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1340" w:leader="none"/>
        </w:tabs>
        <w:rPr/>
      </w:pPr>
      <w:r>
        <w:rPr>
          <w:b/>
          <w:sz w:val="22"/>
          <w:szCs w:val="22"/>
        </w:rPr>
        <w:t>Physics</w:t>
        <w:tab/>
        <w:t>Name __Daniel Eisler________</w:t>
      </w:r>
    </w:p>
    <w:p>
      <w:pPr>
        <w:pStyle w:val="Normal"/>
        <w:tabs>
          <w:tab w:val="clear" w:pos="720"/>
          <w:tab w:val="right" w:pos="11340" w:leader="none"/>
        </w:tabs>
        <w:rPr/>
      </w:pPr>
      <w:r>
        <w:rPr>
          <w:b/>
          <w:sz w:val="22"/>
          <w:szCs w:val="22"/>
        </w:rPr>
        <w:t>PhET Simulation – Color Vision</w:t>
        <w:tab/>
        <w:t>Date _____April 30, 2009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Access</w:t>
      </w:r>
      <w:r>
        <w:rPr>
          <w:sz w:val="22"/>
          <w:szCs w:val="22"/>
        </w:rPr>
        <w:t xml:space="preserve">:  Google “PhET simulations.” Click on </w:t>
      </w:r>
      <w:r>
        <w:rPr>
          <w:b/>
          <w:sz w:val="22"/>
          <w:szCs w:val="22"/>
        </w:rPr>
        <w:t xml:space="preserve">Light &amp; Radiation. </w:t>
      </w:r>
      <w:r>
        <w:rPr>
          <w:sz w:val="22"/>
          <w:szCs w:val="22"/>
        </w:rPr>
        <w:t xml:space="preserve">Launch the </w:t>
      </w:r>
      <w:r>
        <w:rPr>
          <w:b/>
          <w:sz w:val="22"/>
          <w:szCs w:val="22"/>
        </w:rPr>
        <w:t xml:space="preserve">Color Vision </w:t>
      </w:r>
      <w:r>
        <w:rPr>
          <w:sz w:val="22"/>
          <w:szCs w:val="22"/>
        </w:rPr>
        <w:t xml:space="preserve">Simulation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I – Use the RGB Bulbs Ta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ach light has a color gradient. For the best results, slide the bar to the very top of each color. </w:t>
      </w:r>
      <w:r>
        <w:rPr>
          <w:b/>
          <w:sz w:val="22"/>
          <w:szCs w:val="22"/>
        </w:rPr>
        <w:t xml:space="preserve">Each color should be observed individually </w:t>
      </w:r>
      <w:r>
        <w:rPr>
          <w:sz w:val="22"/>
          <w:szCs w:val="22"/>
        </w:rPr>
        <w:t>for this first part. To stop the color, return the bar to the black location.</w:t>
        <w:br/>
        <w:t xml:space="preserve"> </w:t>
        <w:tab/>
        <w:t>a)   What color is seen when the red light is on?</w:t>
        <w:br/>
        <w:t>Red</w:t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>b)   What color is seen when the green light is on?</w:t>
        <w:br/>
        <w:t>Green</w:t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>c)   What color is seen when the blue light is on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lue</w:t>
        <w:b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For the next part we will investigate the effects of mixing two colors. Before you begin each part </w:t>
      </w:r>
      <w:r>
        <w:rPr>
          <w:b/>
          <w:sz w:val="22"/>
          <w:szCs w:val="22"/>
        </w:rPr>
        <w:t>be sure to make a hypothesis.</w:t>
      </w:r>
      <w:r>
        <w:rPr>
          <w:sz w:val="22"/>
          <w:szCs w:val="22"/>
        </w:rPr>
        <w:br/>
        <w:t xml:space="preserve"> </w:t>
        <w:tab/>
        <w:t xml:space="preserve">a)   What color </w:t>
      </w:r>
      <w:r>
        <w:rPr>
          <w:i/>
          <w:sz w:val="22"/>
          <w:szCs w:val="22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red and green</w:t>
      </w:r>
      <w:r>
        <w:rPr>
          <w:sz w:val="22"/>
          <w:szCs w:val="22"/>
        </w:rPr>
        <w:t xml:space="preserve"> are mixed together?</w:t>
        <w:br/>
        <w:t>Brown</w:t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red and green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  <w:br/>
        <w:t>Yellow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18"/>
          <w:szCs w:val="18"/>
        </w:rPr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       the scale. What colors are observed?  Do they still fit into the same color family as the color observed in ‘b’?</w:t>
        <w:b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It varies from a dark brown to a bright yellow, straying into greens and orang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>Keep the red light on (to the top red location), and turn off the green. We will be looking at red and blue next.</w:t>
        <w:br/>
        <w:t xml:space="preserve">  </w:t>
        <w:tab/>
        <w:t xml:space="preserve">a)   What color </w:t>
      </w:r>
      <w:r>
        <w:rPr>
          <w:i/>
          <w:sz w:val="22"/>
          <w:szCs w:val="22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red and blue</w:t>
      </w:r>
      <w:r>
        <w:rPr>
          <w:sz w:val="22"/>
          <w:szCs w:val="22"/>
        </w:rPr>
        <w:t xml:space="preserve"> are mixed together?</w:t>
        <w:br/>
        <w:t>purple</w:t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red and blue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  <w:br/>
      </w:r>
      <w:r>
        <w:rPr>
          <w:sz w:val="18"/>
          <w:szCs w:val="18"/>
        </w:rPr>
        <w:br/>
        <w:t>Pink</w:t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the scale. What colors are observed?  Do they still fit into the same color family as the color observed in ‘b’?</w:t>
        <w:br/>
        <w:br/>
        <w:t>From near black purple, to a hot pi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Keep the blue light on (to the top blue location), and turn off the red. We will be looking at green and blue next.</w:t>
        <w:br/>
        <w:t xml:space="preserve">   </w:t>
        <w:tab/>
        <w:t xml:space="preserve">a)   What color </w:t>
      </w:r>
      <w:r>
        <w:rPr>
          <w:i/>
          <w:sz w:val="22"/>
          <w:szCs w:val="22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green and blue</w:t>
      </w:r>
      <w:r>
        <w:rPr>
          <w:sz w:val="22"/>
          <w:szCs w:val="22"/>
        </w:rPr>
        <w:t xml:space="preserve"> are mixed together?</w:t>
        <w:br/>
      </w:r>
      <w:r>
        <w:rPr>
          <w:sz w:val="18"/>
          <w:szCs w:val="18"/>
        </w:rPr>
        <w:br/>
        <w:t>Teal</w:t>
        <w:br/>
      </w:r>
      <w:r>
        <w:rPr>
          <w:sz w:val="22"/>
          <w:szCs w:val="22"/>
        </w:rPr>
        <w:t xml:space="preserve"> </w:t>
        <w:tab/>
        <w:t xml:space="preserve">b)   Turn on the green and blue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  <w:br/>
        <w:t>Teal</w:t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the scale. What colors are observed?  Do they still fit into the same color family as the color observed in ‘b’?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om a deep sea green to a bright teal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w we will be looking at mixing all three color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at color </w:t>
      </w:r>
      <w:r>
        <w:rPr>
          <w:i/>
          <w:sz w:val="22"/>
          <w:szCs w:val="22"/>
        </w:rPr>
        <w:t>do you think the man</w:t>
      </w:r>
      <w:r>
        <w:rPr>
          <w:sz w:val="22"/>
          <w:szCs w:val="22"/>
        </w:rPr>
        <w:t xml:space="preserve"> will see when </w:t>
      </w:r>
      <w:r>
        <w:rPr>
          <w:b/>
          <w:sz w:val="22"/>
          <w:szCs w:val="22"/>
        </w:rPr>
        <w:t>red, green and blue</w:t>
      </w:r>
      <w:r>
        <w:rPr>
          <w:sz w:val="22"/>
          <w:szCs w:val="22"/>
        </w:rPr>
        <w:t xml:space="preserve"> are all mixed togethe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rown</w:t>
        <w:br/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urn on all three colors, all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ll in the color diagram below. Provide the appropriate colors that you observed when each was mixed. You may use colored pencils if you wish. 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3886200" cy="2810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810520"/>
                          <a:chOff x="0" y="0"/>
                          <a:chExt cx="3886200" cy="281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0"/>
                            <a:ext cx="2958480" cy="28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8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7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05pt;width:306pt;height:221.3pt" coordorigin="2160,141" coordsize="6120,44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141;width:4658;height:44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0;top:3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338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374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9195</wp:posOffset>
                </wp:positionH>
                <wp:positionV relativeFrom="paragraph">
                  <wp:posOffset>90805</wp:posOffset>
                </wp:positionV>
                <wp:extent cx="1682750" cy="2301875"/>
                <wp:effectExtent l="37465" t="38735" r="3873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230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5" h="6394">
                              <a:moveTo>
                                <a:pt x="9077" y="4188"/>
                              </a:moveTo>
                              <a:cubicBezTo>
                                <a:pt x="9069" y="4192"/>
                                <a:pt x="9030" y="4199"/>
                                <a:pt x="9008" y="4215"/>
                              </a:cubicBezTo>
                              <a:cubicBezTo>
                                <a:pt x="8957" y="4252"/>
                                <a:pt x="8907" y="4310"/>
                                <a:pt x="8865" y="4356"/>
                              </a:cubicBezTo>
                              <a:cubicBezTo>
                                <a:pt x="8667" y="4570"/>
                                <a:pt x="8503" y="4821"/>
                                <a:pt x="8339" y="5061"/>
                              </a:cubicBezTo>
                              <a:cubicBezTo>
                                <a:pt x="8337" y="5064"/>
                                <a:pt x="8336" y="5068"/>
                                <a:pt x="8334" y="5071"/>
                              </a:cubicBezTo>
                              <a:cubicBezTo>
                                <a:pt x="8381" y="4985"/>
                                <a:pt x="8426" y="4897"/>
                                <a:pt x="8472" y="4810"/>
                              </a:cubicBezTo>
                              <a:cubicBezTo>
                                <a:pt x="8604" y="4561"/>
                                <a:pt x="8737" y="4314"/>
                                <a:pt x="8852" y="4057"/>
                              </a:cubicBezTo>
                              <a:cubicBezTo>
                                <a:pt x="8834" y="4088"/>
                                <a:pt x="8816" y="4120"/>
                                <a:pt x="8798" y="4151"/>
                              </a:cubicBezTo>
                              <a:cubicBezTo>
                                <a:pt x="8661" y="4385"/>
                                <a:pt x="8537" y="4629"/>
                                <a:pt x="8398" y="4861"/>
                              </a:cubicBezTo>
                              <a:cubicBezTo>
                                <a:pt x="8462" y="4707"/>
                                <a:pt x="8535" y="4559"/>
                                <a:pt x="8620" y="4415"/>
                              </a:cubicBezTo>
                              <a:cubicBezTo>
                                <a:pt x="8740" y="4213"/>
                                <a:pt x="8870" y="4021"/>
                                <a:pt x="8963" y="3806"/>
                              </a:cubicBezTo>
                              <a:cubicBezTo>
                                <a:pt x="8928" y="3834"/>
                                <a:pt x="8891" y="3855"/>
                                <a:pt x="8855" y="3895"/>
                              </a:cubicBezTo>
                              <a:cubicBezTo>
                                <a:pt x="8785" y="3972"/>
                                <a:pt x="8718" y="4053"/>
                                <a:pt x="8655" y="4136"/>
                              </a:cubicBezTo>
                              <a:cubicBezTo>
                                <a:pt x="8537" y="4293"/>
                                <a:pt x="8415" y="4446"/>
                                <a:pt x="8322" y="4617"/>
                              </a:cubicBezTo>
                              <a:cubicBezTo>
                                <a:pt x="8361" y="4575"/>
                                <a:pt x="8395" y="4535"/>
                                <a:pt x="8431" y="4486"/>
                              </a:cubicBezTo>
                              <a:cubicBezTo>
                                <a:pt x="8499" y="4392"/>
                                <a:pt x="8567" y="4297"/>
                                <a:pt x="8628" y="4198"/>
                              </a:cubicBezTo>
                              <a:cubicBezTo>
                                <a:pt x="8679" y="4114"/>
                                <a:pt x="8722" y="4027"/>
                                <a:pt x="8766" y="3939"/>
                              </a:cubicBezTo>
                              <a:cubicBezTo>
                                <a:pt x="8730" y="3967"/>
                                <a:pt x="8690" y="3994"/>
                                <a:pt x="8655" y="4025"/>
                              </a:cubicBezTo>
                              <a:cubicBezTo>
                                <a:pt x="8529" y="4136"/>
                                <a:pt x="8421" y="4260"/>
                                <a:pt x="8354" y="4412"/>
                              </a:cubicBezTo>
                              <a:cubicBezTo>
                                <a:pt x="8347" y="4421"/>
                                <a:pt x="8345" y="4424"/>
                                <a:pt x="8347" y="4432"/>
                              </a:cubicBezTo>
                              <a:cubicBezTo>
                                <a:pt x="8436" y="4315"/>
                                <a:pt x="8499" y="4193"/>
                                <a:pt x="8574" y="4067"/>
                              </a:cubicBezTo>
                              <a:cubicBezTo>
                                <a:pt x="8587" y="4046"/>
                                <a:pt x="8588" y="4051"/>
                                <a:pt x="8601" y="4030"/>
                              </a:cubicBezTo>
                              <a:cubicBezTo>
                                <a:pt x="8510" y="4137"/>
                                <a:pt x="8431" y="4248"/>
                                <a:pt x="8347" y="4361"/>
                              </a:cubicBezTo>
                              <a:cubicBezTo>
                                <a:pt x="8269" y="4466"/>
                                <a:pt x="8201" y="4585"/>
                                <a:pt x="8172" y="4713"/>
                              </a:cubicBezTo>
                              <a:cubicBezTo>
                                <a:pt x="8160" y="4768"/>
                                <a:pt x="8158" y="4823"/>
                                <a:pt x="8159" y="4879"/>
                              </a:cubicBezTo>
                              <a:cubicBezTo>
                                <a:pt x="8160" y="4936"/>
                                <a:pt x="8161" y="4992"/>
                                <a:pt x="8162" y="5049"/>
                              </a:cubicBezTo>
                              <a:cubicBezTo>
                                <a:pt x="8165" y="4970"/>
                                <a:pt x="8164" y="4891"/>
                                <a:pt x="8169" y="4812"/>
                              </a:cubicBezTo>
                              <a:cubicBezTo>
                                <a:pt x="8181" y="4612"/>
                                <a:pt x="8276" y="4483"/>
                                <a:pt x="8394" y="4334"/>
                              </a:cubicBezTo>
                              <a:cubicBezTo>
                                <a:pt x="8396" y="4331"/>
                                <a:pt x="8399" y="4327"/>
                                <a:pt x="8401" y="4324"/>
                              </a:cubicBezTo>
                              <a:cubicBezTo>
                                <a:pt x="8350" y="4368"/>
                                <a:pt x="8298" y="4409"/>
                                <a:pt x="8248" y="4454"/>
                              </a:cubicBezTo>
                              <a:cubicBezTo>
                                <a:pt x="8167" y="4526"/>
                                <a:pt x="8104" y="4602"/>
                                <a:pt x="8065" y="4704"/>
                              </a:cubicBezTo>
                              <a:cubicBezTo>
                                <a:pt x="8057" y="4725"/>
                                <a:pt x="8053" y="4746"/>
                                <a:pt x="8046" y="4768"/>
                              </a:cubicBezTo>
                              <a:cubicBezTo>
                                <a:pt x="8030" y="4817"/>
                                <a:pt x="8016" y="4867"/>
                                <a:pt x="8001" y="4916"/>
                              </a:cubicBezTo>
                              <a:cubicBezTo>
                                <a:pt x="7974" y="5003"/>
                                <a:pt x="7963" y="5090"/>
                                <a:pt x="7952" y="5180"/>
                              </a:cubicBezTo>
                              <a:cubicBezTo>
                                <a:pt x="7950" y="5195"/>
                                <a:pt x="7946" y="5212"/>
                                <a:pt x="7945" y="5229"/>
                              </a:cubicBezTo>
                              <a:cubicBezTo>
                                <a:pt x="7941" y="5273"/>
                                <a:pt x="7940" y="5317"/>
                                <a:pt x="7937" y="5360"/>
                              </a:cubicBezTo>
                              <a:cubicBezTo>
                                <a:pt x="7933" y="5404"/>
                                <a:pt x="7931" y="5446"/>
                                <a:pt x="7930" y="5490"/>
                              </a:cubicBezTo>
                              <a:cubicBezTo>
                                <a:pt x="7930" y="5493"/>
                                <a:pt x="7930" y="5497"/>
                                <a:pt x="7930" y="5500"/>
                              </a:cubicBezTo>
                              <a:cubicBezTo>
                                <a:pt x="7921" y="5442"/>
                                <a:pt x="7913" y="5392"/>
                                <a:pt x="7917" y="5330"/>
                              </a:cubicBezTo>
                              <a:cubicBezTo>
                                <a:pt x="7922" y="5261"/>
                                <a:pt x="7940" y="5195"/>
                                <a:pt x="7950" y="5128"/>
                              </a:cubicBezTo>
                              <a:cubicBezTo>
                                <a:pt x="7958" y="5076"/>
                                <a:pt x="7961" y="5022"/>
                                <a:pt x="7969" y="4970"/>
                              </a:cubicBezTo>
                              <a:cubicBezTo>
                                <a:pt x="7973" y="4947"/>
                                <a:pt x="7978" y="4924"/>
                                <a:pt x="7982" y="4901"/>
                              </a:cubicBezTo>
                              <a:cubicBezTo>
                                <a:pt x="7981" y="4917"/>
                                <a:pt x="7994" y="4941"/>
                                <a:pt x="7987" y="4965"/>
                              </a:cubicBezTo>
                              <a:cubicBezTo>
                                <a:pt x="7971" y="5022"/>
                                <a:pt x="7948" y="5076"/>
                                <a:pt x="7937" y="5133"/>
                              </a:cubicBezTo>
                              <a:cubicBezTo>
                                <a:pt x="7933" y="5156"/>
                                <a:pt x="7929" y="5179"/>
                                <a:pt x="7925" y="5202"/>
                              </a:cubicBezTo>
                              <a:cubicBezTo>
                                <a:pt x="7922" y="5222"/>
                                <a:pt x="7920" y="5243"/>
                                <a:pt x="7917" y="5263"/>
                              </a:cubicBezTo>
                              <a:cubicBezTo>
                                <a:pt x="7896" y="5390"/>
                                <a:pt x="7887" y="5516"/>
                                <a:pt x="7853" y="5638"/>
                              </a:cubicBezTo>
                              <a:cubicBezTo>
                                <a:pt x="7831" y="5716"/>
                                <a:pt x="7824" y="5785"/>
                                <a:pt x="7821" y="5865"/>
                              </a:cubicBezTo>
                              <a:cubicBezTo>
                                <a:pt x="7851" y="5838"/>
                                <a:pt x="7879" y="5812"/>
                                <a:pt x="7908" y="5784"/>
                              </a:cubicBezTo>
                              <a:cubicBezTo>
                                <a:pt x="7944" y="5750"/>
                                <a:pt x="7974" y="5724"/>
                                <a:pt x="8021" y="5707"/>
                              </a:cubicBezTo>
                              <a:cubicBezTo>
                                <a:pt x="8036" y="5702"/>
                                <a:pt x="8050" y="5701"/>
                                <a:pt x="8065" y="5698"/>
                              </a:cubicBezTo>
                              <a:cubicBezTo>
                                <a:pt x="8080" y="5695"/>
                                <a:pt x="8090" y="5691"/>
                                <a:pt x="8105" y="5690"/>
                              </a:cubicBezTo>
                              <a:cubicBezTo>
                                <a:pt x="8130" y="5689"/>
                                <a:pt x="8156" y="5697"/>
                                <a:pt x="8181" y="5700"/>
                              </a:cubicBezTo>
                              <a:cubicBezTo>
                                <a:pt x="8197" y="5702"/>
                                <a:pt x="8211" y="5708"/>
                                <a:pt x="8226" y="5710"/>
                              </a:cubicBezTo>
                              <a:cubicBezTo>
                                <a:pt x="8201" y="5722"/>
                                <a:pt x="8176" y="5738"/>
                                <a:pt x="8149" y="5749"/>
                              </a:cubicBezTo>
                              <a:cubicBezTo>
                                <a:pt x="8108" y="5766"/>
                                <a:pt x="8062" y="5772"/>
                                <a:pt x="8026" y="5794"/>
                              </a:cubicBezTo>
                              <a:cubicBezTo>
                                <a:pt x="8019" y="5804"/>
                                <a:pt x="8016" y="5808"/>
                                <a:pt x="8014" y="5816"/>
                              </a:cubicBezTo>
                              <a:cubicBezTo>
                                <a:pt x="8033" y="5818"/>
                                <a:pt x="8052" y="5832"/>
                                <a:pt x="8075" y="5831"/>
                              </a:cubicBezTo>
                              <a:cubicBezTo>
                                <a:pt x="8096" y="5830"/>
                                <a:pt x="8114" y="5829"/>
                                <a:pt x="8135" y="5826"/>
                              </a:cubicBezTo>
                              <a:cubicBezTo>
                                <a:pt x="8158" y="5823"/>
                                <a:pt x="8182" y="5816"/>
                                <a:pt x="8204" y="5811"/>
                              </a:cubicBezTo>
                              <a:cubicBezTo>
                                <a:pt x="8218" y="5808"/>
                                <a:pt x="8232" y="5804"/>
                                <a:pt x="8246" y="5801"/>
                              </a:cubicBezTo>
                              <a:cubicBezTo>
                                <a:pt x="8231" y="5797"/>
                                <a:pt x="8219" y="5789"/>
                                <a:pt x="8204" y="5786"/>
                              </a:cubicBezTo>
                              <a:cubicBezTo>
                                <a:pt x="8180" y="5781"/>
                                <a:pt x="8156" y="5777"/>
                                <a:pt x="8132" y="5772"/>
                              </a:cubicBezTo>
                              <a:cubicBezTo>
                                <a:pt x="8151" y="5766"/>
                                <a:pt x="8177" y="5749"/>
                                <a:pt x="8204" y="5744"/>
                              </a:cubicBezTo>
                              <a:cubicBezTo>
                                <a:pt x="8241" y="5737"/>
                                <a:pt x="8280" y="5737"/>
                                <a:pt x="8317" y="5730"/>
                              </a:cubicBezTo>
                              <a:cubicBezTo>
                                <a:pt x="8404" y="5715"/>
                                <a:pt x="8488" y="5701"/>
                                <a:pt x="8576" y="5693"/>
                              </a:cubicBezTo>
                              <a:cubicBezTo>
                                <a:pt x="8527" y="5698"/>
                                <a:pt x="8475" y="5705"/>
                                <a:pt x="8426" y="5710"/>
                              </a:cubicBezTo>
                              <a:cubicBezTo>
                                <a:pt x="8421" y="5710"/>
                                <a:pt x="8416" y="5710"/>
                                <a:pt x="8411" y="5710"/>
                              </a:cubicBezTo>
                              <a:cubicBezTo>
                                <a:pt x="8427" y="5708"/>
                                <a:pt x="8423" y="5706"/>
                                <a:pt x="8440" y="5705"/>
                              </a:cubicBezTo>
                              <a:cubicBezTo>
                                <a:pt x="8465" y="5703"/>
                                <a:pt x="8489" y="5700"/>
                                <a:pt x="8514" y="5698"/>
                              </a:cubicBezTo>
                              <a:cubicBezTo>
                                <a:pt x="8628" y="5690"/>
                                <a:pt x="8753" y="5692"/>
                                <a:pt x="8867" y="5705"/>
                              </a:cubicBezTo>
                              <a:cubicBezTo>
                                <a:pt x="8869" y="5707"/>
                                <a:pt x="8872" y="5708"/>
                                <a:pt x="8874" y="5710"/>
                              </a:cubicBezTo>
                              <a:cubicBezTo>
                                <a:pt x="8842" y="5717"/>
                                <a:pt x="8809" y="5727"/>
                                <a:pt x="8771" y="5730"/>
                              </a:cubicBezTo>
                              <a:cubicBezTo>
                                <a:pt x="8736" y="5733"/>
                                <a:pt x="8701" y="5732"/>
                                <a:pt x="8667" y="5735"/>
                              </a:cubicBezTo>
                              <a:cubicBezTo>
                                <a:pt x="8642" y="5737"/>
                                <a:pt x="8616" y="5740"/>
                                <a:pt x="8591" y="5744"/>
                              </a:cubicBezTo>
                              <a:cubicBezTo>
                                <a:pt x="8574" y="5746"/>
                                <a:pt x="8588" y="5747"/>
                                <a:pt x="8571" y="5749"/>
                              </a:cubicBezTo>
                              <a:cubicBezTo>
                                <a:pt x="8594" y="5751"/>
                                <a:pt x="8617" y="5758"/>
                                <a:pt x="8640" y="5759"/>
                              </a:cubicBezTo>
                              <a:cubicBezTo>
                                <a:pt x="8740" y="5762"/>
                                <a:pt x="8895" y="5789"/>
                                <a:pt x="8988" y="5767"/>
                              </a:cubicBezTo>
                              <a:cubicBezTo>
                                <a:pt x="9014" y="5761"/>
                                <a:pt x="9011" y="5772"/>
                                <a:pt x="8981" y="5762"/>
                              </a:cubicBezTo>
                              <a:cubicBezTo>
                                <a:pt x="8938" y="5747"/>
                                <a:pt x="8894" y="5746"/>
                                <a:pt x="8850" y="5739"/>
                              </a:cubicBezTo>
                              <a:cubicBezTo>
                                <a:pt x="8872" y="5741"/>
                                <a:pt x="8893" y="5745"/>
                                <a:pt x="8916" y="5747"/>
                              </a:cubicBezTo>
                              <a:cubicBezTo>
                                <a:pt x="8949" y="5750"/>
                                <a:pt x="8983" y="5748"/>
                                <a:pt x="9015" y="5754"/>
                              </a:cubicBezTo>
                              <a:cubicBezTo>
                                <a:pt x="9051" y="5760"/>
                                <a:pt x="9091" y="5769"/>
                                <a:pt x="9126" y="5781"/>
                              </a:cubicBezTo>
                              <a:cubicBezTo>
                                <a:pt x="9206" y="5809"/>
                                <a:pt x="9280" y="5860"/>
                                <a:pt x="9360" y="5892"/>
                              </a:cubicBezTo>
                              <a:cubicBezTo>
                                <a:pt x="9386" y="5903"/>
                                <a:pt x="9381" y="5899"/>
                                <a:pt x="9407" y="5910"/>
                              </a:cubicBezTo>
                              <a:cubicBezTo>
                                <a:pt x="9331" y="5874"/>
                                <a:pt x="9253" y="5844"/>
                                <a:pt x="9173" y="5816"/>
                              </a:cubicBezTo>
                              <a:cubicBezTo>
                                <a:pt x="9193" y="5827"/>
                                <a:pt x="9203" y="5839"/>
                                <a:pt x="9225" y="5848"/>
                              </a:cubicBezTo>
                              <a:cubicBezTo>
                                <a:pt x="9261" y="5863"/>
                                <a:pt x="9297" y="5879"/>
                                <a:pt x="9336" y="5890"/>
                              </a:cubicBezTo>
                              <a:cubicBezTo>
                                <a:pt x="9448" y="5920"/>
                                <a:pt x="9531" y="5938"/>
                                <a:pt x="9632" y="5998"/>
                              </a:cubicBezTo>
                              <a:cubicBezTo>
                                <a:pt x="9743" y="6064"/>
                                <a:pt x="9836" y="6147"/>
                                <a:pt x="9923" y="6240"/>
                              </a:cubicBezTo>
                              <a:cubicBezTo>
                                <a:pt x="9943" y="6262"/>
                                <a:pt x="9983" y="6329"/>
                                <a:pt x="10012" y="6334"/>
                              </a:cubicBezTo>
                              <a:cubicBezTo>
                                <a:pt x="10034" y="6338"/>
                                <a:pt x="10023" y="6303"/>
                                <a:pt x="10029" y="6304"/>
                              </a:cubicBezTo>
                            </a:path>
                            <a:path w="4675" h="6394">
                              <a:moveTo>
                                <a:pt x="10004" y="6363"/>
                              </a:moveTo>
                              <a:cubicBezTo>
                                <a:pt x="10026" y="6340"/>
                                <a:pt x="10049" y="6317"/>
                                <a:pt x="10071" y="6294"/>
                              </a:cubicBezTo>
                              <a:cubicBezTo>
                                <a:pt x="10109" y="6255"/>
                                <a:pt x="10145" y="6221"/>
                                <a:pt x="10192" y="6193"/>
                              </a:cubicBezTo>
                              <a:cubicBezTo>
                                <a:pt x="10219" y="6177"/>
                                <a:pt x="10247" y="6161"/>
                                <a:pt x="10275" y="6146"/>
                              </a:cubicBezTo>
                              <a:cubicBezTo>
                                <a:pt x="10325" y="6119"/>
                                <a:pt x="10373" y="6088"/>
                                <a:pt x="10421" y="6058"/>
                              </a:cubicBezTo>
                              <a:cubicBezTo>
                                <a:pt x="10415" y="6070"/>
                                <a:pt x="10413" y="6092"/>
                                <a:pt x="10399" y="6109"/>
                              </a:cubicBezTo>
                              <a:cubicBezTo>
                                <a:pt x="10385" y="6126"/>
                                <a:pt x="10368" y="6141"/>
                                <a:pt x="10352" y="6156"/>
                              </a:cubicBezTo>
                              <a:cubicBezTo>
                                <a:pt x="10338" y="6170"/>
                                <a:pt x="10322" y="6182"/>
                                <a:pt x="10308" y="6196"/>
                              </a:cubicBezTo>
                              <a:cubicBezTo>
                                <a:pt x="10295" y="6209"/>
                                <a:pt x="10282" y="6221"/>
                                <a:pt x="10271" y="6235"/>
                              </a:cubicBezTo>
                              <a:cubicBezTo>
                                <a:pt x="10252" y="6257"/>
                                <a:pt x="10234" y="6280"/>
                                <a:pt x="10216" y="6302"/>
                              </a:cubicBezTo>
                              <a:cubicBezTo>
                                <a:pt x="10226" y="6288"/>
                                <a:pt x="10237" y="6267"/>
                                <a:pt x="10251" y="6252"/>
                              </a:cubicBezTo>
                              <a:cubicBezTo>
                                <a:pt x="10268" y="6233"/>
                                <a:pt x="10282" y="6216"/>
                                <a:pt x="10300" y="6198"/>
                              </a:cubicBezTo>
                              <a:cubicBezTo>
                                <a:pt x="10336" y="6162"/>
                                <a:pt x="10376" y="6129"/>
                                <a:pt x="10416" y="6097"/>
                              </a:cubicBezTo>
                              <a:cubicBezTo>
                                <a:pt x="10474" y="6050"/>
                                <a:pt x="10536" y="6010"/>
                                <a:pt x="10599" y="5971"/>
                              </a:cubicBezTo>
                              <a:cubicBezTo>
                                <a:pt x="10631" y="5951"/>
                                <a:pt x="10660" y="5931"/>
                                <a:pt x="10695" y="5917"/>
                              </a:cubicBezTo>
                              <a:cubicBezTo>
                                <a:pt x="10756" y="5892"/>
                                <a:pt x="10822" y="5880"/>
                                <a:pt x="10885" y="5863"/>
                              </a:cubicBezTo>
                              <a:cubicBezTo>
                                <a:pt x="10944" y="5847"/>
                                <a:pt x="11005" y="5837"/>
                                <a:pt x="11065" y="5831"/>
                              </a:cubicBezTo>
                              <a:cubicBezTo>
                                <a:pt x="11075" y="5831"/>
                                <a:pt x="11078" y="5831"/>
                                <a:pt x="11084" y="5831"/>
                              </a:cubicBezTo>
                              <a:cubicBezTo>
                                <a:pt x="11068" y="5836"/>
                                <a:pt x="11051" y="5840"/>
                                <a:pt x="11035" y="5845"/>
                              </a:cubicBezTo>
                              <a:cubicBezTo>
                                <a:pt x="10924" y="5879"/>
                                <a:pt x="10813" y="5920"/>
                                <a:pt x="10710" y="5974"/>
                              </a:cubicBezTo>
                              <a:cubicBezTo>
                                <a:pt x="10698" y="5980"/>
                                <a:pt x="10687" y="5987"/>
                                <a:pt x="10675" y="5993"/>
                              </a:cubicBezTo>
                              <a:cubicBezTo>
                                <a:pt x="10716" y="5962"/>
                                <a:pt x="10753" y="5933"/>
                                <a:pt x="10801" y="5912"/>
                              </a:cubicBezTo>
                              <a:cubicBezTo>
                                <a:pt x="10850" y="5890"/>
                                <a:pt x="10902" y="5875"/>
                                <a:pt x="10951" y="5855"/>
                              </a:cubicBezTo>
                              <a:cubicBezTo>
                                <a:pt x="10965" y="5849"/>
                                <a:pt x="10979" y="5844"/>
                                <a:pt x="10993" y="5838"/>
                              </a:cubicBezTo>
                              <a:cubicBezTo>
                                <a:pt x="11011" y="5831"/>
                                <a:pt x="11027" y="5822"/>
                                <a:pt x="11045" y="5816"/>
                              </a:cubicBezTo>
                              <a:cubicBezTo>
                                <a:pt x="11065" y="5809"/>
                                <a:pt x="11086" y="5805"/>
                                <a:pt x="11107" y="5799"/>
                              </a:cubicBezTo>
                              <a:cubicBezTo>
                                <a:pt x="11194" y="5774"/>
                                <a:pt x="11278" y="5753"/>
                                <a:pt x="11366" y="5737"/>
                              </a:cubicBezTo>
                              <a:cubicBezTo>
                                <a:pt x="11420" y="5727"/>
                                <a:pt x="11467" y="5721"/>
                                <a:pt x="11521" y="5727"/>
                              </a:cubicBezTo>
                              <a:cubicBezTo>
                                <a:pt x="11535" y="5728"/>
                                <a:pt x="11549" y="5731"/>
                                <a:pt x="11563" y="5732"/>
                              </a:cubicBezTo>
                              <a:cubicBezTo>
                                <a:pt x="11620" y="5737"/>
                                <a:pt x="11676" y="5737"/>
                                <a:pt x="11733" y="5739"/>
                              </a:cubicBezTo>
                              <a:cubicBezTo>
                                <a:pt x="11804" y="5742"/>
                                <a:pt x="11877" y="5744"/>
                                <a:pt x="11948" y="5754"/>
                              </a:cubicBezTo>
                              <a:cubicBezTo>
                                <a:pt x="11985" y="5759"/>
                                <a:pt x="12024" y="5765"/>
                                <a:pt x="12061" y="5772"/>
                              </a:cubicBezTo>
                              <a:cubicBezTo>
                                <a:pt x="12096" y="5778"/>
                                <a:pt x="12128" y="5793"/>
                                <a:pt x="12162" y="5801"/>
                              </a:cubicBezTo>
                              <a:cubicBezTo>
                                <a:pt x="12174" y="5804"/>
                                <a:pt x="12188" y="5803"/>
                                <a:pt x="12199" y="5806"/>
                              </a:cubicBezTo>
                              <a:cubicBezTo>
                                <a:pt x="12222" y="5813"/>
                                <a:pt x="12242" y="5821"/>
                                <a:pt x="12263" y="5828"/>
                              </a:cubicBezTo>
                              <a:cubicBezTo>
                                <a:pt x="12264" y="5803"/>
                                <a:pt x="12266" y="5779"/>
                                <a:pt x="12263" y="5754"/>
                              </a:cubicBezTo>
                              <a:cubicBezTo>
                                <a:pt x="12260" y="5734"/>
                                <a:pt x="12256" y="5718"/>
                                <a:pt x="12251" y="5698"/>
                              </a:cubicBezTo>
                              <a:cubicBezTo>
                                <a:pt x="12243" y="5665"/>
                                <a:pt x="12233" y="5633"/>
                                <a:pt x="12217" y="5604"/>
                              </a:cubicBezTo>
                              <a:cubicBezTo>
                                <a:pt x="12203" y="5578"/>
                                <a:pt x="12184" y="5551"/>
                                <a:pt x="12170" y="5525"/>
                              </a:cubicBezTo>
                              <a:cubicBezTo>
                                <a:pt x="12162" y="5510"/>
                                <a:pt x="12154" y="5495"/>
                                <a:pt x="12145" y="5480"/>
                              </a:cubicBezTo>
                              <a:cubicBezTo>
                                <a:pt x="12137" y="5466"/>
                                <a:pt x="12128" y="5452"/>
                                <a:pt x="12120" y="5439"/>
                              </a:cubicBezTo>
                              <a:cubicBezTo>
                                <a:pt x="12102" y="5410"/>
                                <a:pt x="12081" y="5389"/>
                                <a:pt x="12059" y="5365"/>
                              </a:cubicBezTo>
                              <a:cubicBezTo>
                                <a:pt x="12056" y="5377"/>
                                <a:pt x="12052" y="5388"/>
                                <a:pt x="12049" y="5399"/>
                              </a:cubicBezTo>
                            </a:path>
                            <a:path w="4675" h="6394">
                              <a:moveTo>
                                <a:pt x="10036" y="3525"/>
                              </a:moveTo>
                              <a:cubicBezTo>
                                <a:pt x="10020" y="3517"/>
                                <a:pt x="10012" y="3506"/>
                                <a:pt x="9989" y="3502"/>
                              </a:cubicBezTo>
                              <a:cubicBezTo>
                                <a:pt x="9970" y="3499"/>
                                <a:pt x="9949" y="3500"/>
                                <a:pt x="9930" y="3500"/>
                              </a:cubicBezTo>
                              <a:cubicBezTo>
                                <a:pt x="9899" y="3500"/>
                                <a:pt x="9869" y="3506"/>
                                <a:pt x="9839" y="3510"/>
                              </a:cubicBezTo>
                              <a:cubicBezTo>
                                <a:pt x="9804" y="3515"/>
                                <a:pt x="9769" y="3520"/>
                                <a:pt x="9735" y="3527"/>
                              </a:cubicBezTo>
                              <a:cubicBezTo>
                                <a:pt x="9700" y="3534"/>
                                <a:pt x="9668" y="3543"/>
                                <a:pt x="9634" y="3552"/>
                              </a:cubicBezTo>
                              <a:cubicBezTo>
                                <a:pt x="9598" y="3561"/>
                                <a:pt x="9561" y="3569"/>
                                <a:pt x="9526" y="3581"/>
                              </a:cubicBezTo>
                              <a:cubicBezTo>
                                <a:pt x="9494" y="3592"/>
                                <a:pt x="9459" y="3605"/>
                                <a:pt x="9427" y="3618"/>
                              </a:cubicBezTo>
                              <a:cubicBezTo>
                                <a:pt x="9396" y="3630"/>
                                <a:pt x="9367" y="3645"/>
                                <a:pt x="9336" y="3658"/>
                              </a:cubicBezTo>
                              <a:cubicBezTo>
                                <a:pt x="9304" y="3671"/>
                                <a:pt x="9272" y="3682"/>
                                <a:pt x="9240" y="3697"/>
                              </a:cubicBezTo>
                              <a:cubicBezTo>
                                <a:pt x="9194" y="3718"/>
                                <a:pt x="9154" y="3745"/>
                                <a:pt x="9114" y="3776"/>
                              </a:cubicBezTo>
                              <a:cubicBezTo>
                                <a:pt x="9087" y="3797"/>
                                <a:pt x="9059" y="3818"/>
                                <a:pt x="9032" y="3840"/>
                              </a:cubicBezTo>
                              <a:cubicBezTo>
                                <a:pt x="9010" y="3858"/>
                                <a:pt x="8990" y="3877"/>
                                <a:pt x="8968" y="3895"/>
                              </a:cubicBezTo>
                              <a:cubicBezTo>
                                <a:pt x="8954" y="3906"/>
                                <a:pt x="8941" y="3918"/>
                                <a:pt x="8926" y="3927"/>
                              </a:cubicBezTo>
                              <a:cubicBezTo>
                                <a:pt x="8918" y="3933"/>
                                <a:pt x="8915" y="3935"/>
                                <a:pt x="8907" y="3934"/>
                              </a:cubicBezTo>
                              <a:cubicBezTo>
                                <a:pt x="8910" y="3925"/>
                                <a:pt x="8912" y="3904"/>
                                <a:pt x="8921" y="3890"/>
                              </a:cubicBezTo>
                              <a:cubicBezTo>
                                <a:pt x="8966" y="3821"/>
                                <a:pt x="9045" y="3801"/>
                                <a:pt x="9114" y="3766"/>
                              </a:cubicBezTo>
                              <a:cubicBezTo>
                                <a:pt x="9148" y="3749"/>
                                <a:pt x="9182" y="3731"/>
                                <a:pt x="9217" y="3714"/>
                              </a:cubicBezTo>
                              <a:cubicBezTo>
                                <a:pt x="9233" y="3706"/>
                                <a:pt x="9251" y="3700"/>
                                <a:pt x="9267" y="3692"/>
                              </a:cubicBezTo>
                              <a:cubicBezTo>
                                <a:pt x="9282" y="3685"/>
                                <a:pt x="9297" y="3678"/>
                                <a:pt x="9311" y="3670"/>
                              </a:cubicBezTo>
                              <a:cubicBezTo>
                                <a:pt x="9359" y="3644"/>
                                <a:pt x="9399" y="3614"/>
                                <a:pt x="9452" y="3596"/>
                              </a:cubicBezTo>
                              <a:cubicBezTo>
                                <a:pt x="9470" y="3590"/>
                                <a:pt x="9489" y="3583"/>
                                <a:pt x="9508" y="3579"/>
                              </a:cubicBezTo>
                              <a:cubicBezTo>
                                <a:pt x="9529" y="3575"/>
                                <a:pt x="9545" y="3574"/>
                                <a:pt x="9565" y="3571"/>
                              </a:cubicBezTo>
                              <a:cubicBezTo>
                                <a:pt x="9588" y="3568"/>
                                <a:pt x="9613" y="3565"/>
                                <a:pt x="9637" y="3562"/>
                              </a:cubicBezTo>
                              <a:cubicBezTo>
                                <a:pt x="9656" y="3560"/>
                                <a:pt x="9674" y="3559"/>
                                <a:pt x="9693" y="3557"/>
                              </a:cubicBezTo>
                              <a:cubicBezTo>
                                <a:pt x="9723" y="3554"/>
                                <a:pt x="9753" y="3550"/>
                                <a:pt x="9782" y="3547"/>
                              </a:cubicBezTo>
                              <a:cubicBezTo>
                                <a:pt x="9799" y="3545"/>
                                <a:pt x="9818" y="3548"/>
                                <a:pt x="9834" y="3547"/>
                              </a:cubicBezTo>
                              <a:cubicBezTo>
                                <a:pt x="9856" y="3545"/>
                                <a:pt x="9880" y="3541"/>
                                <a:pt x="9903" y="3539"/>
                              </a:cubicBezTo>
                              <a:cubicBezTo>
                                <a:pt x="9917" y="3538"/>
                                <a:pt x="9933" y="3535"/>
                                <a:pt x="9947" y="3534"/>
                              </a:cubicBezTo>
                              <a:cubicBezTo>
                                <a:pt x="9986" y="3532"/>
                                <a:pt x="10024" y="3530"/>
                                <a:pt x="10063" y="3527"/>
                              </a:cubicBezTo>
                              <a:cubicBezTo>
                                <a:pt x="10122" y="3523"/>
                                <a:pt x="10179" y="3516"/>
                                <a:pt x="10236" y="3527"/>
                              </a:cubicBezTo>
                              <a:cubicBezTo>
                                <a:pt x="10250" y="3530"/>
                                <a:pt x="10264" y="3534"/>
                                <a:pt x="10278" y="3537"/>
                              </a:cubicBezTo>
                              <a:cubicBezTo>
                                <a:pt x="10297" y="3541"/>
                                <a:pt x="10316" y="3545"/>
                                <a:pt x="10335" y="3547"/>
                              </a:cubicBezTo>
                              <a:cubicBezTo>
                                <a:pt x="10351" y="3549"/>
                                <a:pt x="10366" y="3548"/>
                                <a:pt x="10382" y="3549"/>
                              </a:cubicBezTo>
                              <a:cubicBezTo>
                                <a:pt x="10408" y="3551"/>
                                <a:pt x="10433" y="3555"/>
                                <a:pt x="10458" y="3559"/>
                              </a:cubicBezTo>
                              <a:cubicBezTo>
                                <a:pt x="10510" y="3567"/>
                                <a:pt x="10560" y="3584"/>
                                <a:pt x="10613" y="3591"/>
                              </a:cubicBezTo>
                              <a:cubicBezTo>
                                <a:pt x="10628" y="3593"/>
                                <a:pt x="10643" y="3593"/>
                                <a:pt x="10658" y="3596"/>
                              </a:cubicBezTo>
                              <a:cubicBezTo>
                                <a:pt x="10672" y="3598"/>
                                <a:pt x="10687" y="3602"/>
                                <a:pt x="10702" y="3606"/>
                              </a:cubicBezTo>
                              <a:cubicBezTo>
                                <a:pt x="10729" y="3614"/>
                                <a:pt x="10727" y="3627"/>
                                <a:pt x="10722" y="3608"/>
                              </a:cubicBezTo>
                              <a:cubicBezTo>
                                <a:pt x="10717" y="3606"/>
                                <a:pt x="10712" y="3605"/>
                                <a:pt x="10707" y="3603"/>
                              </a:cubicBezTo>
                            </a:path>
                            <a:path w="4675" h="6394">
                              <a:moveTo>
                                <a:pt x="10756" y="3665"/>
                              </a:moveTo>
                              <a:cubicBezTo>
                                <a:pt x="10774" y="3665"/>
                                <a:pt x="10797" y="3663"/>
                                <a:pt x="10816" y="3663"/>
                              </a:cubicBezTo>
                              <a:cubicBezTo>
                                <a:pt x="10859" y="3663"/>
                                <a:pt x="10905" y="3664"/>
                                <a:pt x="10946" y="3677"/>
                              </a:cubicBezTo>
                              <a:cubicBezTo>
                                <a:pt x="10994" y="3692"/>
                                <a:pt x="11029" y="3725"/>
                                <a:pt x="11062" y="3759"/>
                              </a:cubicBezTo>
                              <a:cubicBezTo>
                                <a:pt x="11088" y="3785"/>
                                <a:pt x="11110" y="3818"/>
                                <a:pt x="11136" y="3845"/>
                              </a:cubicBezTo>
                              <a:cubicBezTo>
                                <a:pt x="11148" y="3858"/>
                                <a:pt x="11160" y="3870"/>
                                <a:pt x="11173" y="3882"/>
                              </a:cubicBezTo>
                              <a:cubicBezTo>
                                <a:pt x="11211" y="3918"/>
                                <a:pt x="11245" y="3956"/>
                                <a:pt x="11282" y="3993"/>
                              </a:cubicBezTo>
                              <a:cubicBezTo>
                                <a:pt x="11311" y="4023"/>
                                <a:pt x="11340" y="4055"/>
                                <a:pt x="11371" y="4084"/>
                              </a:cubicBezTo>
                              <a:cubicBezTo>
                                <a:pt x="11395" y="4106"/>
                                <a:pt x="11419" y="4126"/>
                                <a:pt x="11440" y="4151"/>
                              </a:cubicBezTo>
                              <a:cubicBezTo>
                                <a:pt x="11471" y="4187"/>
                                <a:pt x="11495" y="4226"/>
                                <a:pt x="11521" y="4265"/>
                              </a:cubicBezTo>
                              <a:cubicBezTo>
                                <a:pt x="11515" y="4248"/>
                                <a:pt x="11511" y="4228"/>
                                <a:pt x="11504" y="4210"/>
                              </a:cubicBezTo>
                              <a:cubicBezTo>
                                <a:pt x="11472" y="4132"/>
                                <a:pt x="11434" y="4074"/>
                                <a:pt x="11371" y="4018"/>
                              </a:cubicBezTo>
                              <a:cubicBezTo>
                                <a:pt x="11340" y="3991"/>
                                <a:pt x="11306" y="3965"/>
                                <a:pt x="11274" y="3939"/>
                              </a:cubicBezTo>
                              <a:cubicBezTo>
                                <a:pt x="11215" y="3890"/>
                                <a:pt x="11195" y="3857"/>
                                <a:pt x="11171" y="3793"/>
                              </a:cubicBezTo>
                              <a:cubicBezTo>
                                <a:pt x="11271" y="3866"/>
                                <a:pt x="11374" y="3946"/>
                                <a:pt x="11457" y="4038"/>
                              </a:cubicBezTo>
                              <a:cubicBezTo>
                                <a:pt x="11500" y="4085"/>
                                <a:pt x="11530" y="4140"/>
                                <a:pt x="11563" y="4193"/>
                              </a:cubicBezTo>
                              <a:cubicBezTo>
                                <a:pt x="11535" y="4167"/>
                                <a:pt x="11508" y="4141"/>
                                <a:pt x="11482" y="4112"/>
                              </a:cubicBezTo>
                              <a:cubicBezTo>
                                <a:pt x="11443" y="4069"/>
                                <a:pt x="11399" y="4025"/>
                                <a:pt x="11366" y="3978"/>
                              </a:cubicBezTo>
                              <a:cubicBezTo>
                                <a:pt x="11360" y="3968"/>
                                <a:pt x="11358" y="3964"/>
                                <a:pt x="11356" y="3956"/>
                              </a:cubicBezTo>
                              <a:cubicBezTo>
                                <a:pt x="11385" y="3970"/>
                                <a:pt x="11413" y="3982"/>
                                <a:pt x="11442" y="4001"/>
                              </a:cubicBezTo>
                              <a:cubicBezTo>
                                <a:pt x="11466" y="4017"/>
                                <a:pt x="11485" y="4032"/>
                                <a:pt x="11506" y="4052"/>
                              </a:cubicBezTo>
                              <a:cubicBezTo>
                                <a:pt x="11558" y="4103"/>
                                <a:pt x="11594" y="4163"/>
                                <a:pt x="11639" y="4220"/>
                              </a:cubicBezTo>
                              <a:cubicBezTo>
                                <a:pt x="11682" y="4275"/>
                                <a:pt x="11732" y="4325"/>
                                <a:pt x="11768" y="4385"/>
                              </a:cubicBezTo>
                              <a:cubicBezTo>
                                <a:pt x="11777" y="4400"/>
                                <a:pt x="11784" y="4417"/>
                                <a:pt x="11792" y="4432"/>
                              </a:cubicBezTo>
                              <a:cubicBezTo>
                                <a:pt x="11768" y="4412"/>
                                <a:pt x="11747" y="4400"/>
                                <a:pt x="11726" y="4371"/>
                              </a:cubicBezTo>
                              <a:cubicBezTo>
                                <a:pt x="11696" y="4329"/>
                                <a:pt x="11674" y="4282"/>
                                <a:pt x="11647" y="4237"/>
                              </a:cubicBezTo>
                              <a:cubicBezTo>
                                <a:pt x="11640" y="4225"/>
                                <a:pt x="11632" y="4214"/>
                                <a:pt x="11625" y="4203"/>
                              </a:cubicBezTo>
                              <a:cubicBezTo>
                                <a:pt x="11637" y="4218"/>
                                <a:pt x="11629" y="4210"/>
                                <a:pt x="11642" y="4225"/>
                              </a:cubicBezTo>
                              <a:cubicBezTo>
                                <a:pt x="11692" y="4285"/>
                                <a:pt x="11737" y="4346"/>
                                <a:pt x="11782" y="4410"/>
                              </a:cubicBezTo>
                              <a:cubicBezTo>
                                <a:pt x="11819" y="4463"/>
                                <a:pt x="11857" y="4516"/>
                                <a:pt x="11893" y="4570"/>
                              </a:cubicBezTo>
                              <a:cubicBezTo>
                                <a:pt x="11914" y="4602"/>
                                <a:pt x="11935" y="4634"/>
                                <a:pt x="11955" y="4667"/>
                              </a:cubicBezTo>
                              <a:cubicBezTo>
                                <a:pt x="11969" y="4690"/>
                                <a:pt x="11984" y="4710"/>
                                <a:pt x="11997" y="4733"/>
                              </a:cubicBezTo>
                              <a:cubicBezTo>
                                <a:pt x="12004" y="4747"/>
                                <a:pt x="12010" y="4762"/>
                                <a:pt x="12017" y="4775"/>
                              </a:cubicBezTo>
                              <a:cubicBezTo>
                                <a:pt x="12012" y="4768"/>
                                <a:pt x="11986" y="4751"/>
                                <a:pt x="11975" y="4731"/>
                              </a:cubicBezTo>
                              <a:cubicBezTo>
                                <a:pt x="11950" y="4685"/>
                                <a:pt x="11935" y="4634"/>
                                <a:pt x="11911" y="4588"/>
                              </a:cubicBezTo>
                              <a:cubicBezTo>
                                <a:pt x="11897" y="4562"/>
                                <a:pt x="11881" y="4537"/>
                                <a:pt x="11866" y="4511"/>
                              </a:cubicBezTo>
                              <a:cubicBezTo>
                                <a:pt x="11856" y="4494"/>
                                <a:pt x="11844" y="4479"/>
                                <a:pt x="11834" y="4462"/>
                              </a:cubicBezTo>
                              <a:cubicBezTo>
                                <a:pt x="11867" y="4530"/>
                                <a:pt x="11898" y="4598"/>
                                <a:pt x="11928" y="4667"/>
                              </a:cubicBezTo>
                              <a:cubicBezTo>
                                <a:pt x="11952" y="4724"/>
                                <a:pt x="11979" y="4780"/>
                                <a:pt x="12002" y="4837"/>
                              </a:cubicBezTo>
                              <a:cubicBezTo>
                                <a:pt x="12024" y="4890"/>
                                <a:pt x="12046" y="4942"/>
                                <a:pt x="12069" y="4995"/>
                              </a:cubicBezTo>
                              <a:cubicBezTo>
                                <a:pt x="12088" y="5038"/>
                                <a:pt x="12107" y="5081"/>
                                <a:pt x="12123" y="5125"/>
                              </a:cubicBezTo>
                              <a:cubicBezTo>
                                <a:pt x="12127" y="5136"/>
                                <a:pt x="12129" y="5149"/>
                                <a:pt x="12133" y="5160"/>
                              </a:cubicBezTo>
                              <a:cubicBezTo>
                                <a:pt x="12123" y="5138"/>
                                <a:pt x="12111" y="5116"/>
                                <a:pt x="12101" y="5093"/>
                              </a:cubicBezTo>
                              <a:cubicBezTo>
                                <a:pt x="12075" y="5032"/>
                                <a:pt x="12047" y="4974"/>
                                <a:pt x="12017" y="4916"/>
                              </a:cubicBezTo>
                              <a:cubicBezTo>
                                <a:pt x="11999" y="4880"/>
                                <a:pt x="11978" y="4847"/>
                                <a:pt x="11958" y="4812"/>
                              </a:cubicBezTo>
                              <a:cubicBezTo>
                                <a:pt x="11934" y="4769"/>
                                <a:pt x="11915" y="4724"/>
                                <a:pt x="11896" y="4681"/>
                              </a:cubicBezTo>
                              <a:cubicBezTo>
                                <a:pt x="11906" y="4692"/>
                                <a:pt x="11932" y="4714"/>
                                <a:pt x="11945" y="4731"/>
                              </a:cubicBezTo>
                              <a:cubicBezTo>
                                <a:pt x="12015" y="4819"/>
                                <a:pt x="12067" y="4913"/>
                                <a:pt x="12115" y="5014"/>
                              </a:cubicBezTo>
                              <a:cubicBezTo>
                                <a:pt x="12151" y="5089"/>
                                <a:pt x="12173" y="5164"/>
                                <a:pt x="12194" y="5244"/>
                              </a:cubicBezTo>
                              <a:cubicBezTo>
                                <a:pt x="12195" y="5247"/>
                                <a:pt x="12196" y="5251"/>
                                <a:pt x="12197" y="5254"/>
                              </a:cubicBezTo>
                              <a:cubicBezTo>
                                <a:pt x="12187" y="5223"/>
                                <a:pt x="12175" y="5191"/>
                                <a:pt x="12167" y="5157"/>
                              </a:cubicBezTo>
                              <a:cubicBezTo>
                                <a:pt x="12153" y="5095"/>
                                <a:pt x="12140" y="5032"/>
                                <a:pt x="12128" y="4970"/>
                              </a:cubicBezTo>
                              <a:cubicBezTo>
                                <a:pt x="12115" y="4906"/>
                                <a:pt x="12107" y="4845"/>
                                <a:pt x="12088" y="4782"/>
                              </a:cubicBezTo>
                              <a:cubicBezTo>
                                <a:pt x="12049" y="4652"/>
                                <a:pt x="11971" y="4540"/>
                                <a:pt x="11893" y="4432"/>
                              </a:cubicBezTo>
                              <a:cubicBezTo>
                                <a:pt x="11994" y="4569"/>
                                <a:pt x="12087" y="4706"/>
                                <a:pt x="12143" y="4869"/>
                              </a:cubicBezTo>
                              <a:cubicBezTo>
                                <a:pt x="12169" y="4946"/>
                                <a:pt x="12192" y="5030"/>
                                <a:pt x="12202" y="5110"/>
                              </a:cubicBezTo>
                              <a:cubicBezTo>
                                <a:pt x="12203" y="5121"/>
                                <a:pt x="12201" y="5132"/>
                                <a:pt x="12202" y="5143"/>
                              </a:cubicBezTo>
                              <a:cubicBezTo>
                                <a:pt x="12192" y="5122"/>
                                <a:pt x="12179" y="5105"/>
                                <a:pt x="12170" y="5081"/>
                              </a:cubicBezTo>
                              <a:cubicBezTo>
                                <a:pt x="12156" y="5044"/>
                                <a:pt x="12147" y="5003"/>
                                <a:pt x="12135" y="4965"/>
                              </a:cubicBezTo>
                              <a:cubicBezTo>
                                <a:pt x="12095" y="4843"/>
                                <a:pt x="12035" y="4731"/>
                                <a:pt x="11980" y="4615"/>
                              </a:cubicBezTo>
                              <a:cubicBezTo>
                                <a:pt x="11973" y="4600"/>
                                <a:pt x="11972" y="4597"/>
                                <a:pt x="11967" y="4588"/>
                              </a:cubicBezTo>
                              <a:cubicBezTo>
                                <a:pt x="11986" y="4625"/>
                                <a:pt x="12006" y="4663"/>
                                <a:pt x="12024" y="4701"/>
                              </a:cubicBezTo>
                              <a:cubicBezTo>
                                <a:pt x="12089" y="4836"/>
                                <a:pt x="12145" y="4973"/>
                                <a:pt x="12177" y="5120"/>
                              </a:cubicBezTo>
                              <a:cubicBezTo>
                                <a:pt x="12196" y="5208"/>
                                <a:pt x="12231" y="5324"/>
                                <a:pt x="12202" y="5414"/>
                              </a:cubicBezTo>
                              <a:cubicBezTo>
                                <a:pt x="12199" y="5412"/>
                                <a:pt x="12195" y="5411"/>
                                <a:pt x="12192" y="5409"/>
                              </a:cubicBezTo>
                              <a:cubicBezTo>
                                <a:pt x="12186" y="5393"/>
                                <a:pt x="12172" y="5386"/>
                                <a:pt x="12167" y="5367"/>
                              </a:cubicBezTo>
                              <a:cubicBezTo>
                                <a:pt x="12161" y="5343"/>
                                <a:pt x="12157" y="5318"/>
                                <a:pt x="12152" y="5293"/>
                              </a:cubicBezTo>
                              <a:cubicBezTo>
                                <a:pt x="12147" y="5267"/>
                                <a:pt x="12139" y="5233"/>
                                <a:pt x="12138" y="5207"/>
                              </a:cubicBezTo>
                              <a:cubicBezTo>
                                <a:pt x="12138" y="5190"/>
                                <a:pt x="12144" y="5184"/>
                                <a:pt x="12145" y="5167"/>
                              </a:cubicBezTo>
                              <a:cubicBezTo>
                                <a:pt x="12203" y="5279"/>
                                <a:pt x="12228" y="5387"/>
                                <a:pt x="12241" y="5513"/>
                              </a:cubicBezTo>
                              <a:cubicBezTo>
                                <a:pt x="12242" y="5523"/>
                                <a:pt x="12259" y="5624"/>
                                <a:pt x="12234" y="5619"/>
                              </a:cubicBezTo>
                              <a:cubicBezTo>
                                <a:pt x="12226" y="5617"/>
                                <a:pt x="12226" y="5577"/>
                                <a:pt x="12222" y="5574"/>
                              </a:cubicBezTo>
                            </a:path>
                            <a:path w="4675" h="6394">
                              <a:moveTo>
                                <a:pt x="12029" y="5328"/>
                              </a:moveTo>
                              <a:cubicBezTo>
                                <a:pt x="12023" y="5341"/>
                                <a:pt x="12016" y="5350"/>
                                <a:pt x="12014" y="5372"/>
                              </a:cubicBezTo>
                              <a:cubicBezTo>
                                <a:pt x="12011" y="5417"/>
                                <a:pt x="12015" y="5466"/>
                                <a:pt x="12022" y="5510"/>
                              </a:cubicBezTo>
                              <a:cubicBezTo>
                                <a:pt x="12025" y="5531"/>
                                <a:pt x="12030" y="5552"/>
                                <a:pt x="12034" y="5572"/>
                              </a:cubicBezTo>
                              <a:cubicBezTo>
                                <a:pt x="12021" y="5551"/>
                                <a:pt x="12011" y="5534"/>
                                <a:pt x="12002" y="5510"/>
                              </a:cubicBezTo>
                              <a:cubicBezTo>
                                <a:pt x="11984" y="5465"/>
                                <a:pt x="11973" y="5420"/>
                                <a:pt x="11963" y="5372"/>
                              </a:cubicBezTo>
                              <a:cubicBezTo>
                                <a:pt x="11952" y="5322"/>
                                <a:pt x="11941" y="5273"/>
                                <a:pt x="11930" y="5224"/>
                              </a:cubicBezTo>
                              <a:cubicBezTo>
                                <a:pt x="11925" y="5201"/>
                                <a:pt x="11920" y="5179"/>
                                <a:pt x="11913" y="5157"/>
                              </a:cubicBezTo>
                              <a:cubicBezTo>
                                <a:pt x="11911" y="5194"/>
                                <a:pt x="11920" y="5229"/>
                                <a:pt x="11923" y="5266"/>
                              </a:cubicBezTo>
                              <a:cubicBezTo>
                                <a:pt x="11929" y="5333"/>
                                <a:pt x="11936" y="5399"/>
                                <a:pt x="11940" y="5466"/>
                              </a:cubicBezTo>
                              <a:cubicBezTo>
                                <a:pt x="11943" y="5512"/>
                                <a:pt x="11944" y="5558"/>
                                <a:pt x="11945" y="5604"/>
                              </a:cubicBezTo>
                              <a:cubicBezTo>
                                <a:pt x="11945" y="5613"/>
                                <a:pt x="11939" y="5650"/>
                                <a:pt x="11950" y="5656"/>
                              </a:cubicBezTo>
                              <a:cubicBezTo>
                                <a:pt x="11976" y="5670"/>
                                <a:pt x="11946" y="5597"/>
                                <a:pt x="11943" y="5567"/>
                              </a:cubicBezTo>
                              <a:cubicBezTo>
                                <a:pt x="11934" y="5483"/>
                                <a:pt x="11919" y="5401"/>
                                <a:pt x="11903" y="5318"/>
                              </a:cubicBezTo>
                              <a:cubicBezTo>
                                <a:pt x="11885" y="5221"/>
                                <a:pt x="11862" y="5123"/>
                                <a:pt x="11832" y="5029"/>
                              </a:cubicBezTo>
                              <a:cubicBezTo>
                                <a:pt x="11819" y="4990"/>
                                <a:pt x="11805" y="4951"/>
                                <a:pt x="11790" y="4913"/>
                              </a:cubicBezTo>
                              <a:cubicBezTo>
                                <a:pt x="11788" y="4909"/>
                                <a:pt x="11787" y="4905"/>
                                <a:pt x="11785" y="4901"/>
                              </a:cubicBezTo>
                              <a:cubicBezTo>
                                <a:pt x="11779" y="4943"/>
                                <a:pt x="11785" y="4986"/>
                                <a:pt x="11787" y="5029"/>
                              </a:cubicBezTo>
                              <a:cubicBezTo>
                                <a:pt x="11794" y="5156"/>
                                <a:pt x="11801" y="5285"/>
                                <a:pt x="11817" y="5411"/>
                              </a:cubicBezTo>
                              <a:cubicBezTo>
                                <a:pt x="11823" y="5458"/>
                                <a:pt x="11826" y="5506"/>
                                <a:pt x="11834" y="5552"/>
                              </a:cubicBezTo>
                              <a:cubicBezTo>
                                <a:pt x="11835" y="5556"/>
                                <a:pt x="11836" y="5560"/>
                                <a:pt x="11837" y="5564"/>
                              </a:cubicBezTo>
                              <a:cubicBezTo>
                                <a:pt x="11836" y="5514"/>
                                <a:pt x="11834" y="5464"/>
                                <a:pt x="11829" y="5414"/>
                              </a:cubicBezTo>
                              <a:cubicBezTo>
                                <a:pt x="11820" y="5320"/>
                                <a:pt x="11816" y="5227"/>
                                <a:pt x="11810" y="5133"/>
                              </a:cubicBezTo>
                              <a:cubicBezTo>
                                <a:pt x="11805" y="5047"/>
                                <a:pt x="11800" y="4961"/>
                                <a:pt x="11785" y="4876"/>
                              </a:cubicBezTo>
                              <a:cubicBezTo>
                                <a:pt x="11778" y="4836"/>
                                <a:pt x="11765" y="4797"/>
                                <a:pt x="11755" y="4758"/>
                              </a:cubicBezTo>
                              <a:cubicBezTo>
                                <a:pt x="11754" y="4753"/>
                                <a:pt x="11754" y="4748"/>
                                <a:pt x="11753" y="4743"/>
                              </a:cubicBezTo>
                              <a:cubicBezTo>
                                <a:pt x="11755" y="4781"/>
                                <a:pt x="11759" y="4822"/>
                                <a:pt x="11763" y="4861"/>
                              </a:cubicBezTo>
                              <a:cubicBezTo>
                                <a:pt x="11778" y="4992"/>
                                <a:pt x="11791" y="5124"/>
                                <a:pt x="11810" y="5254"/>
                              </a:cubicBezTo>
                              <a:cubicBezTo>
                                <a:pt x="11824" y="5347"/>
                                <a:pt x="11840" y="5440"/>
                                <a:pt x="11866" y="5530"/>
                              </a:cubicBezTo>
                              <a:cubicBezTo>
                                <a:pt x="11876" y="5565"/>
                                <a:pt x="11888" y="5573"/>
                                <a:pt x="11903" y="5594"/>
                              </a:cubicBezTo>
                              <a:cubicBezTo>
                                <a:pt x="11909" y="5553"/>
                                <a:pt x="11912" y="5513"/>
                                <a:pt x="11913" y="5471"/>
                              </a:cubicBezTo>
                              <a:cubicBezTo>
                                <a:pt x="11914" y="5400"/>
                                <a:pt x="11921" y="5329"/>
                                <a:pt x="11928" y="5258"/>
                              </a:cubicBezTo>
                              <a:cubicBezTo>
                                <a:pt x="11932" y="5219"/>
                                <a:pt x="11933" y="5162"/>
                                <a:pt x="11950" y="5125"/>
                              </a:cubicBezTo>
                              <a:cubicBezTo>
                                <a:pt x="11964" y="5093"/>
                                <a:pt x="11963" y="5113"/>
                                <a:pt x="11972" y="5138"/>
                              </a:cubicBezTo>
                              <a:cubicBezTo>
                                <a:pt x="11980" y="5163"/>
                                <a:pt x="11986" y="5188"/>
                                <a:pt x="11995" y="5212"/>
                              </a:cubicBezTo>
                              <a:cubicBezTo>
                                <a:pt x="12002" y="5231"/>
                                <a:pt x="12005" y="5238"/>
                                <a:pt x="12014" y="5249"/>
                              </a:cubicBezTo>
                            </a:path>
                            <a:path w="4675" h="6394">
                              <a:moveTo>
                                <a:pt x="12236" y="5340"/>
                              </a:moveTo>
                              <a:cubicBezTo>
                                <a:pt x="12247" y="5362"/>
                                <a:pt x="12253" y="5386"/>
                                <a:pt x="12263" y="5409"/>
                              </a:cubicBezTo>
                              <a:cubicBezTo>
                                <a:pt x="12271" y="5428"/>
                                <a:pt x="12280" y="5447"/>
                                <a:pt x="12288" y="5466"/>
                              </a:cubicBezTo>
                              <a:cubicBezTo>
                                <a:pt x="12294" y="5481"/>
                                <a:pt x="12302" y="5495"/>
                                <a:pt x="12308" y="5510"/>
                              </a:cubicBezTo>
                              <a:cubicBezTo>
                                <a:pt x="12314" y="5525"/>
                                <a:pt x="12321" y="5541"/>
                                <a:pt x="12325" y="5557"/>
                              </a:cubicBezTo>
                              <a:cubicBezTo>
                                <a:pt x="12328" y="5569"/>
                                <a:pt x="12329" y="5584"/>
                                <a:pt x="12328" y="5596"/>
                              </a:cubicBezTo>
                              <a:cubicBezTo>
                                <a:pt x="12327" y="5613"/>
                                <a:pt x="12321" y="5629"/>
                                <a:pt x="12318" y="5646"/>
                              </a:cubicBezTo>
                              <a:cubicBezTo>
                                <a:pt x="12315" y="5663"/>
                                <a:pt x="12312" y="5681"/>
                                <a:pt x="12310" y="5698"/>
                              </a:cubicBezTo>
                              <a:cubicBezTo>
                                <a:pt x="12307" y="5717"/>
                                <a:pt x="12305" y="5736"/>
                                <a:pt x="12300" y="5754"/>
                              </a:cubicBezTo>
                              <a:cubicBezTo>
                                <a:pt x="12299" y="5757"/>
                                <a:pt x="12297" y="5759"/>
                                <a:pt x="12296" y="5762"/>
                              </a:cubicBezTo>
                              <a:cubicBezTo>
                                <a:pt x="12299" y="5745"/>
                                <a:pt x="12302" y="5727"/>
                                <a:pt x="12305" y="5710"/>
                              </a:cubicBezTo>
                              <a:cubicBezTo>
                                <a:pt x="12310" y="5683"/>
                                <a:pt x="12310" y="5655"/>
                                <a:pt x="12310" y="5628"/>
                              </a:cubicBezTo>
                              <a:cubicBezTo>
                                <a:pt x="12310" y="5586"/>
                                <a:pt x="12307" y="5546"/>
                                <a:pt x="12300" y="5505"/>
                              </a:cubicBezTo>
                              <a:cubicBezTo>
                                <a:pt x="12296" y="5480"/>
                                <a:pt x="12291" y="5454"/>
                                <a:pt x="12283" y="5431"/>
                              </a:cubicBezTo>
                              <a:cubicBezTo>
                                <a:pt x="12276" y="5410"/>
                                <a:pt x="12268" y="5390"/>
                                <a:pt x="12263" y="5369"/>
                              </a:cubicBezTo>
                              <a:cubicBezTo>
                                <a:pt x="12255" y="5337"/>
                                <a:pt x="12244" y="5306"/>
                                <a:pt x="12231" y="5276"/>
                              </a:cubicBezTo>
                              <a:cubicBezTo>
                                <a:pt x="12223" y="5256"/>
                                <a:pt x="12207" y="5240"/>
                                <a:pt x="12197" y="5221"/>
                              </a:cubicBezTo>
                              <a:cubicBezTo>
                                <a:pt x="12185" y="5199"/>
                                <a:pt x="12178" y="5172"/>
                                <a:pt x="12162" y="5152"/>
                              </a:cubicBezTo>
                              <a:cubicBezTo>
                                <a:pt x="12152" y="5139"/>
                                <a:pt x="12138" y="5133"/>
                                <a:pt x="12123" y="5125"/>
                              </a:cubicBezTo>
                              <a:cubicBezTo>
                                <a:pt x="12108" y="5117"/>
                                <a:pt x="12090" y="5115"/>
                                <a:pt x="12076" y="5103"/>
                              </a:cubicBezTo>
                              <a:cubicBezTo>
                                <a:pt x="12055" y="5086"/>
                                <a:pt x="12035" y="5067"/>
                                <a:pt x="12017" y="5046"/>
                              </a:cubicBezTo>
                              <a:cubicBezTo>
                                <a:pt x="12011" y="5039"/>
                                <a:pt x="12006" y="5031"/>
                                <a:pt x="12000" y="5024"/>
                              </a:cubicBezTo>
                            </a:path>
                            <a:path w="4675" h="6394">
                              <a:moveTo>
                                <a:pt x="11726" y="4669"/>
                              </a:moveTo>
                              <a:cubicBezTo>
                                <a:pt x="11720" y="4681"/>
                                <a:pt x="11697" y="4688"/>
                                <a:pt x="11689" y="4721"/>
                              </a:cubicBezTo>
                              <a:cubicBezTo>
                                <a:pt x="11659" y="4850"/>
                                <a:pt x="11666" y="4993"/>
                                <a:pt x="11669" y="5125"/>
                              </a:cubicBezTo>
                              <a:cubicBezTo>
                                <a:pt x="11671" y="5219"/>
                                <a:pt x="11677" y="5317"/>
                                <a:pt x="11694" y="5409"/>
                              </a:cubicBezTo>
                              <a:cubicBezTo>
                                <a:pt x="11697" y="5426"/>
                                <a:pt x="11697" y="5409"/>
                                <a:pt x="11701" y="5426"/>
                              </a:cubicBezTo>
                              <a:cubicBezTo>
                                <a:pt x="11702" y="5376"/>
                                <a:pt x="11703" y="5328"/>
                                <a:pt x="11701" y="5278"/>
                              </a:cubicBezTo>
                              <a:cubicBezTo>
                                <a:pt x="11694" y="5033"/>
                                <a:pt x="11654" y="4787"/>
                                <a:pt x="11580" y="4553"/>
                              </a:cubicBezTo>
                              <a:cubicBezTo>
                                <a:pt x="11582" y="4600"/>
                                <a:pt x="11582" y="4647"/>
                                <a:pt x="11585" y="4694"/>
                              </a:cubicBezTo>
                              <a:cubicBezTo>
                                <a:pt x="11603" y="4981"/>
                                <a:pt x="11622" y="5268"/>
                                <a:pt x="11667" y="5552"/>
                              </a:cubicBezTo>
                              <a:cubicBezTo>
                                <a:pt x="11675" y="5489"/>
                                <a:pt x="11681" y="5430"/>
                                <a:pt x="11679" y="5365"/>
                              </a:cubicBezTo>
                              <a:cubicBezTo>
                                <a:pt x="11674" y="5154"/>
                                <a:pt x="11656" y="4941"/>
                                <a:pt x="11602" y="4736"/>
                              </a:cubicBezTo>
                              <a:cubicBezTo>
                                <a:pt x="11579" y="4649"/>
                                <a:pt x="11549" y="4566"/>
                                <a:pt x="11516" y="4482"/>
                              </a:cubicBezTo>
                              <a:cubicBezTo>
                                <a:pt x="11516" y="4504"/>
                                <a:pt x="11508" y="4464"/>
                                <a:pt x="11511" y="4486"/>
                              </a:cubicBezTo>
                              <a:cubicBezTo>
                                <a:pt x="11520" y="4554"/>
                                <a:pt x="11531" y="4621"/>
                                <a:pt x="11541" y="4689"/>
                              </a:cubicBezTo>
                              <a:cubicBezTo>
                                <a:pt x="11558" y="4802"/>
                                <a:pt x="11575" y="4915"/>
                                <a:pt x="11598" y="5027"/>
                              </a:cubicBezTo>
                              <a:cubicBezTo>
                                <a:pt x="11613" y="5100"/>
                                <a:pt x="11628" y="5188"/>
                                <a:pt x="11659" y="5256"/>
                              </a:cubicBezTo>
                              <a:cubicBezTo>
                                <a:pt x="11670" y="5277"/>
                                <a:pt x="11669" y="5283"/>
                                <a:pt x="11684" y="5286"/>
                              </a:cubicBezTo>
                              <a:cubicBezTo>
                                <a:pt x="11692" y="5243"/>
                                <a:pt x="11703" y="5198"/>
                                <a:pt x="11706" y="5152"/>
                              </a:cubicBezTo>
                              <a:cubicBezTo>
                                <a:pt x="11727" y="4872"/>
                                <a:pt x="11698" y="4572"/>
                                <a:pt x="11612" y="4304"/>
                              </a:cubicBezTo>
                              <a:cubicBezTo>
                                <a:pt x="11607" y="4288"/>
                                <a:pt x="11600" y="4273"/>
                                <a:pt x="11595" y="4257"/>
                              </a:cubicBezTo>
                              <a:cubicBezTo>
                                <a:pt x="11608" y="4332"/>
                                <a:pt x="11620" y="4407"/>
                                <a:pt x="11635" y="4482"/>
                              </a:cubicBezTo>
                              <a:cubicBezTo>
                                <a:pt x="11686" y="4732"/>
                                <a:pt x="11950" y="5414"/>
                                <a:pt x="11849" y="5180"/>
                              </a:cubicBezTo>
                              <a:cubicBezTo>
                                <a:pt x="11835" y="5147"/>
                                <a:pt x="11823" y="5114"/>
                                <a:pt x="11810" y="5081"/>
                              </a:cubicBezTo>
                              <a:cubicBezTo>
                                <a:pt x="11773" y="4990"/>
                                <a:pt x="11737" y="4898"/>
                                <a:pt x="11699" y="4807"/>
                              </a:cubicBezTo>
                              <a:cubicBezTo>
                                <a:pt x="11653" y="4697"/>
                                <a:pt x="11606" y="4588"/>
                                <a:pt x="11551" y="4482"/>
                              </a:cubicBezTo>
                              <a:cubicBezTo>
                                <a:pt x="11509" y="4401"/>
                                <a:pt x="11465" y="4319"/>
                                <a:pt x="11417" y="4242"/>
                              </a:cubicBezTo>
                              <a:cubicBezTo>
                                <a:pt x="11392" y="4201"/>
                                <a:pt x="11364" y="4159"/>
                                <a:pt x="11336" y="4121"/>
                              </a:cubicBezTo>
                              <a:cubicBezTo>
                                <a:pt x="11325" y="4108"/>
                                <a:pt x="11322" y="4105"/>
                                <a:pt x="11316" y="4097"/>
                              </a:cubicBezTo>
                              <a:cubicBezTo>
                                <a:pt x="11330" y="4148"/>
                                <a:pt x="11345" y="4197"/>
                                <a:pt x="11361" y="4247"/>
                              </a:cubicBezTo>
                              <a:cubicBezTo>
                                <a:pt x="11401" y="4374"/>
                                <a:pt x="11446" y="4499"/>
                                <a:pt x="11489" y="4625"/>
                              </a:cubicBezTo>
                              <a:cubicBezTo>
                                <a:pt x="11542" y="4781"/>
                                <a:pt x="11586" y="4950"/>
                                <a:pt x="11662" y="5098"/>
                              </a:cubicBezTo>
                              <a:cubicBezTo>
                                <a:pt x="11665" y="5101"/>
                                <a:pt x="11669" y="5105"/>
                                <a:pt x="11672" y="5108"/>
                              </a:cubicBezTo>
                              <a:cubicBezTo>
                                <a:pt x="11659" y="5056"/>
                                <a:pt x="11646" y="5005"/>
                                <a:pt x="11630" y="4953"/>
                              </a:cubicBezTo>
                              <a:cubicBezTo>
                                <a:pt x="11586" y="4813"/>
                                <a:pt x="11531" y="4678"/>
                                <a:pt x="11467" y="4546"/>
                              </a:cubicBezTo>
                              <a:cubicBezTo>
                                <a:pt x="11371" y="4350"/>
                                <a:pt x="11254" y="4172"/>
                                <a:pt x="11126" y="3996"/>
                              </a:cubicBezTo>
                              <a:cubicBezTo>
                                <a:pt x="11110" y="3974"/>
                                <a:pt x="11087" y="3952"/>
                                <a:pt x="11072" y="3936"/>
                              </a:cubicBezTo>
                              <a:cubicBezTo>
                                <a:pt x="11082" y="3985"/>
                                <a:pt x="11093" y="4035"/>
                                <a:pt x="11107" y="4084"/>
                              </a:cubicBezTo>
                              <a:cubicBezTo>
                                <a:pt x="11177" y="4324"/>
                                <a:pt x="11262" y="4566"/>
                                <a:pt x="11358" y="4797"/>
                              </a:cubicBezTo>
                              <a:cubicBezTo>
                                <a:pt x="11383" y="4856"/>
                                <a:pt x="11409" y="4916"/>
                                <a:pt x="11430" y="4977"/>
                              </a:cubicBezTo>
                              <a:cubicBezTo>
                                <a:pt x="11445" y="5020"/>
                                <a:pt x="11404" y="4909"/>
                                <a:pt x="11403" y="4906"/>
                              </a:cubicBezTo>
                              <a:cubicBezTo>
                                <a:pt x="11349" y="4784"/>
                                <a:pt x="11299" y="4660"/>
                                <a:pt x="11250" y="4536"/>
                              </a:cubicBezTo>
                              <a:cubicBezTo>
                                <a:pt x="11206" y="4423"/>
                                <a:pt x="11160" y="4311"/>
                                <a:pt x="11112" y="4200"/>
                              </a:cubicBezTo>
                              <a:cubicBezTo>
                                <a:pt x="11069" y="4099"/>
                                <a:pt x="11020" y="4000"/>
                                <a:pt x="10966" y="3904"/>
                              </a:cubicBezTo>
                              <a:cubicBezTo>
                                <a:pt x="10956" y="3886"/>
                                <a:pt x="10944" y="3868"/>
                                <a:pt x="10934" y="3850"/>
                              </a:cubicBezTo>
                              <a:cubicBezTo>
                                <a:pt x="10945" y="3915"/>
                                <a:pt x="10960" y="3978"/>
                                <a:pt x="10976" y="4043"/>
                              </a:cubicBezTo>
                              <a:cubicBezTo>
                                <a:pt x="11008" y="4172"/>
                                <a:pt x="11044" y="4299"/>
                                <a:pt x="11080" y="4427"/>
                              </a:cubicBezTo>
                              <a:cubicBezTo>
                                <a:pt x="11118" y="4562"/>
                                <a:pt x="11265" y="4815"/>
                                <a:pt x="11242" y="4958"/>
                              </a:cubicBezTo>
                              <a:cubicBezTo>
                                <a:pt x="11239" y="4976"/>
                                <a:pt x="11221" y="4884"/>
                                <a:pt x="11218" y="4871"/>
                              </a:cubicBezTo>
                              <a:cubicBezTo>
                                <a:pt x="11186" y="4768"/>
                                <a:pt x="11155" y="4666"/>
                                <a:pt x="11124" y="4563"/>
                              </a:cubicBezTo>
                              <a:cubicBezTo>
                                <a:pt x="11085" y="4434"/>
                                <a:pt x="11044" y="4306"/>
                                <a:pt x="11001" y="4178"/>
                              </a:cubicBezTo>
                              <a:cubicBezTo>
                                <a:pt x="10962" y="4063"/>
                                <a:pt x="10921" y="3948"/>
                                <a:pt x="10867" y="3840"/>
                              </a:cubicBezTo>
                              <a:cubicBezTo>
                                <a:pt x="10857" y="3821"/>
                                <a:pt x="10855" y="3817"/>
                                <a:pt x="10848" y="3806"/>
                              </a:cubicBezTo>
                              <a:cubicBezTo>
                                <a:pt x="10850" y="3852"/>
                                <a:pt x="10851" y="3907"/>
                                <a:pt x="10855" y="3956"/>
                              </a:cubicBezTo>
                              <a:cubicBezTo>
                                <a:pt x="10881" y="4250"/>
                                <a:pt x="10890" y="4548"/>
                                <a:pt x="10939" y="4839"/>
                              </a:cubicBezTo>
                              <a:cubicBezTo>
                                <a:pt x="10943" y="4873"/>
                                <a:pt x="10944" y="4881"/>
                                <a:pt x="10949" y="4901"/>
                              </a:cubicBezTo>
                              <a:cubicBezTo>
                                <a:pt x="10947" y="4804"/>
                                <a:pt x="10940" y="4707"/>
                                <a:pt x="10932" y="4610"/>
                              </a:cubicBezTo>
                              <a:cubicBezTo>
                                <a:pt x="10916" y="4425"/>
                                <a:pt x="10899" y="4238"/>
                                <a:pt x="10867" y="4055"/>
                              </a:cubicBezTo>
                              <a:cubicBezTo>
                                <a:pt x="10851" y="3965"/>
                                <a:pt x="10834" y="3871"/>
                                <a:pt x="10788" y="3791"/>
                              </a:cubicBezTo>
                              <a:cubicBezTo>
                                <a:pt x="10776" y="3770"/>
                                <a:pt x="10762" y="3756"/>
                                <a:pt x="10749" y="3737"/>
                              </a:cubicBezTo>
                              <a:cubicBezTo>
                                <a:pt x="10736" y="3802"/>
                                <a:pt x="10731" y="3865"/>
                                <a:pt x="10729" y="3934"/>
                              </a:cubicBezTo>
                              <a:cubicBezTo>
                                <a:pt x="10724" y="4129"/>
                                <a:pt x="10716" y="4324"/>
                                <a:pt x="10707" y="4519"/>
                              </a:cubicBezTo>
                              <a:cubicBezTo>
                                <a:pt x="10701" y="4660"/>
                                <a:pt x="10696" y="4802"/>
                                <a:pt x="10687" y="4943"/>
                              </a:cubicBezTo>
                              <a:cubicBezTo>
                                <a:pt x="10675" y="4868"/>
                                <a:pt x="10666" y="4794"/>
                                <a:pt x="10660" y="4718"/>
                              </a:cubicBezTo>
                              <a:cubicBezTo>
                                <a:pt x="10647" y="4549"/>
                                <a:pt x="10634" y="4381"/>
                                <a:pt x="10618" y="4213"/>
                              </a:cubicBezTo>
                              <a:cubicBezTo>
                                <a:pt x="10610" y="4122"/>
                                <a:pt x="10605" y="4031"/>
                                <a:pt x="10589" y="3941"/>
                              </a:cubicBezTo>
                              <a:cubicBezTo>
                                <a:pt x="10582" y="3913"/>
                                <a:pt x="10581" y="3907"/>
                                <a:pt x="10576" y="3890"/>
                              </a:cubicBezTo>
                              <a:cubicBezTo>
                                <a:pt x="10571" y="3943"/>
                                <a:pt x="10565" y="3996"/>
                                <a:pt x="10564" y="4050"/>
                              </a:cubicBezTo>
                              <a:cubicBezTo>
                                <a:pt x="10562" y="4187"/>
                                <a:pt x="10554" y="4323"/>
                                <a:pt x="10547" y="4459"/>
                              </a:cubicBezTo>
                              <a:cubicBezTo>
                                <a:pt x="10538" y="4644"/>
                                <a:pt x="10531" y="4830"/>
                                <a:pt x="10517" y="5014"/>
                              </a:cubicBezTo>
                              <a:cubicBezTo>
                                <a:pt x="10513" y="5042"/>
                                <a:pt x="10512" y="5045"/>
                                <a:pt x="10512" y="5061"/>
                              </a:cubicBezTo>
                              <a:cubicBezTo>
                                <a:pt x="10516" y="4938"/>
                                <a:pt x="10518" y="4814"/>
                                <a:pt x="10522" y="4691"/>
                              </a:cubicBezTo>
                              <a:cubicBezTo>
                                <a:pt x="10528" y="4495"/>
                                <a:pt x="10535" y="4298"/>
                                <a:pt x="10532" y="4102"/>
                              </a:cubicBezTo>
                              <a:cubicBezTo>
                                <a:pt x="10531" y="4021"/>
                                <a:pt x="10521" y="3940"/>
                                <a:pt x="10507" y="3865"/>
                              </a:cubicBezTo>
                              <a:cubicBezTo>
                                <a:pt x="10499" y="3918"/>
                                <a:pt x="10490" y="3968"/>
                                <a:pt x="10488" y="4025"/>
                              </a:cubicBezTo>
                              <a:cubicBezTo>
                                <a:pt x="10477" y="4332"/>
                                <a:pt x="10477" y="4641"/>
                                <a:pt x="10490" y="4948"/>
                              </a:cubicBezTo>
                              <a:cubicBezTo>
                                <a:pt x="10490" y="4950"/>
                                <a:pt x="10494" y="5074"/>
                                <a:pt x="10505" y="5039"/>
                              </a:cubicBezTo>
                              <a:cubicBezTo>
                                <a:pt x="10524" y="4979"/>
                                <a:pt x="10509" y="4882"/>
                                <a:pt x="10510" y="4819"/>
                              </a:cubicBezTo>
                              <a:cubicBezTo>
                                <a:pt x="10511" y="4768"/>
                                <a:pt x="10514" y="4719"/>
                                <a:pt x="10517" y="4669"/>
                              </a:cubicBezTo>
                            </a:path>
                            <a:path w="4675" h="6394">
                              <a:moveTo>
                                <a:pt x="10591" y="3964"/>
                              </a:moveTo>
                              <a:cubicBezTo>
                                <a:pt x="10544" y="3921"/>
                                <a:pt x="10497" y="3889"/>
                                <a:pt x="10448" y="3850"/>
                              </a:cubicBezTo>
                              <a:cubicBezTo>
                                <a:pt x="10427" y="3833"/>
                                <a:pt x="10430" y="3799"/>
                                <a:pt x="10404" y="3791"/>
                              </a:cubicBezTo>
                              <a:cubicBezTo>
                                <a:pt x="10215" y="3730"/>
                                <a:pt x="9813" y="3938"/>
                                <a:pt x="9686" y="3961"/>
                              </a:cubicBezTo>
                              <a:cubicBezTo>
                                <a:pt x="9730" y="3951"/>
                                <a:pt x="9775" y="3944"/>
                                <a:pt x="9819" y="3932"/>
                              </a:cubicBezTo>
                              <a:cubicBezTo>
                                <a:pt x="9978" y="3887"/>
                                <a:pt x="10226" y="3742"/>
                                <a:pt x="10394" y="3776"/>
                              </a:cubicBezTo>
                              <a:cubicBezTo>
                                <a:pt x="10414" y="3780"/>
                                <a:pt x="10425" y="3803"/>
                                <a:pt x="10446" y="3808"/>
                              </a:cubicBezTo>
                              <a:cubicBezTo>
                                <a:pt x="10473" y="3814"/>
                                <a:pt x="10496" y="3830"/>
                                <a:pt x="10525" y="3833"/>
                              </a:cubicBezTo>
                              <a:cubicBezTo>
                                <a:pt x="10560" y="3837"/>
                                <a:pt x="10619" y="3835"/>
                                <a:pt x="10616" y="3816"/>
                              </a:cubicBezTo>
                              <a:cubicBezTo>
                                <a:pt x="10600" y="3702"/>
                                <a:pt x="10392" y="3680"/>
                                <a:pt x="10312" y="3670"/>
                              </a:cubicBezTo>
                              <a:cubicBezTo>
                                <a:pt x="10103" y="3644"/>
                                <a:pt x="9935" y="3668"/>
                                <a:pt x="9735" y="3717"/>
                              </a:cubicBezTo>
                              <a:cubicBezTo>
                                <a:pt x="9567" y="3758"/>
                                <a:pt x="9421" y="3831"/>
                                <a:pt x="9284" y="3939"/>
                              </a:cubicBezTo>
                              <a:cubicBezTo>
                                <a:pt x="9225" y="3986"/>
                                <a:pt x="9175" y="4040"/>
                                <a:pt x="9121" y="4092"/>
                              </a:cubicBezTo>
                              <a:cubicBezTo>
                                <a:pt x="9069" y="4152"/>
                                <a:pt x="8926" y="4315"/>
                                <a:pt x="8973" y="4252"/>
                              </a:cubicBezTo>
                              <a:cubicBezTo>
                                <a:pt x="9000" y="4215"/>
                                <a:pt x="9033" y="4180"/>
                                <a:pt x="9067" y="4149"/>
                              </a:cubicBezTo>
                              <a:cubicBezTo>
                                <a:pt x="9209" y="4020"/>
                                <a:pt x="9364" y="3946"/>
                                <a:pt x="9540" y="3872"/>
                              </a:cubicBezTo>
                              <a:cubicBezTo>
                                <a:pt x="9650" y="3826"/>
                                <a:pt x="9762" y="3781"/>
                                <a:pt x="9873" y="3739"/>
                              </a:cubicBezTo>
                              <a:cubicBezTo>
                                <a:pt x="9864" y="3759"/>
                                <a:pt x="9936" y="3730"/>
                                <a:pt x="9920" y="3744"/>
                              </a:cubicBezTo>
                              <a:cubicBezTo>
                                <a:pt x="9879" y="3781"/>
                                <a:pt x="9827" y="3805"/>
                                <a:pt x="9782" y="3835"/>
                              </a:cubicBezTo>
                              <a:cubicBezTo>
                                <a:pt x="9470" y="4042"/>
                                <a:pt x="9091" y="4237"/>
                                <a:pt x="8870" y="4551"/>
                              </a:cubicBezTo>
                              <a:cubicBezTo>
                                <a:pt x="8854" y="4580"/>
                                <a:pt x="8849" y="4587"/>
                                <a:pt x="8845" y="4607"/>
                              </a:cubicBezTo>
                              <a:cubicBezTo>
                                <a:pt x="8870" y="4601"/>
                                <a:pt x="8880" y="4629"/>
                                <a:pt x="8902" y="4617"/>
                              </a:cubicBezTo>
                              <a:cubicBezTo>
                                <a:pt x="9039" y="4543"/>
                                <a:pt x="9157" y="4433"/>
                                <a:pt x="9279" y="4336"/>
                              </a:cubicBezTo>
                              <a:cubicBezTo>
                                <a:pt x="9446" y="4204"/>
                                <a:pt x="9616" y="4074"/>
                                <a:pt x="9790" y="3954"/>
                              </a:cubicBezTo>
                              <a:cubicBezTo>
                                <a:pt x="9792" y="3952"/>
                                <a:pt x="9795" y="3951"/>
                                <a:pt x="9797" y="3949"/>
                              </a:cubicBezTo>
                              <a:cubicBezTo>
                                <a:pt x="9786" y="3966"/>
                                <a:pt x="9772" y="4006"/>
                                <a:pt x="9753" y="4030"/>
                              </a:cubicBezTo>
                              <a:cubicBezTo>
                                <a:pt x="9594" y="4237"/>
                                <a:pt x="8983" y="4574"/>
                                <a:pt x="9244" y="4568"/>
                              </a:cubicBezTo>
                              <a:cubicBezTo>
                                <a:pt x="9346" y="4566"/>
                                <a:pt x="9526" y="4389"/>
                                <a:pt x="9605" y="4336"/>
                              </a:cubicBezTo>
                              <a:cubicBezTo>
                                <a:pt x="9833" y="4182"/>
                                <a:pt x="10057" y="4018"/>
                                <a:pt x="10280" y="3858"/>
                              </a:cubicBezTo>
                              <a:cubicBezTo>
                                <a:pt x="10258" y="3880"/>
                                <a:pt x="10234" y="3911"/>
                                <a:pt x="10209" y="3934"/>
                              </a:cubicBezTo>
                              <a:cubicBezTo>
                                <a:pt x="9941" y="4184"/>
                                <a:pt x="9645" y="4405"/>
                                <a:pt x="9360" y="4634"/>
                              </a:cubicBezTo>
                              <a:cubicBezTo>
                                <a:pt x="9455" y="4581"/>
                                <a:pt x="9548" y="4530"/>
                                <a:pt x="9639" y="4469"/>
                              </a:cubicBezTo>
                              <a:cubicBezTo>
                                <a:pt x="9893" y="4300"/>
                                <a:pt x="10492" y="3699"/>
                                <a:pt x="10394" y="3988"/>
                              </a:cubicBezTo>
                              <a:cubicBezTo>
                                <a:pt x="10329" y="4179"/>
                                <a:pt x="9931" y="4395"/>
                                <a:pt x="9785" y="4516"/>
                              </a:cubicBezTo>
                              <a:cubicBezTo>
                                <a:pt x="9643" y="4634"/>
                                <a:pt x="9343" y="5058"/>
                                <a:pt x="9363" y="4874"/>
                              </a:cubicBezTo>
                              <a:cubicBezTo>
                                <a:pt x="9377" y="4747"/>
                                <a:pt x="9740" y="4476"/>
                                <a:pt x="9827" y="4388"/>
                              </a:cubicBezTo>
                              <a:cubicBezTo>
                                <a:pt x="9891" y="4323"/>
                                <a:pt x="9955" y="4259"/>
                                <a:pt x="10019" y="4195"/>
                              </a:cubicBezTo>
                              <a:cubicBezTo>
                                <a:pt x="9920" y="4281"/>
                                <a:pt x="9821" y="4367"/>
                                <a:pt x="9723" y="4454"/>
                              </a:cubicBezTo>
                              <a:cubicBezTo>
                                <a:pt x="9446" y="4702"/>
                                <a:pt x="8726" y="5490"/>
                                <a:pt x="8909" y="5167"/>
                              </a:cubicBezTo>
                              <a:cubicBezTo>
                                <a:pt x="9084" y="4857"/>
                                <a:pt x="9420" y="4595"/>
                                <a:pt x="9639" y="4309"/>
                              </a:cubicBezTo>
                              <a:cubicBezTo>
                                <a:pt x="9564" y="4387"/>
                                <a:pt x="9493" y="4468"/>
                                <a:pt x="9420" y="4548"/>
                              </a:cubicBezTo>
                              <a:cubicBezTo>
                                <a:pt x="9290" y="4690"/>
                                <a:pt x="9160" y="4831"/>
                                <a:pt x="9030" y="4972"/>
                              </a:cubicBezTo>
                              <a:cubicBezTo>
                                <a:pt x="8936" y="5073"/>
                                <a:pt x="8844" y="5176"/>
                                <a:pt x="8749" y="5276"/>
                              </a:cubicBezTo>
                              <a:cubicBezTo>
                                <a:pt x="8719" y="5304"/>
                                <a:pt x="8711" y="5309"/>
                                <a:pt x="8697" y="5330"/>
                              </a:cubicBezTo>
                              <a:cubicBezTo>
                                <a:pt x="8722" y="5295"/>
                                <a:pt x="8748" y="5249"/>
                                <a:pt x="8776" y="5212"/>
                              </a:cubicBezTo>
                              <a:cubicBezTo>
                                <a:pt x="8981" y="4943"/>
                                <a:pt x="9649" y="4247"/>
                                <a:pt x="9378" y="4449"/>
                              </a:cubicBezTo>
                              <a:cubicBezTo>
                                <a:pt x="9075" y="4675"/>
                                <a:pt x="8678" y="5601"/>
                                <a:pt x="8588" y="5234"/>
                              </a:cubicBezTo>
                              <a:cubicBezTo>
                                <a:pt x="8561" y="5125"/>
                                <a:pt x="8877" y="4835"/>
                                <a:pt x="8939" y="4763"/>
                              </a:cubicBezTo>
                              <a:cubicBezTo>
                                <a:pt x="8989" y="4705"/>
                                <a:pt x="9053" y="4647"/>
                                <a:pt x="9094" y="4583"/>
                              </a:cubicBezTo>
                              <a:cubicBezTo>
                                <a:pt x="9147" y="4500"/>
                                <a:pt x="9074" y="4597"/>
                                <a:pt x="9050" y="4617"/>
                              </a:cubicBezTo>
                              <a:cubicBezTo>
                                <a:pt x="8778" y="4894"/>
                                <a:pt x="8340" y="5844"/>
                                <a:pt x="8255" y="5466"/>
                              </a:cubicBezTo>
                              <a:cubicBezTo>
                                <a:pt x="8245" y="5424"/>
                                <a:pt x="8329" y="5329"/>
                                <a:pt x="8349" y="5300"/>
                              </a:cubicBezTo>
                              <a:cubicBezTo>
                                <a:pt x="8535" y="5033"/>
                                <a:pt x="8759" y="4797"/>
                                <a:pt x="8973" y="4553"/>
                              </a:cubicBezTo>
                              <a:cubicBezTo>
                                <a:pt x="9000" y="4525"/>
                                <a:pt x="9006" y="4518"/>
                                <a:pt x="9022" y="4499"/>
                              </a:cubicBezTo>
                              <a:cubicBezTo>
                                <a:pt x="8981" y="4535"/>
                                <a:pt x="8958" y="4552"/>
                                <a:pt x="8919" y="4590"/>
                              </a:cubicBezTo>
                              <a:cubicBezTo>
                                <a:pt x="8677" y="4830"/>
                                <a:pt x="8187" y="5697"/>
                                <a:pt x="8250" y="5362"/>
                              </a:cubicBezTo>
                              <a:cubicBezTo>
                                <a:pt x="8256" y="5330"/>
                                <a:pt x="8300" y="5284"/>
                                <a:pt x="8317" y="5258"/>
                              </a:cubicBezTo>
                              <a:cubicBezTo>
                                <a:pt x="8479" y="5017"/>
                                <a:pt x="8972" y="4327"/>
                                <a:pt x="8818" y="4573"/>
                              </a:cubicBezTo>
                              <a:cubicBezTo>
                                <a:pt x="8772" y="4646"/>
                                <a:pt x="8717" y="4712"/>
                                <a:pt x="8665" y="4780"/>
                              </a:cubicBezTo>
                              <a:cubicBezTo>
                                <a:pt x="8483" y="5003"/>
                                <a:pt x="8304" y="5229"/>
                                <a:pt x="8122" y="5453"/>
                              </a:cubicBezTo>
                              <a:cubicBezTo>
                                <a:pt x="8096" y="5485"/>
                                <a:pt x="8080" y="5519"/>
                                <a:pt x="8112" y="5463"/>
                              </a:cubicBezTo>
                              <a:cubicBezTo>
                                <a:pt x="8223" y="5266"/>
                                <a:pt x="8371" y="5088"/>
                                <a:pt x="8497" y="4901"/>
                              </a:cubicBezTo>
                              <a:cubicBezTo>
                                <a:pt x="8478" y="4913"/>
                                <a:pt x="8496" y="4865"/>
                                <a:pt x="8480" y="4881"/>
                              </a:cubicBezTo>
                              <a:cubicBezTo>
                                <a:pt x="8335" y="5022"/>
                                <a:pt x="8120" y="5312"/>
                                <a:pt x="8085" y="5513"/>
                              </a:cubicBezTo>
                              <a:cubicBezTo>
                                <a:pt x="8078" y="5554"/>
                                <a:pt x="8056" y="5578"/>
                                <a:pt x="8095" y="5532"/>
                              </a:cubicBezTo>
                              <a:cubicBezTo>
                                <a:pt x="8181" y="5428"/>
                                <a:pt x="8298" y="5203"/>
                                <a:pt x="8292" y="5066"/>
                              </a:cubicBezTo>
                              <a:cubicBezTo>
                                <a:pt x="8289" y="4997"/>
                                <a:pt x="8281" y="4982"/>
                                <a:pt x="8226" y="5014"/>
                              </a:cubicBezTo>
                              <a:cubicBezTo>
                                <a:pt x="8111" y="5080"/>
                                <a:pt x="8048" y="5341"/>
                                <a:pt x="8001" y="5456"/>
                              </a:cubicBezTo>
                              <a:cubicBezTo>
                                <a:pt x="8027" y="5446"/>
                                <a:pt x="8007" y="5504"/>
                                <a:pt x="8028" y="5485"/>
                              </a:cubicBezTo>
                              <a:cubicBezTo>
                                <a:pt x="8091" y="5428"/>
                                <a:pt x="8139" y="5356"/>
                                <a:pt x="8196" y="5293"/>
                              </a:cubicBezTo>
                              <a:cubicBezTo>
                                <a:pt x="8229" y="5257"/>
                                <a:pt x="8694" y="4802"/>
                                <a:pt x="8704" y="4827"/>
                              </a:cubicBezTo>
                              <a:cubicBezTo>
                                <a:pt x="8724" y="4876"/>
                                <a:pt x="8694" y="4920"/>
                                <a:pt x="8670" y="4970"/>
                              </a:cubicBezTo>
                              <a:cubicBezTo>
                                <a:pt x="8594" y="5129"/>
                                <a:pt x="8226" y="5357"/>
                                <a:pt x="8391" y="5419"/>
                              </a:cubicBezTo>
                              <a:cubicBezTo>
                                <a:pt x="8422" y="5431"/>
                                <a:pt x="8476" y="5367"/>
                                <a:pt x="8497" y="5352"/>
                              </a:cubicBezTo>
                              <a:cubicBezTo>
                                <a:pt x="8676" y="5219"/>
                                <a:pt x="8839" y="5061"/>
                                <a:pt x="9018" y="4926"/>
                              </a:cubicBezTo>
                              <a:cubicBezTo>
                                <a:pt x="9087" y="4881"/>
                                <a:pt x="9246" y="4717"/>
                                <a:pt x="9227" y="4797"/>
                              </a:cubicBezTo>
                              <a:cubicBezTo>
                                <a:pt x="9215" y="4847"/>
                                <a:pt x="9164" y="4882"/>
                                <a:pt x="9131" y="4918"/>
                              </a:cubicBezTo>
                              <a:cubicBezTo>
                                <a:pt x="8930" y="5138"/>
                                <a:pt x="8701" y="5330"/>
                                <a:pt x="8502" y="5552"/>
                              </a:cubicBezTo>
                              <a:cubicBezTo>
                                <a:pt x="8540" y="5518"/>
                                <a:pt x="8544" y="5520"/>
                                <a:pt x="8581" y="5485"/>
                              </a:cubicBezTo>
                              <a:cubicBezTo>
                                <a:pt x="8913" y="5165"/>
                                <a:pt x="9827" y="4182"/>
                                <a:pt x="9644" y="4605"/>
                              </a:cubicBezTo>
                              <a:cubicBezTo>
                                <a:pt x="9605" y="4695"/>
                                <a:pt x="9451" y="4783"/>
                                <a:pt x="9380" y="4842"/>
                              </a:cubicBezTo>
                              <a:cubicBezTo>
                                <a:pt x="9153" y="5028"/>
                                <a:pt x="8914" y="5201"/>
                                <a:pt x="8682" y="5382"/>
                              </a:cubicBezTo>
                              <a:cubicBezTo>
                                <a:pt x="8669" y="5393"/>
                                <a:pt x="8535" y="5516"/>
                                <a:pt x="8574" y="5485"/>
                              </a:cubicBezTo>
                              <a:cubicBezTo>
                                <a:pt x="8757" y="5343"/>
                                <a:pt x="8930" y="5190"/>
                                <a:pt x="9119" y="5056"/>
                              </a:cubicBezTo>
                              <a:cubicBezTo>
                                <a:pt x="9269" y="4950"/>
                                <a:pt x="9424" y="4851"/>
                                <a:pt x="9585" y="4763"/>
                              </a:cubicBezTo>
                              <a:cubicBezTo>
                                <a:pt x="9590" y="4761"/>
                                <a:pt x="9595" y="4760"/>
                                <a:pt x="9600" y="4758"/>
                              </a:cubicBezTo>
                              <a:cubicBezTo>
                                <a:pt x="9246" y="5020"/>
                                <a:pt x="8803" y="5226"/>
                                <a:pt x="8507" y="5557"/>
                              </a:cubicBezTo>
                              <a:cubicBezTo>
                                <a:pt x="8498" y="5567"/>
                                <a:pt x="8439" y="5628"/>
                                <a:pt x="8495" y="5587"/>
                              </a:cubicBezTo>
                              <a:cubicBezTo>
                                <a:pt x="8756" y="5393"/>
                                <a:pt x="9443" y="4730"/>
                                <a:pt x="9215" y="4963"/>
                              </a:cubicBezTo>
                              <a:cubicBezTo>
                                <a:pt x="9169" y="5010"/>
                                <a:pt x="9109" y="5045"/>
                                <a:pt x="9057" y="5086"/>
                              </a:cubicBezTo>
                              <a:cubicBezTo>
                                <a:pt x="8842" y="5252"/>
                                <a:pt x="8628" y="5416"/>
                                <a:pt x="8423" y="5594"/>
                              </a:cubicBezTo>
                              <a:cubicBezTo>
                                <a:pt x="8478" y="5553"/>
                                <a:pt x="8544" y="5506"/>
                                <a:pt x="8601" y="5461"/>
                              </a:cubicBezTo>
                              <a:cubicBezTo>
                                <a:pt x="8742" y="5348"/>
                                <a:pt x="8881" y="5233"/>
                                <a:pt x="9025" y="5123"/>
                              </a:cubicBezTo>
                              <a:cubicBezTo>
                                <a:pt x="9091" y="5073"/>
                                <a:pt x="9913" y="4432"/>
                                <a:pt x="9975" y="4484"/>
                              </a:cubicBezTo>
                              <a:cubicBezTo>
                                <a:pt x="9990" y="4496"/>
                                <a:pt x="9921" y="4551"/>
                                <a:pt x="9908" y="4563"/>
                              </a:cubicBezTo>
                              <a:cubicBezTo>
                                <a:pt x="9654" y="4815"/>
                                <a:pt x="9360" y="5029"/>
                                <a:pt x="9084" y="5256"/>
                              </a:cubicBezTo>
                              <a:cubicBezTo>
                                <a:pt x="9069" y="5268"/>
                                <a:pt x="9055" y="5281"/>
                                <a:pt x="9040" y="5293"/>
                              </a:cubicBezTo>
                              <a:cubicBezTo>
                                <a:pt x="9067" y="5279"/>
                                <a:pt x="9010" y="5332"/>
                                <a:pt x="9035" y="5315"/>
                              </a:cubicBezTo>
                              <a:cubicBezTo>
                                <a:pt x="9187" y="5212"/>
                                <a:pt x="9331" y="5088"/>
                                <a:pt x="9476" y="4975"/>
                              </a:cubicBezTo>
                              <a:cubicBezTo>
                                <a:pt x="9812" y="4712"/>
                                <a:pt x="10163" y="4468"/>
                                <a:pt x="10522" y="4237"/>
                              </a:cubicBezTo>
                              <a:cubicBezTo>
                                <a:pt x="10486" y="4270"/>
                                <a:pt x="10445" y="4310"/>
                                <a:pt x="10406" y="4343"/>
                              </a:cubicBezTo>
                              <a:cubicBezTo>
                                <a:pt x="9968" y="4717"/>
                                <a:pt x="9506" y="5064"/>
                                <a:pt x="9064" y="5434"/>
                              </a:cubicBezTo>
                              <a:cubicBezTo>
                                <a:pt x="9154" y="5342"/>
                                <a:pt x="9245" y="5250"/>
                                <a:pt x="9343" y="5165"/>
                              </a:cubicBezTo>
                              <a:cubicBezTo>
                                <a:pt x="9519" y="5012"/>
                                <a:pt x="9701" y="4866"/>
                                <a:pt x="9888" y="4726"/>
                              </a:cubicBezTo>
                              <a:cubicBezTo>
                                <a:pt x="10128" y="4547"/>
                                <a:pt x="10725" y="3932"/>
                                <a:pt x="10623" y="4213"/>
                              </a:cubicBezTo>
                              <a:cubicBezTo>
                                <a:pt x="10597" y="4286"/>
                                <a:pt x="10490" y="4346"/>
                                <a:pt x="10436" y="4393"/>
                              </a:cubicBezTo>
                              <a:cubicBezTo>
                                <a:pt x="10122" y="4665"/>
                                <a:pt x="9782" y="4907"/>
                                <a:pt x="9447" y="5152"/>
                              </a:cubicBezTo>
                              <a:cubicBezTo>
                                <a:pt x="9437" y="5160"/>
                                <a:pt x="9427" y="5167"/>
                                <a:pt x="9417" y="5175"/>
                              </a:cubicBezTo>
                              <a:cubicBezTo>
                                <a:pt x="9602" y="5058"/>
                                <a:pt x="9780" y="4932"/>
                                <a:pt x="9962" y="4810"/>
                              </a:cubicBezTo>
                              <a:cubicBezTo>
                                <a:pt x="10174" y="4668"/>
                                <a:pt x="10639" y="4191"/>
                                <a:pt x="10596" y="4442"/>
                              </a:cubicBezTo>
                              <a:cubicBezTo>
                                <a:pt x="10567" y="4613"/>
                                <a:pt x="10067" y="4910"/>
                                <a:pt x="9945" y="5007"/>
                              </a:cubicBezTo>
                              <a:cubicBezTo>
                                <a:pt x="9817" y="5108"/>
                                <a:pt x="9687" y="5208"/>
                                <a:pt x="9558" y="5308"/>
                              </a:cubicBezTo>
                              <a:cubicBezTo>
                                <a:pt x="9495" y="5356"/>
                                <a:pt x="9433" y="5405"/>
                                <a:pt x="9370" y="5453"/>
                              </a:cubicBezTo>
                              <a:cubicBezTo>
                                <a:pt x="9673" y="5196"/>
                                <a:pt x="10000" y="4969"/>
                                <a:pt x="10325" y="4741"/>
                              </a:cubicBezTo>
                              <a:cubicBezTo>
                                <a:pt x="10436" y="4663"/>
                                <a:pt x="10551" y="4588"/>
                                <a:pt x="10665" y="4516"/>
                              </a:cubicBezTo>
                              <a:cubicBezTo>
                                <a:pt x="10619" y="4564"/>
                                <a:pt x="10574" y="4619"/>
                                <a:pt x="10522" y="4667"/>
                              </a:cubicBezTo>
                              <a:cubicBezTo>
                                <a:pt x="10314" y="4856"/>
                                <a:pt x="9945" y="5006"/>
                                <a:pt x="9790" y="5239"/>
                              </a:cubicBezTo>
                              <a:cubicBezTo>
                                <a:pt x="9755" y="5291"/>
                                <a:pt x="9832" y="5233"/>
                                <a:pt x="9846" y="5226"/>
                              </a:cubicBezTo>
                              <a:cubicBezTo>
                                <a:pt x="9947" y="5176"/>
                                <a:pt x="10581" y="4775"/>
                                <a:pt x="10586" y="4812"/>
                              </a:cubicBezTo>
                              <a:cubicBezTo>
                                <a:pt x="10592" y="4857"/>
                                <a:pt x="10405" y="5019"/>
                                <a:pt x="10382" y="5044"/>
                              </a:cubicBezTo>
                              <a:cubicBezTo>
                                <a:pt x="10180" y="5261"/>
                                <a:pt x="9960" y="5463"/>
                                <a:pt x="9753" y="5675"/>
                              </a:cubicBezTo>
                              <a:cubicBezTo>
                                <a:pt x="9807" y="5636"/>
                                <a:pt x="9867" y="5598"/>
                                <a:pt x="9920" y="5557"/>
                              </a:cubicBezTo>
                              <a:cubicBezTo>
                                <a:pt x="10036" y="5467"/>
                                <a:pt x="10149" y="5373"/>
                                <a:pt x="10263" y="5281"/>
                              </a:cubicBezTo>
                              <a:cubicBezTo>
                                <a:pt x="10400" y="5170"/>
                                <a:pt x="10535" y="5062"/>
                                <a:pt x="10678" y="4960"/>
                              </a:cubicBezTo>
                              <a:cubicBezTo>
                                <a:pt x="10628" y="5023"/>
                                <a:pt x="10580" y="5087"/>
                                <a:pt x="10522" y="5147"/>
                              </a:cubicBezTo>
                              <a:cubicBezTo>
                                <a:pt x="10348" y="5324"/>
                                <a:pt x="9780" y="5596"/>
                                <a:pt x="10024" y="5643"/>
                              </a:cubicBezTo>
                              <a:cubicBezTo>
                                <a:pt x="10102" y="5658"/>
                                <a:pt x="10381" y="5379"/>
                                <a:pt x="10446" y="5335"/>
                              </a:cubicBezTo>
                              <a:cubicBezTo>
                                <a:pt x="10463" y="5324"/>
                                <a:pt x="10786" y="5104"/>
                                <a:pt x="10798" y="5130"/>
                              </a:cubicBezTo>
                              <a:cubicBezTo>
                                <a:pt x="10815" y="5166"/>
                                <a:pt x="10771" y="5198"/>
                                <a:pt x="10747" y="5229"/>
                              </a:cubicBezTo>
                              <a:cubicBezTo>
                                <a:pt x="10604" y="5413"/>
                                <a:pt x="10407" y="5561"/>
                                <a:pt x="10231" y="5712"/>
                              </a:cubicBezTo>
                              <a:cubicBezTo>
                                <a:pt x="10188" y="5747"/>
                                <a:pt x="10146" y="5781"/>
                                <a:pt x="10103" y="5816"/>
                              </a:cubicBezTo>
                              <a:cubicBezTo>
                                <a:pt x="10130" y="5798"/>
                                <a:pt x="10137" y="5801"/>
                                <a:pt x="10162" y="5781"/>
                              </a:cubicBezTo>
                              <a:cubicBezTo>
                                <a:pt x="10252" y="5711"/>
                                <a:pt x="10334" y="5633"/>
                                <a:pt x="10423" y="5562"/>
                              </a:cubicBezTo>
                              <a:cubicBezTo>
                                <a:pt x="10515" y="5488"/>
                                <a:pt x="10746" y="5249"/>
                                <a:pt x="10712" y="5362"/>
                              </a:cubicBezTo>
                              <a:cubicBezTo>
                                <a:pt x="10701" y="5401"/>
                                <a:pt x="10649" y="5435"/>
                                <a:pt x="10623" y="5461"/>
                              </a:cubicBezTo>
                              <a:cubicBezTo>
                                <a:pt x="10454" y="5632"/>
                                <a:pt x="9864" y="5989"/>
                                <a:pt x="10103" y="5959"/>
                              </a:cubicBezTo>
                              <a:cubicBezTo>
                                <a:pt x="10148" y="5953"/>
                                <a:pt x="10193" y="5886"/>
                                <a:pt x="10224" y="5858"/>
                              </a:cubicBezTo>
                              <a:cubicBezTo>
                                <a:pt x="10352" y="5741"/>
                                <a:pt x="10692" y="5379"/>
                                <a:pt x="10591" y="5520"/>
                              </a:cubicBezTo>
                              <a:cubicBezTo>
                                <a:pt x="10552" y="5574"/>
                                <a:pt x="10494" y="5618"/>
                                <a:pt x="10448" y="5665"/>
                              </a:cubicBezTo>
                              <a:cubicBezTo>
                                <a:pt x="10363" y="5745"/>
                                <a:pt x="10278" y="5823"/>
                                <a:pt x="10192" y="5902"/>
                              </a:cubicBezTo>
                              <a:cubicBezTo>
                                <a:pt x="10144" y="5946"/>
                                <a:pt x="10098" y="5991"/>
                                <a:pt x="10051" y="6035"/>
                              </a:cubicBezTo>
                              <a:cubicBezTo>
                                <a:pt x="10068" y="6021"/>
                                <a:pt x="10074" y="6029"/>
                                <a:pt x="10090" y="6013"/>
                              </a:cubicBezTo>
                              <a:cubicBezTo>
                                <a:pt x="10252" y="5846"/>
                                <a:pt x="10700" y="5381"/>
                                <a:pt x="10507" y="5510"/>
                              </a:cubicBezTo>
                              <a:cubicBezTo>
                                <a:pt x="10259" y="5675"/>
                                <a:pt x="10044" y="5931"/>
                                <a:pt x="9834" y="6141"/>
                              </a:cubicBezTo>
                              <a:cubicBezTo>
                                <a:pt x="9951" y="6011"/>
                                <a:pt x="10070" y="5881"/>
                                <a:pt x="10189" y="5752"/>
                              </a:cubicBezTo>
                              <a:cubicBezTo>
                                <a:pt x="10205" y="5735"/>
                                <a:pt x="10531" y="5384"/>
                                <a:pt x="10512" y="5374"/>
                              </a:cubicBezTo>
                              <a:cubicBezTo>
                                <a:pt x="10483" y="5358"/>
                                <a:pt x="10503" y="5367"/>
                                <a:pt x="10448" y="5387"/>
                              </a:cubicBezTo>
                              <a:cubicBezTo>
                                <a:pt x="10156" y="5495"/>
                                <a:pt x="9798" y="6341"/>
                                <a:pt x="9777" y="6030"/>
                              </a:cubicBezTo>
                              <a:cubicBezTo>
                                <a:pt x="9774" y="5986"/>
                                <a:pt x="9850" y="5907"/>
                                <a:pt x="9873" y="5875"/>
                              </a:cubicBezTo>
                              <a:cubicBezTo>
                                <a:pt x="9969" y="5738"/>
                                <a:pt x="10320" y="5476"/>
                                <a:pt x="10160" y="5525"/>
                              </a:cubicBezTo>
                              <a:cubicBezTo>
                                <a:pt x="9979" y="5580"/>
                                <a:pt x="9723" y="5921"/>
                                <a:pt x="9605" y="6016"/>
                              </a:cubicBezTo>
                              <a:cubicBezTo>
                                <a:pt x="9778" y="5784"/>
                                <a:pt x="9986" y="5580"/>
                                <a:pt x="10174" y="5362"/>
                              </a:cubicBezTo>
                              <a:cubicBezTo>
                                <a:pt x="10145" y="5381"/>
                                <a:pt x="10100" y="5402"/>
                                <a:pt x="10068" y="5426"/>
                              </a:cubicBezTo>
                              <a:cubicBezTo>
                                <a:pt x="9898" y="5552"/>
                                <a:pt x="9582" y="6015"/>
                                <a:pt x="9560" y="5804"/>
                              </a:cubicBezTo>
                              <a:cubicBezTo>
                                <a:pt x="9556" y="5763"/>
                                <a:pt x="9633" y="5700"/>
                                <a:pt x="9654" y="5673"/>
                              </a:cubicBezTo>
                              <a:cubicBezTo>
                                <a:pt x="9732" y="5574"/>
                                <a:pt x="9992" y="5358"/>
                                <a:pt x="9886" y="5424"/>
                              </a:cubicBezTo>
                              <a:cubicBezTo>
                                <a:pt x="9708" y="5535"/>
                                <a:pt x="9551" y="5701"/>
                                <a:pt x="9385" y="5831"/>
                              </a:cubicBezTo>
                              <a:cubicBezTo>
                                <a:pt x="9446" y="5763"/>
                                <a:pt x="9506" y="5694"/>
                                <a:pt x="9570" y="5628"/>
                              </a:cubicBezTo>
                              <a:cubicBezTo>
                                <a:pt x="9694" y="5499"/>
                                <a:pt x="9819" y="5372"/>
                                <a:pt x="9938" y="5239"/>
                              </a:cubicBezTo>
                              <a:cubicBezTo>
                                <a:pt x="9900" y="5269"/>
                                <a:pt x="9896" y="5269"/>
                                <a:pt x="9859" y="5300"/>
                              </a:cubicBezTo>
                              <a:cubicBezTo>
                                <a:pt x="9816" y="5336"/>
                                <a:pt x="9305" y="5753"/>
                                <a:pt x="9286" y="5725"/>
                              </a:cubicBezTo>
                              <a:cubicBezTo>
                                <a:pt x="9271" y="5704"/>
                                <a:pt x="9293" y="5690"/>
                                <a:pt x="9309" y="5658"/>
                              </a:cubicBezTo>
                              <a:cubicBezTo>
                                <a:pt x="9397" y="5482"/>
                                <a:pt x="9608" y="5339"/>
                                <a:pt x="9755" y="5217"/>
                              </a:cubicBezTo>
                              <a:cubicBezTo>
                                <a:pt x="9675" y="5297"/>
                                <a:pt x="9595" y="5379"/>
                                <a:pt x="9508" y="5453"/>
                              </a:cubicBezTo>
                              <a:cubicBezTo>
                                <a:pt x="9421" y="5527"/>
                                <a:pt x="9323" y="5618"/>
                                <a:pt x="9222" y="5673"/>
                              </a:cubicBezTo>
                              <a:cubicBezTo>
                                <a:pt x="9201" y="5684"/>
                                <a:pt x="9194" y="5672"/>
                                <a:pt x="9173" y="5683"/>
                              </a:cubicBezTo>
                              <a:cubicBezTo>
                                <a:pt x="9217" y="5617"/>
                                <a:pt x="9259" y="5547"/>
                                <a:pt x="9311" y="5485"/>
                              </a:cubicBezTo>
                              <a:cubicBezTo>
                                <a:pt x="9370" y="5414"/>
                                <a:pt x="9436" y="5348"/>
                                <a:pt x="9499" y="5281"/>
                              </a:cubicBezTo>
                              <a:cubicBezTo>
                                <a:pt x="9513" y="5266"/>
                                <a:pt x="9629" y="5168"/>
                                <a:pt x="9570" y="5189"/>
                              </a:cubicBezTo>
                              <a:cubicBezTo>
                                <a:pt x="9506" y="5212"/>
                                <a:pt x="8993" y="5627"/>
                                <a:pt x="8976" y="5601"/>
                              </a:cubicBezTo>
                              <a:cubicBezTo>
                                <a:pt x="8953" y="5566"/>
                                <a:pt x="8987" y="5521"/>
                                <a:pt x="9000" y="5485"/>
                              </a:cubicBezTo>
                              <a:cubicBezTo>
                                <a:pt x="9024" y="5418"/>
                                <a:pt x="9164" y="5303"/>
                                <a:pt x="9094" y="5295"/>
                              </a:cubicBezTo>
                              <a:cubicBezTo>
                                <a:pt x="9065" y="5292"/>
                                <a:pt x="9020" y="5346"/>
                                <a:pt x="8998" y="5360"/>
                              </a:cubicBezTo>
                              <a:cubicBezTo>
                                <a:pt x="8902" y="5421"/>
                                <a:pt x="8803" y="5556"/>
                                <a:pt x="8694" y="5591"/>
                              </a:cubicBezTo>
                              <a:cubicBezTo>
                                <a:pt x="8673" y="5598"/>
                                <a:pt x="8738" y="5545"/>
                                <a:pt x="8717" y="5552"/>
                              </a:cubicBezTo>
                              <a:cubicBezTo>
                                <a:pt x="8747" y="5522"/>
                                <a:pt x="9105" y="5218"/>
                                <a:pt x="9111" y="5239"/>
                              </a:cubicBezTo>
                              <a:cubicBezTo>
                                <a:pt x="9120" y="5272"/>
                                <a:pt x="9071" y="5322"/>
                                <a:pt x="9057" y="5347"/>
                              </a:cubicBezTo>
                              <a:cubicBezTo>
                                <a:pt x="9049" y="5362"/>
                                <a:pt x="8931" y="5521"/>
                                <a:pt x="8956" y="5535"/>
                              </a:cubicBezTo>
                              <a:cubicBezTo>
                                <a:pt x="8994" y="5557"/>
                                <a:pt x="9102" y="5467"/>
                                <a:pt x="9129" y="5451"/>
                              </a:cubicBezTo>
                              <a:cubicBezTo>
                                <a:pt x="9528" y="5217"/>
                                <a:pt x="10367" y="4639"/>
                                <a:pt x="10867" y="4859"/>
                              </a:cubicBezTo>
                              <a:cubicBezTo>
                                <a:pt x="10930" y="4887"/>
                                <a:pt x="10938" y="4905"/>
                                <a:pt x="10924" y="4970"/>
                              </a:cubicBezTo>
                              <a:cubicBezTo>
                                <a:pt x="10909" y="5040"/>
                                <a:pt x="10643" y="5298"/>
                                <a:pt x="10668" y="5293"/>
                              </a:cubicBezTo>
                              <a:cubicBezTo>
                                <a:pt x="10756" y="5276"/>
                                <a:pt x="10860" y="5164"/>
                                <a:pt x="10932" y="5115"/>
                              </a:cubicBezTo>
                              <a:cubicBezTo>
                                <a:pt x="11011" y="5062"/>
                                <a:pt x="11092" y="5014"/>
                                <a:pt x="11173" y="4965"/>
                              </a:cubicBezTo>
                              <a:cubicBezTo>
                                <a:pt x="11173" y="4965"/>
                                <a:pt x="11318" y="4890"/>
                                <a:pt x="11319" y="4901"/>
                              </a:cubicBezTo>
                              <a:cubicBezTo>
                                <a:pt x="11323" y="4955"/>
                                <a:pt x="11237" y="5007"/>
                                <a:pt x="11203" y="5039"/>
                              </a:cubicBezTo>
                              <a:cubicBezTo>
                                <a:pt x="11080" y="5152"/>
                                <a:pt x="10945" y="5253"/>
                                <a:pt x="10813" y="5355"/>
                              </a:cubicBezTo>
                              <a:cubicBezTo>
                                <a:pt x="10763" y="5393"/>
                                <a:pt x="10714" y="5432"/>
                                <a:pt x="10665" y="5471"/>
                              </a:cubicBezTo>
                              <a:cubicBezTo>
                                <a:pt x="10699" y="5439"/>
                                <a:pt x="10707" y="5430"/>
                                <a:pt x="10742" y="5399"/>
                              </a:cubicBezTo>
                              <a:cubicBezTo>
                                <a:pt x="10865" y="5290"/>
                                <a:pt x="11070" y="5020"/>
                                <a:pt x="11230" y="4975"/>
                              </a:cubicBezTo>
                              <a:cubicBezTo>
                                <a:pt x="11257" y="4967"/>
                                <a:pt x="11283" y="4935"/>
                                <a:pt x="11250" y="4992"/>
                              </a:cubicBezTo>
                              <a:cubicBezTo>
                                <a:pt x="11119" y="5214"/>
                                <a:pt x="10479" y="5607"/>
                                <a:pt x="10722" y="5520"/>
                              </a:cubicBezTo>
                              <a:cubicBezTo>
                                <a:pt x="11027" y="5411"/>
                                <a:pt x="11665" y="4727"/>
                                <a:pt x="11524" y="5019"/>
                              </a:cubicBezTo>
                              <a:cubicBezTo>
                                <a:pt x="11402" y="5274"/>
                                <a:pt x="10786" y="5564"/>
                                <a:pt x="10645" y="5693"/>
                              </a:cubicBezTo>
                              <a:cubicBezTo>
                                <a:pt x="10657" y="5685"/>
                                <a:pt x="10668" y="5678"/>
                                <a:pt x="10680" y="5670"/>
                              </a:cubicBezTo>
                              <a:cubicBezTo>
                                <a:pt x="10916" y="5481"/>
                                <a:pt x="11343" y="4846"/>
                                <a:pt x="11413" y="5140"/>
                              </a:cubicBezTo>
                              <a:cubicBezTo>
                                <a:pt x="11420" y="5171"/>
                                <a:pt x="11280" y="5268"/>
                                <a:pt x="11265" y="5281"/>
                              </a:cubicBezTo>
                              <a:cubicBezTo>
                                <a:pt x="11043" y="5480"/>
                                <a:pt x="10792" y="5652"/>
                                <a:pt x="10557" y="5836"/>
                              </a:cubicBezTo>
                              <a:cubicBezTo>
                                <a:pt x="10468" y="5906"/>
                                <a:pt x="10538" y="5878"/>
                                <a:pt x="10559" y="5828"/>
                              </a:cubicBezTo>
                              <a:cubicBezTo>
                                <a:pt x="10732" y="5681"/>
                                <a:pt x="11061" y="5277"/>
                                <a:pt x="11287" y="5239"/>
                              </a:cubicBezTo>
                              <a:cubicBezTo>
                                <a:pt x="11341" y="5230"/>
                                <a:pt x="11262" y="5287"/>
                                <a:pt x="11245" y="5303"/>
                              </a:cubicBezTo>
                              <a:cubicBezTo>
                                <a:pt x="11002" y="5534"/>
                                <a:pt x="10236" y="6174"/>
                                <a:pt x="10446" y="5912"/>
                              </a:cubicBezTo>
                              <a:cubicBezTo>
                                <a:pt x="10503" y="5841"/>
                                <a:pt x="10599" y="5787"/>
                                <a:pt x="10670" y="5732"/>
                              </a:cubicBezTo>
                              <a:cubicBezTo>
                                <a:pt x="10931" y="5534"/>
                                <a:pt x="11491" y="4882"/>
                                <a:pt x="11496" y="5209"/>
                              </a:cubicBezTo>
                              <a:cubicBezTo>
                                <a:pt x="11496" y="5230"/>
                                <a:pt x="11496" y="5231"/>
                                <a:pt x="11462" y="5271"/>
                              </a:cubicBezTo>
                              <a:cubicBezTo>
                                <a:pt x="11316" y="5442"/>
                                <a:pt x="11048" y="5569"/>
                                <a:pt x="10853" y="5675"/>
                              </a:cubicBezTo>
                              <a:cubicBezTo>
                                <a:pt x="10817" y="5695"/>
                                <a:pt x="10799" y="5694"/>
                                <a:pt x="10761" y="5712"/>
                              </a:cubicBezTo>
                              <a:cubicBezTo>
                                <a:pt x="10955" y="5569"/>
                                <a:pt x="11151" y="5435"/>
                                <a:pt x="11358" y="5310"/>
                              </a:cubicBezTo>
                              <a:cubicBezTo>
                                <a:pt x="11367" y="5306"/>
                                <a:pt x="11554" y="5203"/>
                                <a:pt x="11553" y="5239"/>
                              </a:cubicBezTo>
                              <a:cubicBezTo>
                                <a:pt x="11552" y="5268"/>
                                <a:pt x="11489" y="5312"/>
                                <a:pt x="11472" y="5328"/>
                              </a:cubicBezTo>
                              <a:cubicBezTo>
                                <a:pt x="11419" y="5381"/>
                                <a:pt x="11352" y="5424"/>
                                <a:pt x="11292" y="5468"/>
                              </a:cubicBezTo>
                              <a:cubicBezTo>
                                <a:pt x="11278" y="5478"/>
                                <a:pt x="11147" y="5556"/>
                                <a:pt x="11198" y="5550"/>
                              </a:cubicBezTo>
                              <a:cubicBezTo>
                                <a:pt x="11246" y="5545"/>
                                <a:pt x="11300" y="5497"/>
                                <a:pt x="11341" y="5476"/>
                              </a:cubicBezTo>
                              <a:cubicBezTo>
                                <a:pt x="11455" y="5417"/>
                                <a:pt x="11669" y="5176"/>
                                <a:pt x="11684" y="5303"/>
                              </a:cubicBezTo>
                              <a:cubicBezTo>
                                <a:pt x="11690" y="5349"/>
                                <a:pt x="11603" y="5386"/>
                                <a:pt x="11575" y="5409"/>
                              </a:cubicBezTo>
                              <a:cubicBezTo>
                                <a:pt x="11546" y="5433"/>
                                <a:pt x="11411" y="5517"/>
                                <a:pt x="11442" y="5510"/>
                              </a:cubicBezTo>
                              <a:cubicBezTo>
                                <a:pt x="11480" y="5501"/>
                                <a:pt x="11718" y="5368"/>
                                <a:pt x="11718" y="5377"/>
                              </a:cubicBezTo>
                              <a:cubicBezTo>
                                <a:pt x="11717" y="5408"/>
                                <a:pt x="11547" y="5543"/>
                                <a:pt x="11570" y="5547"/>
                              </a:cubicBezTo>
                              <a:cubicBezTo>
                                <a:pt x="11586" y="5550"/>
                                <a:pt x="11610" y="5518"/>
                                <a:pt x="11620" y="5515"/>
                              </a:cubicBezTo>
                              <a:cubicBezTo>
                                <a:pt x="11636" y="5511"/>
                                <a:pt x="11646" y="5500"/>
                                <a:pt x="11659" y="5495"/>
                              </a:cubicBezTo>
                            </a:path>
                            <a:path w="4675" h="6394">
                              <a:moveTo>
                                <a:pt x="12485" y="6077"/>
                              </a:moveTo>
                              <a:cubicBezTo>
                                <a:pt x="12486" y="6093"/>
                                <a:pt x="12488" y="6108"/>
                                <a:pt x="12488" y="6124"/>
                              </a:cubicBezTo>
                              <a:cubicBezTo>
                                <a:pt x="12488" y="6146"/>
                                <a:pt x="12495" y="6165"/>
                                <a:pt x="12493" y="6188"/>
                              </a:cubicBezTo>
                              <a:cubicBezTo>
                                <a:pt x="12490" y="6220"/>
                                <a:pt x="12488" y="6253"/>
                                <a:pt x="12485" y="6285"/>
                              </a:cubicBezTo>
                              <a:cubicBezTo>
                                <a:pt x="12482" y="6320"/>
                                <a:pt x="12480" y="6356"/>
                                <a:pt x="12476" y="6391"/>
                              </a:cubicBezTo>
                              <a:cubicBezTo>
                                <a:pt x="12473" y="6418"/>
                                <a:pt x="12472" y="6447"/>
                                <a:pt x="12468" y="6474"/>
                              </a:cubicBezTo>
                              <a:cubicBezTo>
                                <a:pt x="12464" y="6499"/>
                                <a:pt x="12458" y="6527"/>
                                <a:pt x="12451" y="6551"/>
                              </a:cubicBezTo>
                              <a:cubicBezTo>
                                <a:pt x="12443" y="6578"/>
                                <a:pt x="12435" y="6607"/>
                                <a:pt x="12424" y="6632"/>
                              </a:cubicBezTo>
                              <a:cubicBezTo>
                                <a:pt x="12414" y="6655"/>
                                <a:pt x="12400" y="6677"/>
                                <a:pt x="12394" y="6701"/>
                              </a:cubicBezTo>
                              <a:cubicBezTo>
                                <a:pt x="12390" y="6715"/>
                                <a:pt x="12387" y="6738"/>
                                <a:pt x="12374" y="6748"/>
                              </a:cubicBezTo>
                              <a:cubicBezTo>
                                <a:pt x="12357" y="6761"/>
                                <a:pt x="12373" y="6744"/>
                                <a:pt x="12379" y="6733"/>
                              </a:cubicBezTo>
                            </a:path>
                            <a:path w="4675" h="6394">
                              <a:moveTo>
                                <a:pt x="12468" y="6134"/>
                              </a:moveTo>
                              <a:cubicBezTo>
                                <a:pt x="12462" y="6156"/>
                                <a:pt x="12453" y="6175"/>
                                <a:pt x="12451" y="6198"/>
                              </a:cubicBezTo>
                              <a:cubicBezTo>
                                <a:pt x="12447" y="6235"/>
                                <a:pt x="12443" y="6272"/>
                                <a:pt x="12439" y="6309"/>
                              </a:cubicBezTo>
                              <a:cubicBezTo>
                                <a:pt x="12434" y="6358"/>
                                <a:pt x="12426" y="6407"/>
                                <a:pt x="12421" y="6455"/>
                              </a:cubicBezTo>
                              <a:cubicBezTo>
                                <a:pt x="12416" y="6505"/>
                                <a:pt x="12409" y="6552"/>
                                <a:pt x="12394" y="6600"/>
                              </a:cubicBezTo>
                              <a:cubicBezTo>
                                <a:pt x="12376" y="6658"/>
                                <a:pt x="12355" y="6715"/>
                                <a:pt x="12328" y="6770"/>
                              </a:cubicBezTo>
                              <a:cubicBezTo>
                                <a:pt x="12310" y="6807"/>
                                <a:pt x="12289" y="6842"/>
                                <a:pt x="12266" y="6876"/>
                              </a:cubicBezTo>
                              <a:cubicBezTo>
                                <a:pt x="12250" y="6899"/>
                                <a:pt x="12235" y="6927"/>
                                <a:pt x="12217" y="6948"/>
                              </a:cubicBezTo>
                              <a:cubicBezTo>
                                <a:pt x="12203" y="6964"/>
                                <a:pt x="12203" y="6978"/>
                                <a:pt x="12182" y="6978"/>
                              </a:cubicBezTo>
                              <a:cubicBezTo>
                                <a:pt x="12184" y="6975"/>
                                <a:pt x="12185" y="6971"/>
                                <a:pt x="12187" y="6968"/>
                              </a:cubicBezTo>
                            </a:path>
                            <a:path w="4675" h="6394">
                              <a:moveTo>
                                <a:pt x="12483" y="6255"/>
                              </a:moveTo>
                              <a:cubicBezTo>
                                <a:pt x="12479" y="6279"/>
                                <a:pt x="12477" y="6305"/>
                                <a:pt x="12473" y="6329"/>
                              </a:cubicBezTo>
                              <a:cubicBezTo>
                                <a:pt x="12466" y="6370"/>
                                <a:pt x="12462" y="6411"/>
                                <a:pt x="12453" y="6452"/>
                              </a:cubicBezTo>
                              <a:cubicBezTo>
                                <a:pt x="12418" y="6617"/>
                                <a:pt x="12361" y="6749"/>
                                <a:pt x="12256" y="6881"/>
                              </a:cubicBezTo>
                              <a:cubicBezTo>
                                <a:pt x="12206" y="6944"/>
                                <a:pt x="12152" y="6996"/>
                                <a:pt x="12088" y="7044"/>
                              </a:cubicBezTo>
                              <a:cubicBezTo>
                                <a:pt x="12041" y="7080"/>
                                <a:pt x="12003" y="7116"/>
                                <a:pt x="11965" y="7153"/>
                              </a:cubicBezTo>
                              <a:cubicBezTo>
                                <a:pt x="11857" y="7257"/>
                                <a:pt x="11760" y="7375"/>
                                <a:pt x="11667" y="7491"/>
                              </a:cubicBezTo>
                              <a:cubicBezTo>
                                <a:pt x="11630" y="7537"/>
                                <a:pt x="11598" y="7587"/>
                                <a:pt x="11561" y="7634"/>
                              </a:cubicBezTo>
                              <a:cubicBezTo>
                                <a:pt x="11483" y="7734"/>
                                <a:pt x="11417" y="7827"/>
                                <a:pt x="11294" y="7861"/>
                              </a:cubicBezTo>
                              <a:cubicBezTo>
                                <a:pt x="11254" y="7872"/>
                                <a:pt x="11213" y="7866"/>
                                <a:pt x="11173" y="7878"/>
                              </a:cubicBezTo>
                              <a:cubicBezTo>
                                <a:pt x="11157" y="7883"/>
                                <a:pt x="11143" y="7892"/>
                                <a:pt x="11129" y="7898"/>
                              </a:cubicBezTo>
                              <a:cubicBezTo>
                                <a:pt x="11102" y="7909"/>
                                <a:pt x="11027" y="7939"/>
                                <a:pt x="11015" y="7964"/>
                              </a:cubicBezTo>
                              <a:cubicBezTo>
                                <a:pt x="11003" y="7990"/>
                                <a:pt x="11018" y="8023"/>
                                <a:pt x="11018" y="8051"/>
                              </a:cubicBezTo>
                              <a:cubicBezTo>
                                <a:pt x="11018" y="8088"/>
                                <a:pt x="11030" y="8118"/>
                                <a:pt x="11035" y="8154"/>
                              </a:cubicBezTo>
                              <a:cubicBezTo>
                                <a:pt x="11038" y="8179"/>
                                <a:pt x="11043" y="8203"/>
                                <a:pt x="11045" y="8228"/>
                              </a:cubicBezTo>
                              <a:cubicBezTo>
                                <a:pt x="11051" y="8316"/>
                                <a:pt x="11053" y="8409"/>
                                <a:pt x="11055" y="8497"/>
                              </a:cubicBezTo>
                              <a:cubicBezTo>
                                <a:pt x="11057" y="8597"/>
                                <a:pt x="11040" y="8689"/>
                                <a:pt x="11025" y="8786"/>
                              </a:cubicBezTo>
                              <a:cubicBezTo>
                                <a:pt x="11017" y="8838"/>
                                <a:pt x="11011" y="8889"/>
                                <a:pt x="10996" y="8943"/>
                              </a:cubicBezTo>
                              <a:cubicBezTo>
                                <a:pt x="10983" y="8992"/>
                                <a:pt x="10962" y="9039"/>
                                <a:pt x="10946" y="9086"/>
                              </a:cubicBezTo>
                              <a:cubicBezTo>
                                <a:pt x="10936" y="9114"/>
                                <a:pt x="10930" y="9143"/>
                                <a:pt x="10917" y="9170"/>
                              </a:cubicBezTo>
                              <a:cubicBezTo>
                                <a:pt x="10896" y="9212"/>
                                <a:pt x="10871" y="9247"/>
                                <a:pt x="10843" y="9284"/>
                              </a:cubicBezTo>
                              <a:cubicBezTo>
                                <a:pt x="10830" y="9302"/>
                                <a:pt x="10811" y="9316"/>
                                <a:pt x="10798" y="9333"/>
                              </a:cubicBezTo>
                              <a:cubicBezTo>
                                <a:pt x="10752" y="9393"/>
                                <a:pt x="10702" y="9428"/>
                                <a:pt x="10650" y="9479"/>
                              </a:cubicBezTo>
                              <a:cubicBezTo>
                                <a:pt x="10618" y="9510"/>
                                <a:pt x="10593" y="9544"/>
                                <a:pt x="10567" y="9580"/>
                              </a:cubicBezTo>
                              <a:cubicBezTo>
                                <a:pt x="10546" y="9610"/>
                                <a:pt x="10532" y="9643"/>
                                <a:pt x="10512" y="9673"/>
                              </a:cubicBezTo>
                              <a:cubicBezTo>
                                <a:pt x="10486" y="9711"/>
                                <a:pt x="10444" y="9739"/>
                                <a:pt x="10421" y="9775"/>
                              </a:cubicBezTo>
                              <a:cubicBezTo>
                                <a:pt x="10395" y="9815"/>
                                <a:pt x="10375" y="9856"/>
                                <a:pt x="10347" y="9893"/>
                              </a:cubicBezTo>
                              <a:cubicBezTo>
                                <a:pt x="10399" y="9851"/>
                                <a:pt x="10455" y="9809"/>
                                <a:pt x="10507" y="9765"/>
                              </a:cubicBezTo>
                              <a:cubicBezTo>
                                <a:pt x="10606" y="9682"/>
                                <a:pt x="10676" y="9575"/>
                                <a:pt x="10751" y="9471"/>
                              </a:cubicBezTo>
                              <a:cubicBezTo>
                                <a:pt x="10812" y="9386"/>
                                <a:pt x="10888" y="9306"/>
                                <a:pt x="10932" y="9212"/>
                              </a:cubicBezTo>
                              <a:cubicBezTo>
                                <a:pt x="10977" y="9114"/>
                                <a:pt x="11019" y="8994"/>
                                <a:pt x="11038" y="8887"/>
                              </a:cubicBezTo>
                              <a:cubicBezTo>
                                <a:pt x="11066" y="8730"/>
                                <a:pt x="11055" y="8562"/>
                                <a:pt x="11070" y="8403"/>
                              </a:cubicBezTo>
                              <a:cubicBezTo>
                                <a:pt x="11058" y="8450"/>
                                <a:pt x="11045" y="8497"/>
                                <a:pt x="11033" y="8544"/>
                              </a:cubicBezTo>
                              <a:cubicBezTo>
                                <a:pt x="11000" y="8673"/>
                                <a:pt x="10966" y="8803"/>
                                <a:pt x="10929" y="8931"/>
                              </a:cubicBezTo>
                              <a:cubicBezTo>
                                <a:pt x="10886" y="9079"/>
                                <a:pt x="10795" y="9224"/>
                                <a:pt x="10761" y="9370"/>
                              </a:cubicBezTo>
                              <a:cubicBezTo>
                                <a:pt x="10764" y="9380"/>
                                <a:pt x="10765" y="9383"/>
                                <a:pt x="10774" y="9377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19,3500" coordsize="4675,6394" path="m9077,4188c9069,4192,9030,4199,9008,4215c8957,4252,8907,4310,8865,4356c8667,4570,8503,4821,8339,5061c8337,5064,8336,5068,8334,5071c8381,4985,8426,4897,8472,4810c8604,4561,8737,4314,8852,4057c8834,4088,8816,4120,8798,4151c8661,4385,8537,4629,8398,4861c8462,4707,8535,4559,8620,4415c8740,4213,8870,4021,8963,3806c8928,3834,8891,3855,8855,3895c8785,3972,8718,4053,8655,4136c8537,4293,8415,4446,8322,4617c8361,4575,8395,4535,8431,4486c8499,4392,8567,4297,8628,4198c8679,4114,8722,4027,8766,3939c8730,3967,8690,3994,8655,4025c8529,4136,8421,4260,8354,4412c8347,4421,8345,4424,8347,4432c8436,4315,8499,4193,8574,4067c8587,4046,8588,4051,8601,4030c8510,4137,8431,4248,8347,4361c8269,4466,8201,4585,8172,4713c8160,4768,8158,4823,8159,4879c8160,4936,8161,4992,8162,5049c8165,4970,8164,4891,8169,4812c8181,4612,8276,4483,8394,4334c8396,4331,8399,4327,8401,4324c8350,4368,8298,4409,8248,4454c8167,4526,8104,4602,8065,4704c8057,4725,8053,4746,8046,4768c8030,4817,8016,4867,8001,4916c7974,5003,7963,5090,7952,5180c7950,5195,7946,5212,7945,5229c7941,5273,7940,5317,7937,5360c7933,5404,7931,5446,7930,5490c7930,5493,7930,5497,7930,5500c7921,5442,7913,5392,7917,5330c7922,5261,7940,5195,7950,5128c7958,5076,7961,5022,7969,4970c7973,4947,7978,4924,7982,4901c7981,4917,7994,4941,7987,4965c7971,5022,7948,5076,7937,5133c7933,5156,7929,5179,7925,5202c7922,5222,7920,5243,7917,5263c7896,5390,7887,5516,7853,5638c7831,5716,7824,5785,7821,5865c7851,5838,7879,5812,7908,5784c7944,5750,7974,5724,8021,5707c8036,5702,8050,5701,8065,5698c8080,5695,8090,5691,8105,5690c8130,5689,8156,5697,8181,5700c8197,5702,8211,5708,8226,5710c8201,5722,8176,5738,8149,5749c8108,5766,8062,5772,8026,5794c8019,5804,8016,5808,8014,5816c8033,5818,8052,5832,8075,5831c8096,5830,8114,5829,8135,5826c8158,5823,8182,5816,8204,5811c8218,5808,8232,5804,8246,5801c8231,5797,8219,5789,8204,5786c8180,5781,8156,5777,8132,5772c8151,5766,8177,5749,8204,5744c8241,5737,8280,5737,8317,5730c8404,5715,8488,5701,8576,5693c8527,5698,8475,5705,8426,5710c8421,5710,8416,5710,8411,5710c8427,5708,8423,5706,8440,5705c8465,5703,8489,5700,8514,5698c8628,5690,8753,5692,8867,5705c8869,5707,8872,5708,8874,5710c8842,5717,8809,5727,8771,5730c8736,5733,8701,5732,8667,5735c8642,5737,8616,5740,8591,5744c8574,5746,8588,5747,8571,5749c8594,5751,8617,5758,8640,5759c8740,5762,8895,5789,8988,5767c9014,5761,9011,5772,8981,5762c8938,5747,8894,5746,8850,5739c8872,5741,8893,5745,8916,5747c8949,5750,8983,5748,9015,5754c9051,5760,9091,5769,9126,5781c9206,5809,9280,5860,9360,5892c9386,5903,9381,5899,9407,5910c9331,5874,9253,5844,9173,5816c9193,5827,9203,5839,9225,5848c9261,5863,9297,5879,9336,5890c9448,5920,9531,5938,9632,5998c9743,6064,9836,6147,9923,6240c9943,6262,9983,6329,10012,6334c10034,6338,10023,6303,10029,6304em10004,6363c10026,6340,10049,6317,10071,6294c10109,6255,10145,6221,10192,6193c10219,6177,10247,6161,10275,6146c10325,6119,10373,6088,10421,6058c10415,6070,10413,6092,10399,6109c10385,6126,10368,6141,10352,6156c10338,6170,10322,6182,10308,6196c10295,6209,10282,6221,10271,6235c10252,6257,10234,6280,10216,6302c10226,6288,10237,6267,10251,6252c10268,6233,10282,6216,10300,6198c10336,6162,10376,6129,10416,6097c10474,6050,10536,6010,10599,5971c10631,5951,10660,5931,10695,5917c10756,5892,10822,5880,10885,5863c10944,5847,11005,5837,11065,5831c11075,5831,11078,5831,11084,5831c11068,5836,11051,5840,11035,5845c10924,5879,10813,5920,10710,5974c10698,5980,10687,5987,10675,5993c10716,5962,10753,5933,10801,5912c10850,5890,10902,5875,10951,5855c10965,5849,10979,5844,10993,5838c11011,5831,11027,5822,11045,5816c11065,5809,11086,5805,11107,5799c11194,5774,11278,5753,11366,5737c11420,5727,11467,5721,11521,5727c11535,5728,11549,5731,11563,5732c11620,5737,11676,5737,11733,5739c11804,5742,11877,5744,11948,5754c11985,5759,12024,5765,12061,5772c12096,5778,12128,5793,12162,5801c12174,5804,12188,5803,12199,5806c12222,5813,12242,5821,12263,5828c12264,5803,12266,5779,12263,5754c12260,5734,12256,5718,12251,5698c12243,5665,12233,5633,12217,5604c12203,5578,12184,5551,12170,5525c12162,5510,12154,5495,12145,5480c12137,5466,12128,5452,12120,5439c12102,5410,12081,5389,12059,5365c12056,5377,12052,5388,12049,5399em10036,3525c10020,3517,10012,3506,9989,3502c9970,3499,9949,3500,9930,3500c9899,3500,9869,3506,9839,3510c9804,3515,9769,3520,9735,3527c9700,3534,9668,3543,9634,3552c9598,3561,9561,3569,9526,3581c9494,3592,9459,3605,9427,3618c9396,3630,9367,3645,9336,3658c9304,3671,9272,3682,9240,3697c9194,3718,9154,3745,9114,3776c9087,3797,9059,3818,9032,3840c9010,3858,8990,3877,8968,3895c8954,3906,8941,3918,8926,3927c8918,3933,8915,3935,8907,3934c8910,3925,8912,3904,8921,3890c8966,3821,9045,3801,9114,3766c9148,3749,9182,3731,9217,3714c9233,3706,9251,3700,9267,3692c9282,3685,9297,3678,9311,3670c9359,3644,9399,3614,9452,3596c9470,3590,9489,3583,9508,3579c9529,3575,9545,3574,9565,3571c9588,3568,9613,3565,9637,3562c9656,3560,9674,3559,9693,3557c9723,3554,9753,3550,9782,3547c9799,3545,9818,3548,9834,3547c9856,3545,9880,3541,9903,3539c9917,3538,9933,3535,9947,3534c9986,3532,10024,3530,10063,3527c10122,3523,10179,3516,10236,3527c10250,3530,10264,3534,10278,3537c10297,3541,10316,3545,10335,3547c10351,3549,10366,3548,10382,3549c10408,3551,10433,3555,10458,3559c10510,3567,10560,3584,10613,3591c10628,3593,10643,3593,10658,3596c10672,3598,10687,3602,10702,3606c10729,3614,10727,3627,10722,3608c10717,3606,10712,3605,10707,3603em10756,3665c10774,3665,10797,3663,10816,3663c10859,3663,10905,3664,10946,3677c10994,3692,11029,3725,11062,3759c11088,3785,11110,3818,11136,3845c11148,3858,11160,3870,11173,3882c11211,3918,11245,3956,11282,3993c11311,4023,11340,4055,11371,4084c11395,4106,11419,4126,11440,4151c11471,4187,11495,4226,11521,4265c11515,4248,11511,4228,11504,4210c11472,4132,11434,4074,11371,4018c11340,3991,11306,3965,11274,3939c11215,3890,11195,3857,11171,3793c11271,3866,11374,3946,11457,4038c11500,4085,11530,4140,11563,4193c11535,4167,11508,4141,11482,4112c11443,4069,11399,4025,11366,3978c11360,3968,11358,3964,11356,3956c11385,3970,11413,3982,11442,4001c11466,4017,11485,4032,11506,4052c11558,4103,11594,4163,11639,4220c11682,4275,11732,4325,11768,4385c11777,4400,11784,4417,11792,4432c11768,4412,11747,4400,11726,4371c11696,4329,11674,4282,11647,4237c11640,4225,11632,4214,11625,4203c11637,4218,11629,4210,11642,4225c11692,4285,11737,4346,11782,4410c11819,4463,11857,4516,11893,4570c11914,4602,11935,4634,11955,4667c11969,4690,11984,4710,11997,4733c12004,4747,12010,4762,12017,4775c12012,4768,11986,4751,11975,4731c11950,4685,11935,4634,11911,4588c11897,4562,11881,4537,11866,4511c11856,4494,11844,4479,11834,4462c11867,4530,11898,4598,11928,4667c11952,4724,11979,4780,12002,4837c12024,4890,12046,4942,12069,4995c12088,5038,12107,5081,12123,5125c12127,5136,12129,5149,12133,5160c12123,5138,12111,5116,12101,5093c12075,5032,12047,4974,12017,4916c11999,4880,11978,4847,11958,4812c11934,4769,11915,4724,11896,4681c11906,4692,11932,4714,11945,4731c12015,4819,12067,4913,12115,5014c12151,5089,12173,5164,12194,5244c12195,5247,12196,5251,12197,5254c12187,5223,12175,5191,12167,5157c12153,5095,12140,5032,12128,4970c12115,4906,12107,4845,12088,4782c12049,4652,11971,4540,11893,4432c11994,4569,12087,4706,12143,4869c12169,4946,12192,5030,12202,5110c12203,5121,12201,5132,12202,5143c12192,5122,12179,5105,12170,5081c12156,5044,12147,5003,12135,4965c12095,4843,12035,4731,11980,4615c11973,4600,11972,4597,11967,4588c11986,4625,12006,4663,12024,4701c12089,4836,12145,4973,12177,5120c12196,5208,12231,5324,12202,5414c12199,5412,12195,5411,12192,5409c12186,5393,12172,5386,12167,5367c12161,5343,12157,5318,12152,5293c12147,5267,12139,5233,12138,5207c12138,5190,12144,5184,12145,5167c12203,5279,12228,5387,12241,5513c12242,5523,12259,5624,12234,5619c12226,5617,12226,5577,12222,5574em12029,5328c12023,5341,12016,5350,12014,5372c12011,5417,12015,5466,12022,5510c12025,5531,12030,5552,12034,5572c12021,5551,12011,5534,12002,5510c11984,5465,11973,5420,11963,5372c11952,5322,11941,5273,11930,5224c11925,5201,11920,5179,11913,5157c11911,5194,11920,5229,11923,5266c11929,5333,11936,5399,11940,5466c11943,5512,11944,5558,11945,5604c11945,5613,11939,5650,11950,5656c11976,5670,11946,5597,11943,5567c11934,5483,11919,5401,11903,5318c11885,5221,11862,5123,11832,5029c11819,4990,11805,4951,11790,4913c11788,4909,11787,4905,11785,4901c11779,4943,11785,4986,11787,5029c11794,5156,11801,5285,11817,5411c11823,5458,11826,5506,11834,5552c11835,5556,11836,5560,11837,5564c11836,5514,11834,5464,11829,5414c11820,5320,11816,5227,11810,5133c11805,5047,11800,4961,11785,4876c11778,4836,11765,4797,11755,4758c11754,4753,11754,4748,11753,4743c11755,4781,11759,4822,11763,4861c11778,4992,11791,5124,11810,5254c11824,5347,11840,5440,11866,5530c11876,5565,11888,5573,11903,5594c11909,5553,11912,5513,11913,5471c11914,5400,11921,5329,11928,5258c11932,5219,11933,5162,11950,5125c11964,5093,11963,5113,11972,5138c11980,5163,11986,5188,11995,5212c12002,5231,12005,5238,12014,5249em12236,5340c12247,5362,12253,5386,12263,5409c12271,5428,12280,5447,12288,5466c12294,5481,12302,5495,12308,5510c12314,5525,12321,5541,12325,5557c12328,5569,12329,5584,12328,5596c12327,5613,12321,5629,12318,5646c12315,5663,12312,5681,12310,5698c12307,5717,12305,5736,12300,5754c12299,5757,12297,5759,12296,5762c12299,5745,12302,5727,12305,5710c12310,5683,12310,5655,12310,5628c12310,5586,12307,5546,12300,5505c12296,5480,12291,5454,12283,5431c12276,5410,12268,5390,12263,5369c12255,5337,12244,5306,12231,5276c12223,5256,12207,5240,12197,5221c12185,5199,12178,5172,12162,5152c12152,5139,12138,5133,12123,5125c12108,5117,12090,5115,12076,5103c12055,5086,12035,5067,12017,5046c12011,5039,12006,5031,12000,5024em11726,4669c11720,4681,11697,4688,11689,4721c11659,4850,11666,4993,11669,5125c11671,5219,11677,5317,11694,5409c11697,5426,11697,5409,11701,5426c11702,5376,11703,5328,11701,5278c11694,5033,11654,4787,11580,4553c11582,4600,11582,4647,11585,4694c11603,4981,11622,5268,11667,5552c11675,5489,11681,5430,11679,5365c11674,5154,11656,4941,11602,4736c11579,4649,11549,4566,11516,4482c11516,4504,11508,4464,11511,4486c11520,4554,11531,4621,11541,4689c11558,4802,11575,4915,11598,5027c11613,5100,11628,5188,11659,5256c11670,5277,11669,5283,11684,5286c11692,5243,11703,5198,11706,5152c11727,4872,11698,4572,11612,4304c11607,4288,11600,4273,11595,4257c11608,4332,11620,4407,11635,4482c11686,4732,11950,5414,11849,5180c11835,5147,11823,5114,11810,5081c11773,4990,11737,4898,11699,4807c11653,4697,11606,4588,11551,4482c11509,4401,11465,4319,11417,4242c11392,4201,11364,4159,11336,4121c11325,4108,11322,4105,11316,4097c11330,4148,11345,4197,11361,4247c11401,4374,11446,4499,11489,4625c11542,4781,11586,4950,11662,5098c11665,5101,11669,5105,11672,5108c11659,5056,11646,5005,11630,4953c11586,4813,11531,4678,11467,4546c11371,4350,11254,4172,11126,3996c11110,3974,11087,3952,11072,3936c11082,3985,11093,4035,11107,4084c11177,4324,11262,4566,11358,4797c11383,4856,11409,4916,11430,4977c11445,5020,11404,4909,11403,4906c11349,4784,11299,4660,11250,4536c11206,4423,11160,4311,11112,4200c11069,4099,11020,4000,10966,3904c10956,3886,10944,3868,10934,3850c10945,3915,10960,3978,10976,4043c11008,4172,11044,4299,11080,4427c11118,4562,11265,4815,11242,4958c11239,4976,11221,4884,11218,4871c11186,4768,11155,4666,11124,4563c11085,4434,11044,4306,11001,4178c10962,4063,10921,3948,10867,3840c10857,3821,10855,3817,10848,3806c10850,3852,10851,3907,10855,3956c10881,4250,10890,4548,10939,4839c10943,4873,10944,4881,10949,4901c10947,4804,10940,4707,10932,4610c10916,4425,10899,4238,10867,4055c10851,3965,10834,3871,10788,3791c10776,3770,10762,3756,10749,3737c10736,3802,10731,3865,10729,3934c10724,4129,10716,4324,10707,4519c10701,4660,10696,4802,10687,4943c10675,4868,10666,4794,10660,4718c10647,4549,10634,4381,10618,4213c10610,4122,10605,4031,10589,3941c10582,3913,10581,3907,10576,3890c10571,3943,10565,3996,10564,4050c10562,4187,10554,4323,10547,4459c10538,4644,10531,4830,10517,5014c10513,5042,10512,5045,10512,5061c10516,4938,10518,4814,10522,4691c10528,4495,10535,4298,10532,4102c10531,4021,10521,3940,10507,3865c10499,3918,10490,3968,10488,4025c10477,4332,10477,4641,10490,4948c10490,4950,10494,5074,10505,5039c10524,4979,10509,4882,10510,4819c10511,4768,10514,4719,10517,4669em10591,3964c10544,3921,10497,3889,10448,3850c10427,3833,10430,3799,10404,3791c10215,3730,9813,3938,9686,3961c9730,3951,9775,3944,9819,3932c9978,3887,10226,3742,10394,3776c10414,3780,10425,3803,10446,3808c10473,3814,10496,3830,10525,3833c10560,3837,10619,3835,10616,3816c10600,3702,10392,3680,10312,3670c10103,3644,9935,3668,9735,3717c9567,3758,9421,3831,9284,3939c9225,3986,9175,4040,9121,4092c9069,4152,8926,4315,8973,4252c9000,4215,9033,4180,9067,4149c9209,4020,9364,3946,9540,3872c9650,3826,9762,3781,9873,3739c9864,3759,9936,3730,9920,3744c9879,3781,9827,3805,9782,3835c9470,4042,9091,4237,8870,4551c8854,4580,8849,4587,8845,4607c8870,4601,8880,4629,8902,4617c9039,4543,9157,4433,9279,4336c9446,4204,9616,4074,9790,3954c9792,3952,9795,3951,9797,3949c9786,3966,9772,4006,9753,4030c9594,4237,8983,4574,9244,4568c9346,4566,9526,4389,9605,4336c9833,4182,10057,4018,10280,3858c10258,3880,10234,3911,10209,3934c9941,4184,9645,4405,9360,4634c9455,4581,9548,4530,9639,4469c9893,4300,10492,3699,10394,3988c10329,4179,9931,4395,9785,4516c9643,4634,9343,5058,9363,4874c9377,4747,9740,4476,9827,4388c9891,4323,9955,4259,10019,4195c9920,4281,9821,4367,9723,4454c9446,4702,8726,5490,8909,5167c9084,4857,9420,4595,9639,4309c9564,4387,9493,4468,9420,4548c9290,4690,9160,4831,9030,4972c8936,5073,8844,5176,8749,5276c8719,5304,8711,5309,8697,5330c8722,5295,8748,5249,8776,5212c8981,4943,9649,4247,9378,4449c9075,4675,8678,5601,8588,5234c8561,5125,8877,4835,8939,4763c8989,4705,9053,4647,9094,4583c9147,4500,9074,4597,9050,4617c8778,4894,8340,5844,8255,5466c8245,5424,8329,5329,8349,5300c8535,5033,8759,4797,8973,4553c9000,4525,9006,4518,9022,4499c8981,4535,8958,4552,8919,4590c8677,4830,8187,5697,8250,5362c8256,5330,8300,5284,8317,5258c8479,5017,8972,4327,8818,4573c8772,4646,8717,4712,8665,4780c8483,5003,8304,5229,8122,5453c8096,5485,8080,5519,8112,5463c8223,5266,8371,5088,8497,4901c8478,4913,8496,4865,8480,4881c8335,5022,8120,5312,8085,5513c8078,5554,8056,5578,8095,5532c8181,5428,8298,5203,8292,5066c8289,4997,8281,4982,8226,5014c8111,5080,8048,5341,8001,5456c8027,5446,8007,5504,8028,5485c8091,5428,8139,5356,8196,5293c8229,5257,8694,4802,8704,4827c8724,4876,8694,4920,8670,4970c8594,5129,8226,5357,8391,5419c8422,5431,8476,5367,8497,5352c8676,5219,8839,5061,9018,4926c9087,4881,9246,4717,9227,4797c9215,4847,9164,4882,9131,4918c8930,5138,8701,5330,8502,5552c8540,5518,8544,5520,8581,5485c8913,5165,9827,4182,9644,4605c9605,4695,9451,4783,9380,4842c9153,5028,8914,5201,8682,5382c8669,5393,8535,5516,8574,5485c8757,5343,8930,5190,9119,5056c9269,4950,9424,4851,9585,4763c9590,4761,9595,4760,9600,4758c9246,5020,8803,5226,8507,5557c8498,5567,8439,5628,8495,5587c8756,5393,9443,4730,9215,4963c9169,5010,9109,5045,9057,5086c8842,5252,8628,5416,8423,5594c8478,5553,8544,5506,8601,5461c8742,5348,8881,5233,9025,5123c9091,5073,9913,4432,9975,4484c9990,4496,9921,4551,9908,4563c9654,4815,9360,5029,9084,5256c9069,5268,9055,5281,9040,5293c9067,5279,9010,5332,9035,5315c9187,5212,9331,5088,9476,4975c9812,4712,10163,4468,10522,4237c10486,4270,10445,4310,10406,4343c9968,4717,9506,5064,9064,5434c9154,5342,9245,5250,9343,5165c9519,5012,9701,4866,9888,4726c10128,4547,10725,3932,10623,4213c10597,4286,10490,4346,10436,4393c10122,4665,9782,4907,9447,5152c9437,5160,9427,5167,9417,5175c9602,5058,9780,4932,9962,4810c10174,4668,10639,4191,10596,4442c10567,4613,10067,4910,9945,5007c9817,5108,9687,5208,9558,5308c9495,5356,9433,5405,9370,5453c9673,5196,10000,4969,10325,4741c10436,4663,10551,4588,10665,4516c10619,4564,10574,4619,10522,4667c10314,4856,9945,5006,9790,5239c9755,5291,9832,5233,9846,5226c9947,5176,10581,4775,10586,4812c10592,4857,10405,5019,10382,5044c10180,5261,9960,5463,9753,5675c9807,5636,9867,5598,9920,5557c10036,5467,10149,5373,10263,5281c10400,5170,10535,5062,10678,4960c10628,5023,10580,5087,10522,5147c10348,5324,9780,5596,10024,5643c10102,5658,10381,5379,10446,5335c10463,5324,10786,5104,10798,5130c10815,5166,10771,5198,10747,5229c10604,5413,10407,5561,10231,5712c10188,5747,10146,5781,10103,5816c10130,5798,10137,5801,10162,5781c10252,5711,10334,5633,10423,5562c10515,5488,10746,5249,10712,5362c10701,5401,10649,5435,10623,5461c10454,5632,9864,5989,10103,5959c10148,5953,10193,5886,10224,5858c10352,5741,10692,5379,10591,5520c10552,5574,10494,5618,10448,5665c10363,5745,10278,5823,10192,5902c10144,5946,10098,5991,10051,6035c10068,6021,10074,6029,10090,6013c10252,5846,10700,5381,10507,5510c10259,5675,10044,5931,9834,6141c9951,6011,10070,5881,10189,5752c10205,5735,10531,5384,10512,5374c10483,5358,10503,5367,10448,5387c10156,5495,9798,6341,9777,6030c9774,5986,9850,5907,9873,5875c9969,5738,10320,5476,10160,5525c9979,5580,9723,5921,9605,6016c9778,5784,9986,5580,10174,5362c10145,5381,10100,5402,10068,5426c9898,5552,9582,6015,9560,5804c9556,5763,9633,5700,9654,5673c9732,5574,9992,5358,9886,5424c9708,5535,9551,5701,9385,5831c9446,5763,9506,5694,9570,5628c9694,5499,9819,5372,9938,5239c9900,5269,9896,5269,9859,5300c9816,5336,9305,5753,9286,5725c9271,5704,9293,5690,9309,5658c9397,5482,9608,5339,9755,5217c9675,5297,9595,5379,9508,5453c9421,5527,9323,5618,9222,5673c9201,5684,9194,5672,9173,5683c9217,5617,9259,5547,9311,5485c9370,5414,9436,5348,9499,5281c9513,5266,9629,5168,9570,5189c9506,5212,8993,5627,8976,5601c8953,5566,8987,5521,9000,5485c9024,5418,9164,5303,9094,5295c9065,5292,9020,5346,8998,5360c8902,5421,8803,5556,8694,5591c8673,5598,8738,5545,8717,5552c8747,5522,9105,5218,9111,5239c9120,5272,9071,5322,9057,5347c9049,5362,8931,5521,8956,5535c8994,5557,9102,5467,9129,5451c9528,5217,10367,4639,10867,4859c10930,4887,10938,4905,10924,4970c10909,5040,10643,5298,10668,5293c10756,5276,10860,5164,10932,5115c11011,5062,11092,5014,11173,4965c11173,4965,11318,4890,11319,4901c11323,4955,11237,5007,11203,5039c11080,5152,10945,5253,10813,5355c10763,5393,10714,5432,10665,5471c10699,5439,10707,5430,10742,5399c10865,5290,11070,5020,11230,4975c11257,4967,11283,4935,11250,4992c11119,5214,10479,5607,10722,5520c11027,5411,11665,4727,11524,5019c11402,5274,10786,5564,10645,5693c10657,5685,10668,5678,10680,5670c10916,5481,11343,4846,11413,5140c11420,5171,11280,5268,11265,5281c11043,5480,10792,5652,10557,5836c10468,5906,10538,5878,10559,5828c10732,5681,11061,5277,11287,5239c11341,5230,11262,5287,11245,5303c11002,5534,10236,6174,10446,5912c10503,5841,10599,5787,10670,5732c10931,5534,11491,4882,11496,5209c11496,5230,11496,5231,11462,5271c11316,5442,11048,5569,10853,5675c10817,5695,10799,5694,10761,5712c10955,5569,11151,5435,11358,5310c11367,5306,11554,5203,11553,5239c11552,5268,11489,5312,11472,5328c11419,5381,11352,5424,11292,5468c11278,5478,11147,5556,11198,5550c11246,5545,11300,5497,11341,5476c11455,5417,11669,5176,11684,5303c11690,5349,11603,5386,11575,5409c11546,5433,11411,5517,11442,5510c11480,5501,11718,5368,11718,5377c11717,5408,11547,5543,11570,5547c11586,5550,11610,5518,11620,5515c11636,5511,11646,5500,11659,5495em12485,6077c12486,6093,12488,6108,12488,6124c12488,6146,12495,6165,12493,6188c12490,6220,12488,6253,12485,6285c12482,6320,12480,6356,12476,6391c12473,6418,12472,6447,12468,6474c12464,6499,12458,6527,12451,6551c12443,6578,12435,6607,12424,6632c12414,6655,12400,6677,12394,6701c12390,6715,12387,6738,12374,6748c12357,6761,12373,6744,12379,6733em12468,6134c12462,6156,12453,6175,12451,6198c12447,6235,12443,6272,12439,6309c12434,6358,12426,6407,12421,6455c12416,6505,12409,6552,12394,6600c12376,6658,12355,6715,12328,6770c12310,6807,12289,6842,12266,6876c12250,6899,12235,6927,12217,6948c12203,6964,12203,6978,12182,6978c12184,6975,12185,6971,12187,6968em12483,6255c12479,6279,12477,6305,12473,6329c12466,6370,12462,6411,12453,6452c12418,6617,12361,6749,12256,6881c12206,6944,12152,6996,12088,7044c12041,7080,12003,7116,11965,7153c11857,7257,11760,7375,11667,7491c11630,7537,11598,7587,11561,7634c11483,7734,11417,7827,11294,7861c11254,7872,11213,7866,11173,7878c11157,7883,11143,7892,11129,7898c11102,7909,11027,7939,11015,7964c11003,7990,11018,8023,11018,8051c11018,8088,11030,8118,11035,8154c11038,8179,11043,8203,11045,8228c11051,8316,11053,8409,11055,8497c11057,8597,11040,8689,11025,8786c11017,8838,11011,8889,10996,8943c10983,8992,10962,9039,10946,9086c10936,9114,10930,9143,10917,9170c10896,9212,10871,9247,10843,9284c10830,9302,10811,9316,10798,9333c10752,9393,10702,9428,10650,9479c10618,9510,10593,9544,10567,9580c10546,9610,10532,9643,10512,9673c10486,9711,10444,9739,10421,9775c10395,9815,10375,9856,10347,9893c10399,9851,10455,9809,10507,9765c10606,9682,10676,9575,10751,9471c10812,9386,10888,9306,10932,9212c10977,9114,11019,8994,11038,8887c11066,8730,11055,8562,11070,8403c11058,8450,11045,8497,11033,8544c11000,8673,10966,8803,10929,8931c10886,9079,10795,9224,10761,9370c10764,9380,10765,9383,10774,9377e" stroked="t" o:allowincell="f" style="position:absolute;margin-left:192.85pt;margin-top:7.15pt;width:132.45pt;height:181.2pt;mso-wrap-style:none;v-text-anchor:middle">
                <v:fill o:detectmouseclick="t" on="false"/>
                <v:stroke color="red" weight="763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2265680</wp:posOffset>
                </wp:positionV>
                <wp:extent cx="386715" cy="304800"/>
                <wp:effectExtent l="39370" t="36195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" h="847">
                              <a:moveTo>
                                <a:pt x="12234" y="10337"/>
                              </a:moveTo>
                              <a:cubicBezTo>
                                <a:pt x="12263" y="10330"/>
                                <a:pt x="12287" y="10322"/>
                                <a:pt x="12313" y="10310"/>
                              </a:cubicBezTo>
                              <a:cubicBezTo>
                                <a:pt x="12350" y="10293"/>
                                <a:pt x="12390" y="10281"/>
                                <a:pt x="12426" y="10265"/>
                              </a:cubicBezTo>
                              <a:cubicBezTo>
                                <a:pt x="12474" y="10244"/>
                                <a:pt x="12524" y="10224"/>
                                <a:pt x="12572" y="10201"/>
                              </a:cubicBezTo>
                              <a:cubicBezTo>
                                <a:pt x="12630" y="10173"/>
                                <a:pt x="12688" y="10147"/>
                                <a:pt x="12739" y="10108"/>
                              </a:cubicBezTo>
                              <a:cubicBezTo>
                                <a:pt x="12782" y="10076"/>
                                <a:pt x="12821" y="10040"/>
                                <a:pt x="12858" y="10001"/>
                              </a:cubicBezTo>
                              <a:cubicBezTo>
                                <a:pt x="12871" y="9987"/>
                                <a:pt x="12905" y="9957"/>
                                <a:pt x="12910" y="9937"/>
                              </a:cubicBezTo>
                              <a:cubicBezTo>
                                <a:pt x="12917" y="9928"/>
                                <a:pt x="12920" y="9924"/>
                                <a:pt x="12907" y="9927"/>
                              </a:cubicBezTo>
                            </a:path>
                            <a:path w="1074" h="847">
                              <a:moveTo>
                                <a:pt x="12259" y="10386"/>
                              </a:moveTo>
                              <a:cubicBezTo>
                                <a:pt x="12277" y="10381"/>
                                <a:pt x="12295" y="10377"/>
                                <a:pt x="12313" y="10369"/>
                              </a:cubicBezTo>
                              <a:cubicBezTo>
                                <a:pt x="12339" y="10358"/>
                                <a:pt x="12363" y="10345"/>
                                <a:pt x="12387" y="10330"/>
                              </a:cubicBezTo>
                              <a:cubicBezTo>
                                <a:pt x="12418" y="10310"/>
                                <a:pt x="12447" y="10285"/>
                                <a:pt x="12478" y="10265"/>
                              </a:cubicBezTo>
                              <a:cubicBezTo>
                                <a:pt x="12517" y="10240"/>
                                <a:pt x="12559" y="10213"/>
                                <a:pt x="12599" y="10191"/>
                              </a:cubicBezTo>
                              <a:cubicBezTo>
                                <a:pt x="12655" y="10160"/>
                                <a:pt x="12706" y="10129"/>
                                <a:pt x="12759" y="10093"/>
                              </a:cubicBezTo>
                              <a:cubicBezTo>
                                <a:pt x="12817" y="10053"/>
                                <a:pt x="12874" y="10013"/>
                                <a:pt x="12927" y="9967"/>
                              </a:cubicBezTo>
                              <a:cubicBezTo>
                                <a:pt x="12992" y="9911"/>
                                <a:pt x="13052" y="9848"/>
                                <a:pt x="13109" y="9784"/>
                              </a:cubicBezTo>
                              <a:cubicBezTo>
                                <a:pt x="13146" y="9742"/>
                                <a:pt x="13182" y="9699"/>
                                <a:pt x="13216" y="9654"/>
                              </a:cubicBezTo>
                              <a:cubicBezTo>
                                <a:pt x="13237" y="9627"/>
                                <a:pt x="13260" y="9602"/>
                                <a:pt x="13280" y="9575"/>
                              </a:cubicBezTo>
                              <a:cubicBezTo>
                                <a:pt x="13293" y="9557"/>
                                <a:pt x="13293" y="9541"/>
                                <a:pt x="13307" y="9550"/>
                              </a:cubicBezTo>
                              <a:cubicBezTo>
                                <a:pt x="13307" y="9560"/>
                                <a:pt x="13307" y="9564"/>
                                <a:pt x="13302" y="9570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34,9540" coordsize="1074,847" path="m12234,10337c12263,10330,12287,10322,12313,10310c12350,10293,12390,10281,12426,10265c12474,10244,12524,10224,12572,10201c12630,10173,12688,10147,12739,10108c12782,10076,12821,10040,12858,10001c12871,9987,12905,9957,12910,9937c12917,9928,12920,9924,12907,9927em12259,10386c12277,10381,12295,10377,12313,10369c12339,10358,12363,10345,12387,10330c12418,10310,12447,10285,12478,10265c12517,10240,12559,10213,12599,10191c12655,10160,12706,10129,12759,10093c12817,10053,12874,10013,12927,9967c12992,9911,13052,9848,13109,9784c13146,9742,13182,9699,13216,9654c13237,9627,13260,9602,13280,9575c13293,9557,13293,9541,13307,9550c13307,9560,13307,9564,13302,9570e" stroked="t" o:allowincell="f" style="position:absolute;margin-left:318pt;margin-top:178.4pt;width:30.4pt;height:23.95pt;mso-wrap-style:none;v-text-anchor:middle">
                <v:fill o:detectmouseclick="t" on="false"/>
                <v:stroke color="blue" weight="763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8355</wp:posOffset>
                </wp:positionH>
                <wp:positionV relativeFrom="paragraph">
                  <wp:posOffset>959485</wp:posOffset>
                </wp:positionV>
                <wp:extent cx="2575560" cy="1627505"/>
                <wp:effectExtent l="38100" t="39370" r="37465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16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4" h="4522">
                              <a:moveTo>
                                <a:pt x="8680" y="10374"/>
                              </a:moveTo>
                              <a:cubicBezTo>
                                <a:pt x="8671" y="10381"/>
                                <a:pt x="8668" y="10383"/>
                                <a:pt x="8660" y="10381"/>
                              </a:cubicBezTo>
                              <a:cubicBezTo>
                                <a:pt x="8673" y="10385"/>
                                <a:pt x="8683" y="10404"/>
                                <a:pt x="8704" y="10404"/>
                              </a:cubicBezTo>
                              <a:cubicBezTo>
                                <a:pt x="8734" y="10404"/>
                                <a:pt x="8761" y="10397"/>
                                <a:pt x="8791" y="10394"/>
                              </a:cubicBezTo>
                              <a:cubicBezTo>
                                <a:pt x="8872" y="10385"/>
                                <a:pt x="8979" y="10334"/>
                                <a:pt x="9047" y="10330"/>
                              </a:cubicBezTo>
                              <a:cubicBezTo>
                                <a:pt x="9070" y="10329"/>
                                <a:pt x="9034" y="10344"/>
                                <a:pt x="9018" y="10352"/>
                              </a:cubicBezTo>
                              <a:cubicBezTo>
                                <a:pt x="8960" y="10381"/>
                                <a:pt x="8896" y="10399"/>
                                <a:pt x="8835" y="10418"/>
                              </a:cubicBezTo>
                              <a:cubicBezTo>
                                <a:pt x="8819" y="10423"/>
                                <a:pt x="8802" y="10428"/>
                                <a:pt x="8786" y="10433"/>
                              </a:cubicBezTo>
                              <a:cubicBezTo>
                                <a:pt x="8813" y="10423"/>
                                <a:pt x="8841" y="10417"/>
                                <a:pt x="8867" y="10406"/>
                              </a:cubicBezTo>
                              <a:cubicBezTo>
                                <a:pt x="8908" y="10389"/>
                                <a:pt x="8943" y="10367"/>
                                <a:pt x="8981" y="10344"/>
                              </a:cubicBezTo>
                              <a:cubicBezTo>
                                <a:pt x="9038" y="10309"/>
                                <a:pt x="9094" y="10270"/>
                                <a:pt x="9156" y="10246"/>
                              </a:cubicBezTo>
                              <a:cubicBezTo>
                                <a:pt x="9198" y="10230"/>
                                <a:pt x="9241" y="10231"/>
                                <a:pt x="9284" y="10219"/>
                              </a:cubicBezTo>
                              <a:cubicBezTo>
                                <a:pt x="9311" y="10211"/>
                                <a:pt x="9332" y="10198"/>
                                <a:pt x="9355" y="10186"/>
                              </a:cubicBezTo>
                              <a:cubicBezTo>
                                <a:pt x="9368" y="10179"/>
                                <a:pt x="9379" y="10172"/>
                                <a:pt x="9392" y="10164"/>
                              </a:cubicBezTo>
                              <a:cubicBezTo>
                                <a:pt x="9377" y="10180"/>
                                <a:pt x="9363" y="10200"/>
                                <a:pt x="9348" y="10214"/>
                              </a:cubicBezTo>
                              <a:cubicBezTo>
                                <a:pt x="9308" y="10251"/>
                                <a:pt x="9263" y="10286"/>
                                <a:pt x="9215" y="10312"/>
                              </a:cubicBezTo>
                              <a:cubicBezTo>
                                <a:pt x="9198" y="10321"/>
                                <a:pt x="9180" y="10326"/>
                                <a:pt x="9163" y="10334"/>
                              </a:cubicBezTo>
                              <a:cubicBezTo>
                                <a:pt x="9191" y="10315"/>
                                <a:pt x="9220" y="10296"/>
                                <a:pt x="9247" y="10275"/>
                              </a:cubicBezTo>
                              <a:cubicBezTo>
                                <a:pt x="9304" y="10231"/>
                                <a:pt x="9359" y="10182"/>
                                <a:pt x="9412" y="10132"/>
                              </a:cubicBezTo>
                              <a:cubicBezTo>
                                <a:pt x="9446" y="10100"/>
                                <a:pt x="9481" y="10070"/>
                                <a:pt x="9518" y="10041"/>
                              </a:cubicBezTo>
                              <a:cubicBezTo>
                                <a:pt x="9553" y="10014"/>
                                <a:pt x="9586" y="9987"/>
                                <a:pt x="9617" y="9955"/>
                              </a:cubicBezTo>
                              <a:cubicBezTo>
                                <a:pt x="9624" y="9945"/>
                                <a:pt x="9626" y="9942"/>
                                <a:pt x="9632" y="9937"/>
                              </a:cubicBezTo>
                              <a:cubicBezTo>
                                <a:pt x="9587" y="10081"/>
                                <a:pt x="9499" y="10146"/>
                                <a:pt x="9368" y="10214"/>
                              </a:cubicBezTo>
                              <a:cubicBezTo>
                                <a:pt x="9456" y="10145"/>
                                <a:pt x="9546" y="10079"/>
                                <a:pt x="9629" y="10004"/>
                              </a:cubicBezTo>
                              <a:cubicBezTo>
                                <a:pt x="9674" y="9964"/>
                                <a:pt x="9718" y="9923"/>
                                <a:pt x="9762" y="9883"/>
                              </a:cubicBezTo>
                              <a:cubicBezTo>
                                <a:pt x="9757" y="9896"/>
                                <a:pt x="9761" y="9890"/>
                                <a:pt x="9755" y="9903"/>
                              </a:cubicBezTo>
                              <a:cubicBezTo>
                                <a:pt x="9743" y="9931"/>
                                <a:pt x="9731" y="9957"/>
                                <a:pt x="9716" y="9984"/>
                              </a:cubicBezTo>
                              <a:cubicBezTo>
                                <a:pt x="9704" y="10007"/>
                                <a:pt x="9691" y="10031"/>
                                <a:pt x="9674" y="10051"/>
                              </a:cubicBezTo>
                              <a:cubicBezTo>
                                <a:pt x="9661" y="10066"/>
                                <a:pt x="9645" y="10077"/>
                                <a:pt x="9632" y="10090"/>
                              </a:cubicBezTo>
                              <a:cubicBezTo>
                                <a:pt x="9696" y="10027"/>
                                <a:pt x="9756" y="9942"/>
                                <a:pt x="9827" y="9888"/>
                              </a:cubicBezTo>
                              <a:cubicBezTo>
                                <a:pt x="9858" y="9865"/>
                                <a:pt x="9859" y="9869"/>
                                <a:pt x="9888" y="9871"/>
                              </a:cubicBezTo>
                              <a:cubicBezTo>
                                <a:pt x="9890" y="9871"/>
                                <a:pt x="9908" y="9888"/>
                                <a:pt x="9915" y="9890"/>
                              </a:cubicBezTo>
                              <a:cubicBezTo>
                                <a:pt x="9869" y="9902"/>
                                <a:pt x="9901" y="9925"/>
                                <a:pt x="9849" y="9900"/>
                              </a:cubicBezTo>
                              <a:cubicBezTo>
                                <a:pt x="9794" y="9874"/>
                                <a:pt x="9747" y="9806"/>
                                <a:pt x="9713" y="9757"/>
                              </a:cubicBezTo>
                              <a:cubicBezTo>
                                <a:pt x="9697" y="9735"/>
                                <a:pt x="9682" y="9710"/>
                                <a:pt x="9666" y="9688"/>
                              </a:cubicBezTo>
                              <a:cubicBezTo>
                                <a:pt x="9654" y="9670"/>
                                <a:pt x="9642" y="9652"/>
                                <a:pt x="9629" y="9634"/>
                              </a:cubicBezTo>
                              <a:cubicBezTo>
                                <a:pt x="9595" y="9588"/>
                                <a:pt x="9564" y="9541"/>
                                <a:pt x="9533" y="9493"/>
                              </a:cubicBezTo>
                              <a:cubicBezTo>
                                <a:pt x="9504" y="9448"/>
                                <a:pt x="9480" y="9404"/>
                                <a:pt x="9457" y="9358"/>
                              </a:cubicBezTo>
                              <a:cubicBezTo>
                                <a:pt x="9450" y="9344"/>
                                <a:pt x="9444" y="9330"/>
                                <a:pt x="9437" y="9316"/>
                              </a:cubicBezTo>
                              <a:cubicBezTo>
                                <a:pt x="9421" y="9283"/>
                                <a:pt x="9405" y="9250"/>
                                <a:pt x="9392" y="9215"/>
                              </a:cubicBezTo>
                              <a:cubicBezTo>
                                <a:pt x="9383" y="9192"/>
                                <a:pt x="9376" y="9170"/>
                                <a:pt x="9368" y="9146"/>
                              </a:cubicBezTo>
                              <a:cubicBezTo>
                                <a:pt x="9338" y="9057"/>
                                <a:pt x="9317" y="8965"/>
                                <a:pt x="9294" y="8874"/>
                              </a:cubicBezTo>
                              <a:cubicBezTo>
                                <a:pt x="9274" y="8795"/>
                                <a:pt x="9261" y="8711"/>
                                <a:pt x="9254" y="8630"/>
                              </a:cubicBezTo>
                              <a:cubicBezTo>
                                <a:pt x="9252" y="8607"/>
                                <a:pt x="9252" y="8584"/>
                                <a:pt x="9249" y="8561"/>
                              </a:cubicBezTo>
                              <a:cubicBezTo>
                                <a:pt x="9236" y="8450"/>
                                <a:pt x="9200" y="8345"/>
                                <a:pt x="9200" y="8233"/>
                              </a:cubicBezTo>
                              <a:cubicBezTo>
                                <a:pt x="9200" y="8161"/>
                                <a:pt x="9203" y="8086"/>
                                <a:pt x="9203" y="8016"/>
                              </a:cubicBezTo>
                              <a:cubicBezTo>
                                <a:pt x="9205" y="8063"/>
                                <a:pt x="9207" y="8110"/>
                                <a:pt x="9207" y="8157"/>
                              </a:cubicBezTo>
                              <a:cubicBezTo>
                                <a:pt x="9207" y="8244"/>
                                <a:pt x="9218" y="8327"/>
                                <a:pt x="9230" y="8413"/>
                              </a:cubicBezTo>
                              <a:cubicBezTo>
                                <a:pt x="9252" y="8562"/>
                                <a:pt x="9276" y="8706"/>
                                <a:pt x="9314" y="8852"/>
                              </a:cubicBezTo>
                              <a:cubicBezTo>
                                <a:pt x="9338" y="8942"/>
                                <a:pt x="9367" y="9031"/>
                                <a:pt x="9392" y="9121"/>
                              </a:cubicBezTo>
                              <a:cubicBezTo>
                                <a:pt x="9408" y="9178"/>
                                <a:pt x="9428" y="9218"/>
                                <a:pt x="9457" y="9269"/>
                              </a:cubicBezTo>
                            </a:path>
                            <a:path w="7154" h="4522">
                              <a:moveTo>
                                <a:pt x="7592" y="6265"/>
                              </a:moveTo>
                              <a:cubicBezTo>
                                <a:pt x="7585" y="6343"/>
                                <a:pt x="7577" y="6420"/>
                                <a:pt x="7589" y="6499"/>
                              </a:cubicBezTo>
                              <a:cubicBezTo>
                                <a:pt x="7604" y="6591"/>
                                <a:pt x="7641" y="6676"/>
                                <a:pt x="7681" y="6758"/>
                              </a:cubicBezTo>
                              <a:cubicBezTo>
                                <a:pt x="7693" y="6783"/>
                                <a:pt x="7705" y="6806"/>
                                <a:pt x="7718" y="6830"/>
                              </a:cubicBezTo>
                              <a:cubicBezTo>
                                <a:pt x="7728" y="6849"/>
                                <a:pt x="7740" y="6867"/>
                                <a:pt x="7750" y="6886"/>
                              </a:cubicBezTo>
                              <a:cubicBezTo>
                                <a:pt x="7760" y="6904"/>
                                <a:pt x="7769" y="6923"/>
                                <a:pt x="7779" y="6941"/>
                              </a:cubicBezTo>
                              <a:cubicBezTo>
                                <a:pt x="7800" y="6978"/>
                                <a:pt x="7824" y="7013"/>
                                <a:pt x="7846" y="7049"/>
                              </a:cubicBezTo>
                              <a:cubicBezTo>
                                <a:pt x="7881" y="7105"/>
                                <a:pt x="7918" y="7161"/>
                                <a:pt x="7964" y="7209"/>
                              </a:cubicBezTo>
                              <a:cubicBezTo>
                                <a:pt x="8014" y="7262"/>
                                <a:pt x="8070" y="7309"/>
                                <a:pt x="8125" y="7357"/>
                              </a:cubicBezTo>
                              <a:cubicBezTo>
                                <a:pt x="8111" y="7342"/>
                                <a:pt x="8118" y="7356"/>
                                <a:pt x="8105" y="7340"/>
                              </a:cubicBezTo>
                              <a:cubicBezTo>
                                <a:pt x="8044" y="7267"/>
                                <a:pt x="7996" y="7181"/>
                                <a:pt x="7950" y="7098"/>
                              </a:cubicBezTo>
                              <a:cubicBezTo>
                                <a:pt x="7921" y="7045"/>
                                <a:pt x="7892" y="6991"/>
                                <a:pt x="7866" y="6936"/>
                              </a:cubicBezTo>
                              <a:cubicBezTo>
                                <a:pt x="7841" y="6882"/>
                                <a:pt x="7818" y="6827"/>
                                <a:pt x="7792" y="6773"/>
                              </a:cubicBezTo>
                              <a:cubicBezTo>
                                <a:pt x="7740" y="6663"/>
                                <a:pt x="7699" y="6554"/>
                                <a:pt x="7666" y="6437"/>
                              </a:cubicBezTo>
                              <a:cubicBezTo>
                                <a:pt x="7660" y="6415"/>
                                <a:pt x="7659" y="6413"/>
                                <a:pt x="7654" y="6391"/>
                              </a:cubicBezTo>
                              <a:cubicBezTo>
                                <a:pt x="7658" y="6406"/>
                                <a:pt x="7662" y="6425"/>
                                <a:pt x="7666" y="6442"/>
                              </a:cubicBezTo>
                              <a:cubicBezTo>
                                <a:pt x="7727" y="6702"/>
                                <a:pt x="7835" y="6989"/>
                                <a:pt x="8001" y="7200"/>
                              </a:cubicBezTo>
                              <a:cubicBezTo>
                                <a:pt x="8080" y="7301"/>
                                <a:pt x="8181" y="7378"/>
                                <a:pt x="8280" y="7456"/>
                              </a:cubicBezTo>
                              <a:cubicBezTo>
                                <a:pt x="8340" y="7503"/>
                                <a:pt x="8407" y="7547"/>
                                <a:pt x="8463" y="7599"/>
                              </a:cubicBezTo>
                              <a:cubicBezTo>
                                <a:pt x="8482" y="7616"/>
                                <a:pt x="8498" y="7634"/>
                                <a:pt x="8514" y="7653"/>
                              </a:cubicBezTo>
                              <a:cubicBezTo>
                                <a:pt x="8530" y="7672"/>
                                <a:pt x="8541" y="7694"/>
                                <a:pt x="8556" y="7713"/>
                              </a:cubicBezTo>
                              <a:cubicBezTo>
                                <a:pt x="8535" y="7701"/>
                                <a:pt x="8512" y="7693"/>
                                <a:pt x="8490" y="7676"/>
                              </a:cubicBezTo>
                              <a:cubicBezTo>
                                <a:pt x="8448" y="7644"/>
                                <a:pt x="8406" y="7607"/>
                                <a:pt x="8369" y="7570"/>
                              </a:cubicBezTo>
                              <a:cubicBezTo>
                                <a:pt x="8333" y="7534"/>
                                <a:pt x="8297" y="7495"/>
                                <a:pt x="8263" y="7456"/>
                              </a:cubicBezTo>
                              <a:cubicBezTo>
                                <a:pt x="8205" y="7390"/>
                                <a:pt x="8153" y="7320"/>
                                <a:pt x="8102" y="7249"/>
                              </a:cubicBezTo>
                              <a:cubicBezTo>
                                <a:pt x="8095" y="7239"/>
                                <a:pt x="8087" y="7229"/>
                                <a:pt x="8080" y="7219"/>
                              </a:cubicBezTo>
                              <a:cubicBezTo>
                                <a:pt x="8090" y="7236"/>
                                <a:pt x="8097" y="7253"/>
                                <a:pt x="8107" y="7269"/>
                              </a:cubicBezTo>
                              <a:cubicBezTo>
                                <a:pt x="8145" y="7331"/>
                                <a:pt x="8187" y="7390"/>
                                <a:pt x="8233" y="7446"/>
                              </a:cubicBezTo>
                              <a:cubicBezTo>
                                <a:pt x="8348" y="7588"/>
                                <a:pt x="8481" y="7733"/>
                                <a:pt x="8620" y="7851"/>
                              </a:cubicBezTo>
                              <a:cubicBezTo>
                                <a:pt x="8744" y="7956"/>
                                <a:pt x="8899" y="8037"/>
                                <a:pt x="9047" y="8102"/>
                              </a:cubicBezTo>
                              <a:cubicBezTo>
                                <a:pt x="9052" y="8104"/>
                                <a:pt x="9057" y="8105"/>
                                <a:pt x="9062" y="8107"/>
                              </a:cubicBezTo>
                              <a:cubicBezTo>
                                <a:pt x="9038" y="8089"/>
                                <a:pt x="9014" y="8070"/>
                                <a:pt x="8988" y="8053"/>
                              </a:cubicBezTo>
                              <a:cubicBezTo>
                                <a:pt x="8897" y="7994"/>
                                <a:pt x="8721" y="7889"/>
                                <a:pt x="8672" y="7858"/>
                              </a:cubicBezTo>
                              <a:cubicBezTo>
                                <a:pt x="8675" y="7860"/>
                                <a:pt x="8677" y="7861"/>
                                <a:pt x="8680" y="7863"/>
                              </a:cubicBezTo>
                              <a:cubicBezTo>
                                <a:pt x="8746" y="7900"/>
                                <a:pt x="8811" y="7939"/>
                                <a:pt x="8879" y="7972"/>
                              </a:cubicBezTo>
                              <a:cubicBezTo>
                                <a:pt x="8961" y="8012"/>
                                <a:pt x="9048" y="8040"/>
                                <a:pt x="9131" y="8078"/>
                              </a:cubicBezTo>
                              <a:cubicBezTo>
                                <a:pt x="9134" y="8080"/>
                                <a:pt x="9138" y="8083"/>
                                <a:pt x="9141" y="8085"/>
                              </a:cubicBezTo>
                              <a:cubicBezTo>
                                <a:pt x="9115" y="8083"/>
                                <a:pt x="9092" y="8092"/>
                                <a:pt x="9062" y="8083"/>
                              </a:cubicBezTo>
                              <a:cubicBezTo>
                                <a:pt x="8969" y="8056"/>
                                <a:pt x="8884" y="7998"/>
                                <a:pt x="8796" y="7959"/>
                              </a:cubicBezTo>
                              <a:cubicBezTo>
                                <a:pt x="8778" y="7951"/>
                                <a:pt x="8758" y="7945"/>
                                <a:pt x="8739" y="7937"/>
                              </a:cubicBezTo>
                              <a:cubicBezTo>
                                <a:pt x="8780" y="7960"/>
                                <a:pt x="8821" y="7982"/>
                                <a:pt x="8862" y="8006"/>
                              </a:cubicBezTo>
                              <a:cubicBezTo>
                                <a:pt x="8944" y="8054"/>
                                <a:pt x="9025" y="8103"/>
                                <a:pt x="9106" y="8152"/>
                              </a:cubicBezTo>
                              <a:cubicBezTo>
                                <a:pt x="9082" y="8140"/>
                                <a:pt x="9086" y="8144"/>
                                <a:pt x="9062" y="8132"/>
                              </a:cubicBezTo>
                              <a:cubicBezTo>
                                <a:pt x="9023" y="8114"/>
                                <a:pt x="9009" y="8108"/>
                                <a:pt x="8983" y="8095"/>
                              </a:cubicBezTo>
                            </a:path>
                            <a:path w="7154" h="4522">
                              <a:moveTo>
                                <a:pt x="7853" y="7177"/>
                              </a:moveTo>
                              <a:cubicBezTo>
                                <a:pt x="7771" y="7067"/>
                                <a:pt x="7616" y="6762"/>
                                <a:pt x="7488" y="6706"/>
                              </a:cubicBezTo>
                              <a:cubicBezTo>
                                <a:pt x="7442" y="6686"/>
                                <a:pt x="7464" y="6671"/>
                                <a:pt x="7466" y="6726"/>
                              </a:cubicBezTo>
                              <a:cubicBezTo>
                                <a:pt x="7468" y="6800"/>
                                <a:pt x="7560" y="6919"/>
                                <a:pt x="7594" y="6980"/>
                              </a:cubicBezTo>
                              <a:cubicBezTo>
                                <a:pt x="7798" y="7352"/>
                                <a:pt x="8055" y="7717"/>
                                <a:pt x="8339" y="8031"/>
                              </a:cubicBezTo>
                              <a:cubicBezTo>
                                <a:pt x="8344" y="8035"/>
                                <a:pt x="8349" y="8039"/>
                                <a:pt x="8354" y="8043"/>
                              </a:cubicBezTo>
                              <a:cubicBezTo>
                                <a:pt x="8324" y="7991"/>
                                <a:pt x="8296" y="7929"/>
                                <a:pt x="8260" y="7875"/>
                              </a:cubicBezTo>
                              <a:cubicBezTo>
                                <a:pt x="8017" y="7511"/>
                                <a:pt x="7499" y="6382"/>
                                <a:pt x="7486" y="6820"/>
                              </a:cubicBezTo>
                              <a:cubicBezTo>
                                <a:pt x="7485" y="6866"/>
                                <a:pt x="7525" y="6921"/>
                                <a:pt x="7543" y="6960"/>
                              </a:cubicBezTo>
                              <a:cubicBezTo>
                                <a:pt x="7703" y="7311"/>
                                <a:pt x="7928" y="7637"/>
                                <a:pt x="8162" y="7940"/>
                              </a:cubicBezTo>
                              <a:cubicBezTo>
                                <a:pt x="8012" y="7644"/>
                                <a:pt x="7853" y="7352"/>
                                <a:pt x="7708" y="7054"/>
                              </a:cubicBezTo>
                              <a:cubicBezTo>
                                <a:pt x="7671" y="6979"/>
                                <a:pt x="7501" y="6608"/>
                                <a:pt x="7491" y="6630"/>
                              </a:cubicBezTo>
                              <a:cubicBezTo>
                                <a:pt x="7412" y="6800"/>
                                <a:pt x="7770" y="7410"/>
                                <a:pt x="7841" y="7582"/>
                              </a:cubicBezTo>
                              <a:cubicBezTo>
                                <a:pt x="7815" y="7525"/>
                                <a:pt x="7803" y="7509"/>
                                <a:pt x="7779" y="7451"/>
                              </a:cubicBezTo>
                              <a:cubicBezTo>
                                <a:pt x="7661" y="7170"/>
                                <a:pt x="7570" y="6349"/>
                                <a:pt x="7441" y="6625"/>
                              </a:cubicBezTo>
                              <a:cubicBezTo>
                                <a:pt x="7419" y="6672"/>
                                <a:pt x="7458" y="6791"/>
                                <a:pt x="7466" y="6835"/>
                              </a:cubicBezTo>
                              <a:cubicBezTo>
                                <a:pt x="7534" y="7235"/>
                                <a:pt x="7699" y="7606"/>
                                <a:pt x="7784" y="7999"/>
                              </a:cubicBezTo>
                              <a:cubicBezTo>
                                <a:pt x="7811" y="8124"/>
                                <a:pt x="7782" y="8032"/>
                                <a:pt x="7750" y="7967"/>
                              </a:cubicBezTo>
                              <a:cubicBezTo>
                                <a:pt x="7545" y="7550"/>
                                <a:pt x="7188" y="6229"/>
                                <a:pt x="7330" y="6672"/>
                              </a:cubicBezTo>
                              <a:cubicBezTo>
                                <a:pt x="7375" y="6812"/>
                                <a:pt x="7387" y="6965"/>
                                <a:pt x="7419" y="7108"/>
                              </a:cubicBezTo>
                              <a:cubicBezTo>
                                <a:pt x="7522" y="7571"/>
                                <a:pt x="7619" y="8026"/>
                                <a:pt x="7843" y="8445"/>
                              </a:cubicBezTo>
                              <a:cubicBezTo>
                                <a:pt x="7816" y="8342"/>
                                <a:pt x="7784" y="8242"/>
                                <a:pt x="7747" y="8139"/>
                              </a:cubicBezTo>
                              <a:cubicBezTo>
                                <a:pt x="7671" y="7924"/>
                                <a:pt x="7592" y="7712"/>
                                <a:pt x="7518" y="7496"/>
                              </a:cubicBezTo>
                              <a:cubicBezTo>
                                <a:pt x="7441" y="7271"/>
                                <a:pt x="7511" y="6700"/>
                                <a:pt x="7303" y="6815"/>
                              </a:cubicBezTo>
                              <a:cubicBezTo>
                                <a:pt x="7257" y="6840"/>
                                <a:pt x="7353" y="7239"/>
                                <a:pt x="7358" y="7271"/>
                              </a:cubicBezTo>
                              <a:cubicBezTo>
                                <a:pt x="7428" y="7682"/>
                                <a:pt x="7530" y="8084"/>
                                <a:pt x="7654" y="8482"/>
                              </a:cubicBezTo>
                              <a:cubicBezTo>
                                <a:pt x="7658" y="8492"/>
                                <a:pt x="7709" y="8622"/>
                                <a:pt x="7703" y="8605"/>
                              </a:cubicBezTo>
                              <a:cubicBezTo>
                                <a:pt x="7684" y="8559"/>
                                <a:pt x="7676" y="8537"/>
                                <a:pt x="7663" y="8502"/>
                              </a:cubicBezTo>
                              <a:cubicBezTo>
                                <a:pt x="7524" y="8114"/>
                                <a:pt x="7449" y="7247"/>
                                <a:pt x="7168" y="6960"/>
                              </a:cubicBezTo>
                              <a:cubicBezTo>
                                <a:pt x="7130" y="6922"/>
                                <a:pt x="7140" y="6901"/>
                                <a:pt x="7113" y="6965"/>
                              </a:cubicBezTo>
                              <a:cubicBezTo>
                                <a:pt x="7074" y="7059"/>
                                <a:pt x="7124" y="7241"/>
                                <a:pt x="7138" y="7333"/>
                              </a:cubicBezTo>
                              <a:cubicBezTo>
                                <a:pt x="7211" y="7801"/>
                                <a:pt x="7335" y="8259"/>
                                <a:pt x="7488" y="8707"/>
                              </a:cubicBezTo>
                              <a:cubicBezTo>
                                <a:pt x="7489" y="8708"/>
                                <a:pt x="7545" y="8844"/>
                                <a:pt x="7545" y="8798"/>
                              </a:cubicBezTo>
                              <a:cubicBezTo>
                                <a:pt x="7545" y="8704"/>
                                <a:pt x="7461" y="8564"/>
                                <a:pt x="7434" y="8477"/>
                              </a:cubicBezTo>
                              <a:cubicBezTo>
                                <a:pt x="7271" y="7961"/>
                                <a:pt x="6564" y="6719"/>
                                <a:pt x="7076" y="6896"/>
                              </a:cubicBezTo>
                              <a:cubicBezTo>
                                <a:pt x="7090" y="6901"/>
                                <a:pt x="7097" y="6973"/>
                                <a:pt x="7104" y="7010"/>
                              </a:cubicBezTo>
                              <a:cubicBezTo>
                                <a:pt x="7133" y="7167"/>
                                <a:pt x="7155" y="7325"/>
                                <a:pt x="7180" y="7483"/>
                              </a:cubicBezTo>
                              <a:cubicBezTo>
                                <a:pt x="7251" y="7940"/>
                                <a:pt x="7324" y="8394"/>
                                <a:pt x="7446" y="8840"/>
                              </a:cubicBezTo>
                              <a:cubicBezTo>
                                <a:pt x="7472" y="8884"/>
                                <a:pt x="7501" y="9002"/>
                                <a:pt x="7506" y="8951"/>
                              </a:cubicBezTo>
                              <a:cubicBezTo>
                                <a:pt x="7530" y="8682"/>
                                <a:pt x="7342" y="8274"/>
                                <a:pt x="7279" y="8014"/>
                              </a:cubicBezTo>
                              <a:cubicBezTo>
                                <a:pt x="7204" y="7704"/>
                                <a:pt x="7379" y="7016"/>
                                <a:pt x="7067" y="7081"/>
                              </a:cubicBezTo>
                              <a:cubicBezTo>
                                <a:pt x="7055" y="7084"/>
                                <a:pt x="7055" y="7159"/>
                                <a:pt x="7057" y="7209"/>
                              </a:cubicBezTo>
                              <a:cubicBezTo>
                                <a:pt x="7083" y="7850"/>
                                <a:pt x="7189" y="8513"/>
                                <a:pt x="7400" y="9118"/>
                              </a:cubicBezTo>
                              <a:cubicBezTo>
                                <a:pt x="7408" y="9140"/>
                                <a:pt x="7416" y="9163"/>
                                <a:pt x="7424" y="9185"/>
                              </a:cubicBezTo>
                              <a:cubicBezTo>
                                <a:pt x="7425" y="9187"/>
                                <a:pt x="7476" y="9295"/>
                                <a:pt x="7478" y="9266"/>
                              </a:cubicBezTo>
                              <a:cubicBezTo>
                                <a:pt x="7484" y="9172"/>
                                <a:pt x="7406" y="9022"/>
                                <a:pt x="7380" y="8936"/>
                              </a:cubicBezTo>
                              <a:cubicBezTo>
                                <a:pt x="7244" y="8479"/>
                                <a:pt x="7135" y="8015"/>
                                <a:pt x="7022" y="7552"/>
                              </a:cubicBezTo>
                              <a:cubicBezTo>
                                <a:pt x="6998" y="7453"/>
                                <a:pt x="6970" y="7358"/>
                                <a:pt x="6941" y="7261"/>
                              </a:cubicBezTo>
                              <a:cubicBezTo>
                                <a:pt x="6946" y="7321"/>
                                <a:pt x="6948" y="7387"/>
                                <a:pt x="6956" y="7449"/>
                              </a:cubicBezTo>
                              <a:cubicBezTo>
                                <a:pt x="7026" y="8031"/>
                                <a:pt x="7141" y="8619"/>
                                <a:pt x="7318" y="9178"/>
                              </a:cubicBezTo>
                              <a:cubicBezTo>
                                <a:pt x="7350" y="9257"/>
                                <a:pt x="7486" y="9553"/>
                                <a:pt x="7483" y="9540"/>
                              </a:cubicBezTo>
                              <a:cubicBezTo>
                                <a:pt x="7349" y="9001"/>
                                <a:pt x="7154" y="8467"/>
                                <a:pt x="7017" y="7925"/>
                              </a:cubicBezTo>
                              <a:cubicBezTo>
                                <a:pt x="7017" y="7924"/>
                                <a:pt x="6905" y="7566"/>
                                <a:pt x="6862" y="7611"/>
                              </a:cubicBezTo>
                              <a:cubicBezTo>
                                <a:pt x="6829" y="7645"/>
                                <a:pt x="6854" y="7705"/>
                                <a:pt x="6857" y="7745"/>
                              </a:cubicBezTo>
                              <a:cubicBezTo>
                                <a:pt x="6876" y="7973"/>
                                <a:pt x="6930" y="8202"/>
                                <a:pt x="6980" y="8425"/>
                              </a:cubicBezTo>
                              <a:cubicBezTo>
                                <a:pt x="7087" y="8897"/>
                                <a:pt x="7227" y="9355"/>
                                <a:pt x="7478" y="9770"/>
                              </a:cubicBezTo>
                              <a:cubicBezTo>
                                <a:pt x="7481" y="9761"/>
                                <a:pt x="7544" y="9848"/>
                                <a:pt x="7538" y="9770"/>
                              </a:cubicBezTo>
                              <a:cubicBezTo>
                                <a:pt x="7527" y="9613"/>
                                <a:pt x="7436" y="9440"/>
                                <a:pt x="7387" y="9294"/>
                              </a:cubicBezTo>
                              <a:cubicBezTo>
                                <a:pt x="7298" y="9029"/>
                                <a:pt x="7199" y="8768"/>
                                <a:pt x="7111" y="8502"/>
                              </a:cubicBezTo>
                              <a:cubicBezTo>
                                <a:pt x="7021" y="8229"/>
                                <a:pt x="6965" y="7893"/>
                                <a:pt x="6827" y="7639"/>
                              </a:cubicBezTo>
                              <a:cubicBezTo>
                                <a:pt x="6771" y="7537"/>
                                <a:pt x="6830" y="7610"/>
                                <a:pt x="6790" y="7621"/>
                              </a:cubicBezTo>
                              <a:cubicBezTo>
                                <a:pt x="6790" y="7639"/>
                                <a:pt x="6790" y="7658"/>
                                <a:pt x="6790" y="7676"/>
                              </a:cubicBezTo>
                              <a:cubicBezTo>
                                <a:pt x="6844" y="8296"/>
                                <a:pt x="6940" y="9018"/>
                                <a:pt x="7293" y="9548"/>
                              </a:cubicBezTo>
                              <a:cubicBezTo>
                                <a:pt x="7358" y="9646"/>
                                <a:pt x="7431" y="9727"/>
                                <a:pt x="7511" y="9812"/>
                              </a:cubicBezTo>
                              <a:cubicBezTo>
                                <a:pt x="7508" y="9782"/>
                                <a:pt x="7558" y="9804"/>
                                <a:pt x="7548" y="9775"/>
                              </a:cubicBezTo>
                              <a:cubicBezTo>
                                <a:pt x="7497" y="9627"/>
                                <a:pt x="7402" y="9486"/>
                                <a:pt x="7330" y="9348"/>
                              </a:cubicBezTo>
                              <a:cubicBezTo>
                                <a:pt x="7228" y="9152"/>
                                <a:pt x="7132" y="8954"/>
                                <a:pt x="7020" y="8763"/>
                              </a:cubicBezTo>
                              <a:cubicBezTo>
                                <a:pt x="7012" y="8748"/>
                                <a:pt x="6898" y="8522"/>
                                <a:pt x="6854" y="8549"/>
                              </a:cubicBezTo>
                              <a:cubicBezTo>
                                <a:pt x="6828" y="8565"/>
                                <a:pt x="6834" y="8595"/>
                                <a:pt x="6830" y="8625"/>
                              </a:cubicBezTo>
                              <a:cubicBezTo>
                                <a:pt x="6807" y="8820"/>
                                <a:pt x="6965" y="9097"/>
                                <a:pt x="7044" y="9264"/>
                              </a:cubicBezTo>
                              <a:cubicBezTo>
                                <a:pt x="7138" y="9465"/>
                                <a:pt x="7268" y="9790"/>
                                <a:pt x="7459" y="9923"/>
                              </a:cubicBezTo>
                              <a:cubicBezTo>
                                <a:pt x="7471" y="9931"/>
                                <a:pt x="7537" y="9996"/>
                                <a:pt x="7548" y="9950"/>
                              </a:cubicBezTo>
                              <a:cubicBezTo>
                                <a:pt x="7570" y="9861"/>
                                <a:pt x="7462" y="9691"/>
                                <a:pt x="7427" y="9617"/>
                              </a:cubicBezTo>
                              <a:cubicBezTo>
                                <a:pt x="7307" y="9363"/>
                                <a:pt x="7139" y="8950"/>
                                <a:pt x="6886" y="8795"/>
                              </a:cubicBezTo>
                              <a:cubicBezTo>
                                <a:pt x="6862" y="8780"/>
                                <a:pt x="6824" y="8790"/>
                                <a:pt x="6812" y="8783"/>
                              </a:cubicBezTo>
                              <a:cubicBezTo>
                                <a:pt x="6821" y="8844"/>
                                <a:pt x="6813" y="8891"/>
                                <a:pt x="6840" y="8956"/>
                              </a:cubicBezTo>
                              <a:cubicBezTo>
                                <a:pt x="7008" y="9367"/>
                                <a:pt x="7355" y="9791"/>
                                <a:pt x="7760" y="9984"/>
                              </a:cubicBezTo>
                              <a:cubicBezTo>
                                <a:pt x="7792" y="9999"/>
                                <a:pt x="7921" y="10066"/>
                                <a:pt x="7952" y="10014"/>
                              </a:cubicBezTo>
                              <a:cubicBezTo>
                                <a:pt x="8007" y="9922"/>
                                <a:pt x="7944" y="9774"/>
                                <a:pt x="7917" y="9683"/>
                              </a:cubicBezTo>
                              <a:cubicBezTo>
                                <a:pt x="7867" y="9513"/>
                                <a:pt x="7553" y="9215"/>
                                <a:pt x="7728" y="9185"/>
                              </a:cubicBezTo>
                              <a:cubicBezTo>
                                <a:pt x="7762" y="9179"/>
                                <a:pt x="7838" y="9322"/>
                                <a:pt x="7853" y="9340"/>
                              </a:cubicBezTo>
                              <a:cubicBezTo>
                                <a:pt x="7932" y="9458"/>
                                <a:pt x="8311" y="10222"/>
                                <a:pt x="8455" y="10209"/>
                              </a:cubicBezTo>
                              <a:cubicBezTo>
                                <a:pt x="8503" y="10205"/>
                                <a:pt x="8466" y="10128"/>
                                <a:pt x="8463" y="10100"/>
                              </a:cubicBezTo>
                              <a:cubicBezTo>
                                <a:pt x="8455" y="10076"/>
                                <a:pt x="8448" y="10053"/>
                                <a:pt x="8440" y="10029"/>
                              </a:cubicBezTo>
                              <a:cubicBezTo>
                                <a:pt x="8306" y="9731"/>
                                <a:pt x="8165" y="9481"/>
                                <a:pt x="7878" y="9306"/>
                              </a:cubicBezTo>
                              <a:cubicBezTo>
                                <a:pt x="7860" y="9295"/>
                                <a:pt x="7763" y="9225"/>
                                <a:pt x="7745" y="9249"/>
                              </a:cubicBezTo>
                              <a:cubicBezTo>
                                <a:pt x="7712" y="9292"/>
                                <a:pt x="7899" y="9631"/>
                                <a:pt x="7917" y="9671"/>
                              </a:cubicBezTo>
                              <a:cubicBezTo>
                                <a:pt x="7989" y="9835"/>
                                <a:pt x="8063" y="9998"/>
                                <a:pt x="8142" y="10159"/>
                              </a:cubicBezTo>
                              <a:cubicBezTo>
                                <a:pt x="8173" y="10204"/>
                                <a:pt x="8193" y="10334"/>
                                <a:pt x="8231" y="10295"/>
                              </a:cubicBezTo>
                              <a:cubicBezTo>
                                <a:pt x="8254" y="10272"/>
                                <a:pt x="8188" y="10135"/>
                                <a:pt x="8181" y="10115"/>
                              </a:cubicBezTo>
                              <a:cubicBezTo>
                                <a:pt x="8089" y="9832"/>
                                <a:pt x="7981" y="9387"/>
                                <a:pt x="7757" y="9175"/>
                              </a:cubicBezTo>
                              <a:cubicBezTo>
                                <a:pt x="7735" y="9155"/>
                                <a:pt x="7702" y="9107"/>
                                <a:pt x="7668" y="9131"/>
                              </a:cubicBezTo>
                              <a:cubicBezTo>
                                <a:pt x="7622" y="9164"/>
                                <a:pt x="7680" y="9333"/>
                                <a:pt x="7688" y="9368"/>
                              </a:cubicBezTo>
                              <a:cubicBezTo>
                                <a:pt x="7747" y="9617"/>
                                <a:pt x="7839" y="9988"/>
                                <a:pt x="8021" y="10179"/>
                              </a:cubicBezTo>
                              <a:cubicBezTo>
                                <a:pt x="8037" y="10179"/>
                                <a:pt x="8042" y="10179"/>
                                <a:pt x="8043" y="10164"/>
                              </a:cubicBezTo>
                              <a:cubicBezTo>
                                <a:pt x="7962" y="9855"/>
                                <a:pt x="7865" y="9534"/>
                                <a:pt x="7691" y="9262"/>
                              </a:cubicBezTo>
                              <a:cubicBezTo>
                                <a:pt x="7666" y="9223"/>
                                <a:pt x="7594" y="9096"/>
                                <a:pt x="7530" y="9118"/>
                              </a:cubicBezTo>
                              <a:cubicBezTo>
                                <a:pt x="7467" y="9140"/>
                                <a:pt x="7536" y="9352"/>
                                <a:pt x="7540" y="9382"/>
                              </a:cubicBezTo>
                              <a:cubicBezTo>
                                <a:pt x="7608" y="9609"/>
                                <a:pt x="7688" y="10021"/>
                                <a:pt x="7905" y="10162"/>
                              </a:cubicBezTo>
                              <a:cubicBezTo>
                                <a:pt x="7959" y="10197"/>
                                <a:pt x="7983" y="10201"/>
                                <a:pt x="8014" y="10137"/>
                              </a:cubicBezTo>
                              <a:cubicBezTo>
                                <a:pt x="8097" y="9967"/>
                                <a:pt x="8001" y="9642"/>
                                <a:pt x="7979" y="9469"/>
                              </a:cubicBezTo>
                              <a:cubicBezTo>
                                <a:pt x="7945" y="9200"/>
                                <a:pt x="7935" y="8837"/>
                                <a:pt x="7802" y="8593"/>
                              </a:cubicBezTo>
                              <a:cubicBezTo>
                                <a:pt x="7782" y="8556"/>
                                <a:pt x="7745" y="8535"/>
                                <a:pt x="7728" y="8509"/>
                              </a:cubicBezTo>
                              <a:cubicBezTo>
                                <a:pt x="7718" y="8574"/>
                                <a:pt x="7696" y="8629"/>
                                <a:pt x="7700" y="8709"/>
                              </a:cubicBezTo>
                              <a:cubicBezTo>
                                <a:pt x="7718" y="9080"/>
                                <a:pt x="7887" y="9628"/>
                                <a:pt x="8157" y="9895"/>
                              </a:cubicBezTo>
                              <a:cubicBezTo>
                                <a:pt x="8203" y="9941"/>
                                <a:pt x="8263" y="9986"/>
                                <a:pt x="8307" y="9923"/>
                              </a:cubicBezTo>
                              <a:cubicBezTo>
                                <a:pt x="8374" y="9827"/>
                                <a:pt x="8250" y="9522"/>
                                <a:pt x="8226" y="9429"/>
                              </a:cubicBezTo>
                              <a:cubicBezTo>
                                <a:pt x="8146" y="9121"/>
                                <a:pt x="8088" y="8584"/>
                                <a:pt x="7873" y="8334"/>
                              </a:cubicBezTo>
                              <a:cubicBezTo>
                                <a:pt x="7854" y="8318"/>
                                <a:pt x="7849" y="8311"/>
                                <a:pt x="7836" y="8329"/>
                              </a:cubicBezTo>
                              <a:cubicBezTo>
                                <a:pt x="7823" y="8435"/>
                                <a:pt x="7811" y="8531"/>
                                <a:pt x="7814" y="8642"/>
                              </a:cubicBezTo>
                              <a:cubicBezTo>
                                <a:pt x="7824" y="8985"/>
                                <a:pt x="7860" y="9457"/>
                                <a:pt x="8056" y="9752"/>
                              </a:cubicBezTo>
                              <a:cubicBezTo>
                                <a:pt x="8110" y="9833"/>
                                <a:pt x="8180" y="9944"/>
                                <a:pt x="8287" y="9881"/>
                              </a:cubicBezTo>
                              <a:cubicBezTo>
                                <a:pt x="8375" y="9829"/>
                                <a:pt x="8359" y="9623"/>
                                <a:pt x="8361" y="9545"/>
                              </a:cubicBezTo>
                              <a:cubicBezTo>
                                <a:pt x="8370" y="9210"/>
                                <a:pt x="8342" y="8739"/>
                                <a:pt x="8162" y="8445"/>
                              </a:cubicBezTo>
                              <a:cubicBezTo>
                                <a:pt x="8153" y="8439"/>
                                <a:pt x="8144" y="8434"/>
                                <a:pt x="8135" y="8428"/>
                              </a:cubicBezTo>
                              <a:cubicBezTo>
                                <a:pt x="8106" y="8503"/>
                                <a:pt x="8068" y="8558"/>
                                <a:pt x="8063" y="8665"/>
                              </a:cubicBezTo>
                              <a:cubicBezTo>
                                <a:pt x="8041" y="9084"/>
                                <a:pt x="8153" y="9631"/>
                                <a:pt x="8426" y="9960"/>
                              </a:cubicBezTo>
                              <a:cubicBezTo>
                                <a:pt x="8472" y="10015"/>
                                <a:pt x="8601" y="10152"/>
                                <a:pt x="8687" y="10085"/>
                              </a:cubicBezTo>
                              <a:cubicBezTo>
                                <a:pt x="8761" y="10027"/>
                                <a:pt x="8738" y="9894"/>
                                <a:pt x="8729" y="9814"/>
                              </a:cubicBezTo>
                              <a:cubicBezTo>
                                <a:pt x="8704" y="9606"/>
                                <a:pt x="8634" y="9411"/>
                                <a:pt x="8566" y="9215"/>
                              </a:cubicBezTo>
                              <a:cubicBezTo>
                                <a:pt x="8548" y="9178"/>
                                <a:pt x="8487" y="8973"/>
                                <a:pt x="8421" y="8980"/>
                              </a:cubicBezTo>
                              <a:cubicBezTo>
                                <a:pt x="8363" y="8986"/>
                                <a:pt x="8369" y="9029"/>
                                <a:pt x="8357" y="9079"/>
                              </a:cubicBezTo>
                              <a:cubicBezTo>
                                <a:pt x="8283" y="9395"/>
                                <a:pt x="8503" y="9938"/>
                                <a:pt x="8699" y="10177"/>
                              </a:cubicBezTo>
                              <a:cubicBezTo>
                                <a:pt x="8738" y="10225"/>
                                <a:pt x="8900" y="10433"/>
                                <a:pt x="8988" y="10371"/>
                              </a:cubicBezTo>
                              <a:cubicBezTo>
                                <a:pt x="9078" y="10308"/>
                                <a:pt x="9024" y="10130"/>
                                <a:pt x="9010" y="10048"/>
                              </a:cubicBezTo>
                              <a:cubicBezTo>
                                <a:pt x="8952" y="9710"/>
                                <a:pt x="8823" y="9301"/>
                                <a:pt x="8601" y="9032"/>
                              </a:cubicBezTo>
                              <a:cubicBezTo>
                                <a:pt x="8571" y="9002"/>
                                <a:pt x="8563" y="8993"/>
                                <a:pt x="8539" y="8980"/>
                              </a:cubicBezTo>
                              <a:cubicBezTo>
                                <a:pt x="8534" y="8990"/>
                                <a:pt x="8487" y="8969"/>
                                <a:pt x="8480" y="9027"/>
                              </a:cubicBezTo>
                              <a:cubicBezTo>
                                <a:pt x="8458" y="9200"/>
                                <a:pt x="8536" y="9410"/>
                                <a:pt x="8596" y="9567"/>
                              </a:cubicBezTo>
                              <a:cubicBezTo>
                                <a:pt x="8676" y="9777"/>
                                <a:pt x="8784" y="10021"/>
                                <a:pt x="8990" y="10132"/>
                              </a:cubicBezTo>
                              <a:cubicBezTo>
                                <a:pt x="9003" y="10133"/>
                                <a:pt x="9017" y="10134"/>
                                <a:pt x="9030" y="10135"/>
                              </a:cubicBezTo>
                              <a:cubicBezTo>
                                <a:pt x="9073" y="10031"/>
                                <a:pt x="9096" y="9999"/>
                                <a:pt x="9094" y="9858"/>
                              </a:cubicBezTo>
                              <a:cubicBezTo>
                                <a:pt x="9089" y="9552"/>
                                <a:pt x="8971" y="9108"/>
                                <a:pt x="8771" y="8869"/>
                              </a:cubicBezTo>
                              <a:cubicBezTo>
                                <a:pt x="8701" y="8785"/>
                                <a:pt x="8676" y="8834"/>
                                <a:pt x="8616" y="8813"/>
                              </a:cubicBezTo>
                              <a:cubicBezTo>
                                <a:pt x="8590" y="8903"/>
                                <a:pt x="8569" y="8965"/>
                                <a:pt x="8569" y="9069"/>
                              </a:cubicBezTo>
                              <a:cubicBezTo>
                                <a:pt x="8569" y="9382"/>
                                <a:pt x="8714" y="9798"/>
                                <a:pt x="8976" y="9984"/>
                              </a:cubicBezTo>
                              <a:cubicBezTo>
                                <a:pt x="9070" y="10051"/>
                                <a:pt x="9161" y="10049"/>
                                <a:pt x="9212" y="9942"/>
                              </a:cubicBezTo>
                              <a:cubicBezTo>
                                <a:pt x="9336" y="9686"/>
                                <a:pt x="9036" y="9121"/>
                                <a:pt x="8857" y="8951"/>
                              </a:cubicBezTo>
                              <a:cubicBezTo>
                                <a:pt x="8797" y="8894"/>
                                <a:pt x="8743" y="8900"/>
                                <a:pt x="8682" y="8872"/>
                              </a:cubicBezTo>
                              <a:cubicBezTo>
                                <a:pt x="8658" y="8959"/>
                                <a:pt x="8630" y="8994"/>
                                <a:pt x="8653" y="9106"/>
                              </a:cubicBezTo>
                              <a:cubicBezTo>
                                <a:pt x="8709" y="9372"/>
                                <a:pt x="8909" y="9824"/>
                                <a:pt x="9158" y="9967"/>
                              </a:cubicBezTo>
                              <a:cubicBezTo>
                                <a:pt x="9220" y="10003"/>
                                <a:pt x="9226" y="10005"/>
                                <a:pt x="9269" y="9952"/>
                              </a:cubicBezTo>
                              <a:cubicBezTo>
                                <a:pt x="9331" y="9875"/>
                                <a:pt x="9250" y="9593"/>
                                <a:pt x="9235" y="9511"/>
                              </a:cubicBezTo>
                              <a:cubicBezTo>
                                <a:pt x="9197" y="9294"/>
                                <a:pt x="9179" y="8937"/>
                                <a:pt x="9018" y="8766"/>
                              </a:cubicBezTo>
                              <a:cubicBezTo>
                                <a:pt x="8963" y="8708"/>
                                <a:pt x="8894" y="8665"/>
                                <a:pt x="8830" y="8726"/>
                              </a:cubicBezTo>
                              <a:cubicBezTo>
                                <a:pt x="8796" y="8758"/>
                                <a:pt x="8838" y="8872"/>
                                <a:pt x="8837" y="8904"/>
                              </a:cubicBezTo>
                              <a:cubicBezTo>
                                <a:pt x="8944" y="9200"/>
                                <a:pt x="9081" y="9593"/>
                                <a:pt x="9360" y="9777"/>
                              </a:cubicBezTo>
                              <a:cubicBezTo>
                                <a:pt x="9431" y="9824"/>
                                <a:pt x="9497" y="9850"/>
                                <a:pt x="9523" y="9760"/>
                              </a:cubicBezTo>
                              <a:cubicBezTo>
                                <a:pt x="9561" y="9627"/>
                                <a:pt x="9378" y="9358"/>
                                <a:pt x="9323" y="9249"/>
                              </a:cubicBezTo>
                              <a:cubicBezTo>
                                <a:pt x="9293" y="9191"/>
                                <a:pt x="9175" y="8902"/>
                                <a:pt x="9087" y="8899"/>
                              </a:cubicBezTo>
                              <a:cubicBezTo>
                                <a:pt x="9030" y="8897"/>
                                <a:pt x="9062" y="8899"/>
                                <a:pt x="9030" y="8946"/>
                              </a:cubicBezTo>
                              <a:cubicBezTo>
                                <a:pt x="9005" y="8983"/>
                                <a:pt x="9039" y="9085"/>
                                <a:pt x="9040" y="9123"/>
                              </a:cubicBezTo>
                              <a:cubicBezTo>
                                <a:pt x="9078" y="9275"/>
                                <a:pt x="9168" y="9810"/>
                                <a:pt x="9375" y="9844"/>
                              </a:cubicBezTo>
                              <a:cubicBezTo>
                                <a:pt x="9451" y="9856"/>
                                <a:pt x="9465" y="9839"/>
                                <a:pt x="9489" y="9765"/>
                              </a:cubicBezTo>
                              <a:cubicBezTo>
                                <a:pt x="9526" y="9650"/>
                                <a:pt x="9465" y="9478"/>
                                <a:pt x="9432" y="9370"/>
                              </a:cubicBezTo>
                              <a:cubicBezTo>
                                <a:pt x="9358" y="9129"/>
                                <a:pt x="9251" y="8904"/>
                                <a:pt x="9143" y="8677"/>
                              </a:cubicBezTo>
                              <a:cubicBezTo>
                                <a:pt x="9122" y="8633"/>
                                <a:pt x="8938" y="8177"/>
                                <a:pt x="8882" y="8179"/>
                              </a:cubicBezTo>
                              <a:cubicBezTo>
                                <a:pt x="8862" y="8180"/>
                                <a:pt x="8886" y="8274"/>
                                <a:pt x="8889" y="8290"/>
                              </a:cubicBezTo>
                              <a:cubicBezTo>
                                <a:pt x="8910" y="8376"/>
                                <a:pt x="8918" y="8408"/>
                                <a:pt x="8931" y="8467"/>
                              </a:cubicBezTo>
                              <a:cubicBezTo>
                                <a:pt x="8965" y="8597"/>
                                <a:pt x="9055" y="9142"/>
                                <a:pt x="9207" y="9197"/>
                              </a:cubicBezTo>
                              <a:cubicBezTo>
                                <a:pt x="9254" y="9214"/>
                                <a:pt x="9234" y="9148"/>
                                <a:pt x="9235" y="9118"/>
                              </a:cubicBezTo>
                              <a:cubicBezTo>
                                <a:pt x="9221" y="9051"/>
                                <a:pt x="9215" y="9025"/>
                                <a:pt x="9207" y="8978"/>
                              </a:cubicBezTo>
                              <a:cubicBezTo>
                                <a:pt x="9177" y="8847"/>
                                <a:pt x="9149" y="8715"/>
                                <a:pt x="9119" y="8583"/>
                              </a:cubicBezTo>
                              <a:cubicBezTo>
                                <a:pt x="9105" y="8522"/>
                                <a:pt x="9072" y="8206"/>
                                <a:pt x="8995" y="8179"/>
                              </a:cubicBezTo>
                              <a:cubicBezTo>
                                <a:pt x="8948" y="8163"/>
                                <a:pt x="8951" y="8186"/>
                                <a:pt x="8931" y="8228"/>
                              </a:cubicBezTo>
                              <a:cubicBezTo>
                                <a:pt x="8874" y="8343"/>
                                <a:pt x="9001" y="8888"/>
                                <a:pt x="8978" y="8877"/>
                              </a:cubicBezTo>
                              <a:cubicBezTo>
                                <a:pt x="8862" y="8821"/>
                                <a:pt x="8787" y="8335"/>
                                <a:pt x="8754" y="8223"/>
                              </a:cubicBezTo>
                              <a:cubicBezTo>
                                <a:pt x="8744" y="8190"/>
                                <a:pt x="8620" y="7681"/>
                                <a:pt x="8564" y="7693"/>
                              </a:cubicBezTo>
                              <a:cubicBezTo>
                                <a:pt x="8536" y="7699"/>
                                <a:pt x="8575" y="7876"/>
                                <a:pt x="8576" y="7883"/>
                              </a:cubicBezTo>
                              <a:cubicBezTo>
                                <a:pt x="8613" y="8140"/>
                                <a:pt x="8672" y="8394"/>
                                <a:pt x="8731" y="8647"/>
                              </a:cubicBezTo>
                              <a:cubicBezTo>
                                <a:pt x="8732" y="8651"/>
                                <a:pt x="8789" y="8859"/>
                                <a:pt x="8773" y="8768"/>
                              </a:cubicBezTo>
                              <a:cubicBezTo>
                                <a:pt x="8759" y="8715"/>
                                <a:pt x="8754" y="8693"/>
                                <a:pt x="8744" y="8655"/>
                              </a:cubicBezTo>
                              <a:cubicBezTo>
                                <a:pt x="8663" y="8326"/>
                                <a:pt x="8611" y="7776"/>
                                <a:pt x="8339" y="7540"/>
                              </a:cubicBezTo>
                              <a:cubicBezTo>
                                <a:pt x="8294" y="7501"/>
                                <a:pt x="8271" y="7469"/>
                                <a:pt x="8218" y="7503"/>
                              </a:cubicBezTo>
                              <a:cubicBezTo>
                                <a:pt x="8152" y="7545"/>
                                <a:pt x="8326" y="7995"/>
                                <a:pt x="8342" y="8043"/>
                              </a:cubicBezTo>
                              <a:cubicBezTo>
                                <a:pt x="8424" y="8293"/>
                                <a:pt x="8523" y="8536"/>
                                <a:pt x="8628" y="8778"/>
                              </a:cubicBezTo>
                              <a:cubicBezTo>
                                <a:pt x="8656" y="8817"/>
                                <a:pt x="8704" y="8930"/>
                                <a:pt x="8699" y="8882"/>
                              </a:cubicBezTo>
                              <a:cubicBezTo>
                                <a:pt x="8690" y="8795"/>
                                <a:pt x="8642" y="8699"/>
                                <a:pt x="8613" y="8618"/>
                              </a:cubicBezTo>
                              <a:cubicBezTo>
                                <a:pt x="8501" y="8300"/>
                                <a:pt x="8354" y="7790"/>
                                <a:pt x="8085" y="7562"/>
                              </a:cubicBezTo>
                              <a:cubicBezTo>
                                <a:pt x="8054" y="7535"/>
                                <a:pt x="8035" y="7503"/>
                                <a:pt x="8009" y="7540"/>
                              </a:cubicBezTo>
                              <a:cubicBezTo>
                                <a:pt x="7935" y="7644"/>
                                <a:pt x="8211" y="8162"/>
                                <a:pt x="8250" y="8255"/>
                              </a:cubicBezTo>
                              <a:cubicBezTo>
                                <a:pt x="8314" y="8406"/>
                                <a:pt x="8335" y="8455"/>
                                <a:pt x="8381" y="8554"/>
                              </a:cubicBezTo>
                              <a:cubicBezTo>
                                <a:pt x="8454" y="8706"/>
                                <a:pt x="8561" y="9166"/>
                                <a:pt x="8611" y="9005"/>
                              </a:cubicBezTo>
                              <a:cubicBezTo>
                                <a:pt x="8621" y="8972"/>
                                <a:pt x="8534" y="8835"/>
                                <a:pt x="8524" y="8813"/>
                              </a:cubicBezTo>
                              <a:cubicBezTo>
                                <a:pt x="8506" y="8777"/>
                                <a:pt x="8488" y="8740"/>
                                <a:pt x="8470" y="8704"/>
                              </a:cubicBezTo>
                              <a:cubicBezTo>
                                <a:pt x="8287" y="8327"/>
                                <a:pt x="8117" y="7922"/>
                                <a:pt x="7873" y="7579"/>
                              </a:cubicBezTo>
                              <a:cubicBezTo>
                                <a:pt x="7873" y="7579"/>
                                <a:pt x="7788" y="7456"/>
                                <a:pt x="7774" y="7488"/>
                              </a:cubicBezTo>
                              <a:cubicBezTo>
                                <a:pt x="7716" y="7621"/>
                                <a:pt x="7974" y="8078"/>
                                <a:pt x="8021" y="8196"/>
                              </a:cubicBezTo>
                              <a:cubicBezTo>
                                <a:pt x="8122" y="8448"/>
                                <a:pt x="8227" y="8729"/>
                                <a:pt x="8394" y="8946"/>
                              </a:cubicBezTo>
                              <a:cubicBezTo>
                                <a:pt x="8400" y="8949"/>
                                <a:pt x="8405" y="8953"/>
                                <a:pt x="8411" y="8956"/>
                              </a:cubicBezTo>
                              <a:cubicBezTo>
                                <a:pt x="8364" y="8820"/>
                                <a:pt x="8316" y="8684"/>
                                <a:pt x="8260" y="8551"/>
                              </a:cubicBezTo>
                              <a:cubicBezTo>
                                <a:pt x="8207" y="8425"/>
                                <a:pt x="7855" y="7398"/>
                                <a:pt x="7691" y="7409"/>
                              </a:cubicBezTo>
                              <a:cubicBezTo>
                                <a:pt x="7615" y="7414"/>
                                <a:pt x="7675" y="7545"/>
                                <a:pt x="7688" y="7597"/>
                              </a:cubicBezTo>
                              <a:cubicBezTo>
                                <a:pt x="7791" y="8022"/>
                                <a:pt x="7974" y="8727"/>
                                <a:pt x="8295" y="9042"/>
                              </a:cubicBezTo>
                              <a:cubicBezTo>
                                <a:pt x="8378" y="9123"/>
                                <a:pt x="8378" y="9075"/>
                                <a:pt x="8448" y="9104"/>
                              </a:cubicBezTo>
                            </a:path>
                            <a:path w="7154" h="4522">
                              <a:moveTo>
                                <a:pt x="10391" y="9967"/>
                              </a:moveTo>
                              <a:cubicBezTo>
                                <a:pt x="10389" y="9965"/>
                                <a:pt x="10388" y="9962"/>
                                <a:pt x="10386" y="9960"/>
                              </a:cubicBezTo>
                              <a:cubicBezTo>
                                <a:pt x="10394" y="9981"/>
                                <a:pt x="10397" y="10005"/>
                                <a:pt x="10411" y="10024"/>
                              </a:cubicBezTo>
                              <a:cubicBezTo>
                                <a:pt x="10422" y="10039"/>
                                <a:pt x="10436" y="10052"/>
                                <a:pt x="10451" y="10063"/>
                              </a:cubicBezTo>
                              <a:cubicBezTo>
                                <a:pt x="10463" y="10071"/>
                                <a:pt x="10480" y="10077"/>
                                <a:pt x="10493" y="10085"/>
                              </a:cubicBezTo>
                              <a:cubicBezTo>
                                <a:pt x="10509" y="10094"/>
                                <a:pt x="10526" y="10103"/>
                                <a:pt x="10542" y="10112"/>
                              </a:cubicBezTo>
                              <a:cubicBezTo>
                                <a:pt x="10568" y="10126"/>
                                <a:pt x="10595" y="10139"/>
                                <a:pt x="10621" y="10154"/>
                              </a:cubicBezTo>
                              <a:cubicBezTo>
                                <a:pt x="10676" y="10186"/>
                                <a:pt x="10735" y="10209"/>
                                <a:pt x="10793" y="10236"/>
                              </a:cubicBezTo>
                              <a:cubicBezTo>
                                <a:pt x="10809" y="10243"/>
                                <a:pt x="10824" y="10251"/>
                                <a:pt x="10840" y="10258"/>
                              </a:cubicBezTo>
                              <a:cubicBezTo>
                                <a:pt x="10855" y="10264"/>
                                <a:pt x="10870" y="10268"/>
                                <a:pt x="10885" y="10275"/>
                              </a:cubicBezTo>
                              <a:cubicBezTo>
                                <a:pt x="10918" y="10291"/>
                                <a:pt x="10947" y="10313"/>
                                <a:pt x="10978" y="10334"/>
                              </a:cubicBezTo>
                              <a:cubicBezTo>
                                <a:pt x="10993" y="10344"/>
                                <a:pt x="11007" y="10353"/>
                                <a:pt x="11023" y="10362"/>
                              </a:cubicBezTo>
                              <a:cubicBezTo>
                                <a:pt x="11044" y="10373"/>
                                <a:pt x="11062" y="10381"/>
                                <a:pt x="11084" y="10389"/>
                              </a:cubicBezTo>
                              <a:cubicBezTo>
                                <a:pt x="11107" y="10397"/>
                                <a:pt x="11138" y="10408"/>
                                <a:pt x="11161" y="10411"/>
                              </a:cubicBezTo>
                              <a:cubicBezTo>
                                <a:pt x="11195" y="10415"/>
                                <a:pt x="11229" y="10410"/>
                                <a:pt x="11262" y="10406"/>
                              </a:cubicBezTo>
                              <a:cubicBezTo>
                                <a:pt x="11276" y="10405"/>
                                <a:pt x="11290" y="10402"/>
                                <a:pt x="11304" y="10401"/>
                              </a:cubicBezTo>
                              <a:cubicBezTo>
                                <a:pt x="11323" y="10399"/>
                                <a:pt x="11343" y="10397"/>
                                <a:pt x="11361" y="10396"/>
                              </a:cubicBezTo>
                              <a:cubicBezTo>
                                <a:pt x="11438" y="10392"/>
                                <a:pt x="11508" y="10394"/>
                                <a:pt x="11583" y="10379"/>
                              </a:cubicBezTo>
                              <a:cubicBezTo>
                                <a:pt x="11599" y="10376"/>
                                <a:pt x="11614" y="10371"/>
                                <a:pt x="11630" y="10371"/>
                              </a:cubicBezTo>
                              <a:cubicBezTo>
                                <a:pt x="11648" y="10371"/>
                                <a:pt x="11664" y="10377"/>
                                <a:pt x="11681" y="10379"/>
                              </a:cubicBezTo>
                              <a:cubicBezTo>
                                <a:pt x="11694" y="10381"/>
                                <a:pt x="11705" y="10383"/>
                                <a:pt x="11718" y="10384"/>
                              </a:cubicBezTo>
                              <a:cubicBezTo>
                                <a:pt x="11735" y="10385"/>
                                <a:pt x="11751" y="10385"/>
                                <a:pt x="11768" y="10384"/>
                              </a:cubicBezTo>
                              <a:cubicBezTo>
                                <a:pt x="11782" y="10384"/>
                                <a:pt x="11798" y="10382"/>
                                <a:pt x="11812" y="10381"/>
                              </a:cubicBezTo>
                              <a:cubicBezTo>
                                <a:pt x="11829" y="10379"/>
                                <a:pt x="11847" y="10377"/>
                                <a:pt x="11864" y="10374"/>
                              </a:cubicBezTo>
                              <a:cubicBezTo>
                                <a:pt x="11892" y="10369"/>
                                <a:pt x="11918" y="10361"/>
                                <a:pt x="11945" y="10354"/>
                              </a:cubicBezTo>
                              <a:cubicBezTo>
                                <a:pt x="11977" y="10345"/>
                                <a:pt x="12009" y="10338"/>
                                <a:pt x="12041" y="10334"/>
                              </a:cubicBezTo>
                              <a:cubicBezTo>
                                <a:pt x="12091" y="10327"/>
                                <a:pt x="12144" y="10342"/>
                                <a:pt x="12192" y="10334"/>
                              </a:cubicBezTo>
                              <a:cubicBezTo>
                                <a:pt x="12224" y="10329"/>
                                <a:pt x="12221" y="10342"/>
                                <a:pt x="12226" y="10302"/>
                              </a:cubicBezTo>
                              <a:cubicBezTo>
                                <a:pt x="12222" y="10283"/>
                                <a:pt x="12220" y="10276"/>
                                <a:pt x="12217" y="10263"/>
                              </a:cubicBezTo>
                            </a:path>
                            <a:path w="7154" h="4522">
                              <a:moveTo>
                                <a:pt x="12564" y="6159"/>
                              </a:moveTo>
                              <a:cubicBezTo>
                                <a:pt x="12579" y="6165"/>
                                <a:pt x="12594" y="6170"/>
                                <a:pt x="12609" y="6176"/>
                              </a:cubicBezTo>
                              <a:cubicBezTo>
                                <a:pt x="12624" y="6182"/>
                                <a:pt x="12638" y="6188"/>
                                <a:pt x="12653" y="6193"/>
                              </a:cubicBezTo>
                              <a:cubicBezTo>
                                <a:pt x="12676" y="6202"/>
                                <a:pt x="12699" y="6212"/>
                                <a:pt x="12722" y="6220"/>
                              </a:cubicBezTo>
                              <a:cubicBezTo>
                                <a:pt x="12742" y="6227"/>
                                <a:pt x="12762" y="6234"/>
                                <a:pt x="12781" y="6243"/>
                              </a:cubicBezTo>
                              <a:cubicBezTo>
                                <a:pt x="12798" y="6251"/>
                                <a:pt x="12816" y="6263"/>
                                <a:pt x="12831" y="6275"/>
                              </a:cubicBezTo>
                              <a:cubicBezTo>
                                <a:pt x="12847" y="6287"/>
                                <a:pt x="12863" y="6301"/>
                                <a:pt x="12878" y="6314"/>
                              </a:cubicBezTo>
                              <a:cubicBezTo>
                                <a:pt x="12900" y="6333"/>
                                <a:pt x="12921" y="6351"/>
                                <a:pt x="12944" y="6368"/>
                              </a:cubicBezTo>
                              <a:cubicBezTo>
                                <a:pt x="12963" y="6381"/>
                                <a:pt x="12980" y="6395"/>
                                <a:pt x="12998" y="6410"/>
                              </a:cubicBezTo>
                              <a:cubicBezTo>
                                <a:pt x="13017" y="6425"/>
                                <a:pt x="13037" y="6441"/>
                                <a:pt x="13055" y="6457"/>
                              </a:cubicBezTo>
                              <a:cubicBezTo>
                                <a:pt x="13073" y="6473"/>
                                <a:pt x="13090" y="6489"/>
                                <a:pt x="13109" y="6504"/>
                              </a:cubicBezTo>
                              <a:cubicBezTo>
                                <a:pt x="13126" y="6518"/>
                                <a:pt x="13144" y="6529"/>
                                <a:pt x="13161" y="6541"/>
                              </a:cubicBezTo>
                              <a:cubicBezTo>
                                <a:pt x="13181" y="6556"/>
                                <a:pt x="13202" y="6571"/>
                                <a:pt x="13220" y="6588"/>
                              </a:cubicBezTo>
                              <a:cubicBezTo>
                                <a:pt x="13236" y="6603"/>
                                <a:pt x="13231" y="6596"/>
                                <a:pt x="13235" y="6617"/>
                              </a:cubicBezTo>
                            </a:path>
                            <a:path w="7154" h="4522">
                              <a:moveTo>
                                <a:pt x="12547" y="6082"/>
                              </a:moveTo>
                              <a:cubicBezTo>
                                <a:pt x="12564" y="6101"/>
                                <a:pt x="12579" y="6121"/>
                                <a:pt x="12596" y="6139"/>
                              </a:cubicBezTo>
                              <a:cubicBezTo>
                                <a:pt x="12618" y="6164"/>
                                <a:pt x="12642" y="6185"/>
                                <a:pt x="12663" y="6211"/>
                              </a:cubicBezTo>
                              <a:cubicBezTo>
                                <a:pt x="12691" y="6244"/>
                                <a:pt x="12721" y="6276"/>
                                <a:pt x="12749" y="6309"/>
                              </a:cubicBezTo>
                              <a:cubicBezTo>
                                <a:pt x="12782" y="6347"/>
                                <a:pt x="12817" y="6381"/>
                                <a:pt x="12855" y="6413"/>
                              </a:cubicBezTo>
                              <a:cubicBezTo>
                                <a:pt x="12910" y="6460"/>
                                <a:pt x="12967" y="6504"/>
                                <a:pt x="13021" y="6551"/>
                              </a:cubicBezTo>
                              <a:cubicBezTo>
                                <a:pt x="13049" y="6576"/>
                                <a:pt x="13076" y="6601"/>
                                <a:pt x="13100" y="6630"/>
                              </a:cubicBezTo>
                              <a:cubicBezTo>
                                <a:pt x="13116" y="6649"/>
                                <a:pt x="13132" y="6668"/>
                                <a:pt x="13146" y="6689"/>
                              </a:cubicBezTo>
                              <a:cubicBezTo>
                                <a:pt x="13152" y="6698"/>
                                <a:pt x="13169" y="6730"/>
                                <a:pt x="13179" y="6733"/>
                              </a:cubicBezTo>
                              <a:cubicBezTo>
                                <a:pt x="13193" y="6741"/>
                                <a:pt x="13197" y="6744"/>
                                <a:pt x="13201" y="6728"/>
                              </a:cubicBezTo>
                            </a:path>
                            <a:path w="7154" h="4522">
                              <a:moveTo>
                                <a:pt x="12873" y="6341"/>
                              </a:moveTo>
                              <a:cubicBezTo>
                                <a:pt x="12919" y="6382"/>
                                <a:pt x="12965" y="6421"/>
                                <a:pt x="13008" y="6465"/>
                              </a:cubicBezTo>
                              <a:cubicBezTo>
                                <a:pt x="13065" y="6524"/>
                                <a:pt x="13118" y="6585"/>
                                <a:pt x="13171" y="6647"/>
                              </a:cubicBezTo>
                              <a:cubicBezTo>
                                <a:pt x="13229" y="6714"/>
                                <a:pt x="13282" y="6784"/>
                                <a:pt x="13339" y="6852"/>
                              </a:cubicBezTo>
                              <a:cubicBezTo>
                                <a:pt x="13376" y="6896"/>
                                <a:pt x="13410" y="6942"/>
                                <a:pt x="13445" y="6987"/>
                              </a:cubicBezTo>
                              <a:cubicBezTo>
                                <a:pt x="13461" y="7007"/>
                                <a:pt x="13479" y="7030"/>
                                <a:pt x="13489" y="7054"/>
                              </a:cubicBezTo>
                              <a:cubicBezTo>
                                <a:pt x="13501" y="7084"/>
                                <a:pt x="13490" y="7089"/>
                                <a:pt x="13484" y="7108"/>
                              </a:cubicBezTo>
                            </a:path>
                            <a:path w="7154" h="4522">
                              <a:moveTo>
                                <a:pt x="13193" y="6558"/>
                              </a:moveTo>
                              <a:cubicBezTo>
                                <a:pt x="13185" y="6551"/>
                                <a:pt x="13177" y="6544"/>
                                <a:pt x="13169" y="6536"/>
                              </a:cubicBezTo>
                              <a:cubicBezTo>
                                <a:pt x="13193" y="6562"/>
                                <a:pt x="13219" y="6587"/>
                                <a:pt x="13243" y="6613"/>
                              </a:cubicBezTo>
                              <a:cubicBezTo>
                                <a:pt x="13288" y="6661"/>
                                <a:pt x="13332" y="6713"/>
                                <a:pt x="13373" y="6765"/>
                              </a:cubicBezTo>
                              <a:cubicBezTo>
                                <a:pt x="13418" y="6821"/>
                                <a:pt x="13460" y="6879"/>
                                <a:pt x="13497" y="6941"/>
                              </a:cubicBezTo>
                              <a:cubicBezTo>
                                <a:pt x="13533" y="7002"/>
                                <a:pt x="13564" y="7070"/>
                                <a:pt x="13578" y="7140"/>
                              </a:cubicBezTo>
                              <a:cubicBezTo>
                                <a:pt x="13583" y="7166"/>
                                <a:pt x="13582" y="7191"/>
                                <a:pt x="13578" y="7217"/>
                              </a:cubicBezTo>
                              <a:cubicBezTo>
                                <a:pt x="13576" y="7232"/>
                                <a:pt x="13576" y="7258"/>
                                <a:pt x="13566" y="7269"/>
                              </a:cubicBezTo>
                              <a:cubicBezTo>
                                <a:pt x="13563" y="7267"/>
                                <a:pt x="13559" y="7266"/>
                                <a:pt x="13556" y="7264"/>
                              </a:cubicBezTo>
                            </a:path>
                            <a:path w="7154" h="4522">
                              <a:moveTo>
                                <a:pt x="13331" y="6610"/>
                              </a:moveTo>
                              <a:cubicBezTo>
                                <a:pt x="13341" y="6633"/>
                                <a:pt x="13351" y="6657"/>
                                <a:pt x="13366" y="6682"/>
                              </a:cubicBezTo>
                              <a:cubicBezTo>
                                <a:pt x="13400" y="6741"/>
                                <a:pt x="13435" y="6802"/>
                                <a:pt x="13467" y="6862"/>
                              </a:cubicBezTo>
                              <a:cubicBezTo>
                                <a:pt x="13511" y="6945"/>
                                <a:pt x="13553" y="7029"/>
                                <a:pt x="13588" y="7116"/>
                              </a:cubicBezTo>
                              <a:cubicBezTo>
                                <a:pt x="13622" y="7200"/>
                                <a:pt x="13647" y="7287"/>
                                <a:pt x="13669" y="7375"/>
                              </a:cubicBezTo>
                              <a:cubicBezTo>
                                <a:pt x="13685" y="7440"/>
                                <a:pt x="13703" y="7506"/>
                                <a:pt x="13711" y="7572"/>
                              </a:cubicBezTo>
                              <a:cubicBezTo>
                                <a:pt x="13714" y="7600"/>
                                <a:pt x="13715" y="7638"/>
                                <a:pt x="13719" y="7663"/>
                              </a:cubicBezTo>
                              <a:cubicBezTo>
                                <a:pt x="13721" y="7668"/>
                                <a:pt x="13722" y="7673"/>
                                <a:pt x="13724" y="7678"/>
                              </a:cubicBezTo>
                            </a:path>
                            <a:path w="7154" h="4522">
                              <a:moveTo>
                                <a:pt x="13539" y="6990"/>
                              </a:moveTo>
                              <a:cubicBezTo>
                                <a:pt x="13544" y="7013"/>
                                <a:pt x="13546" y="7023"/>
                                <a:pt x="13556" y="7044"/>
                              </a:cubicBezTo>
                              <a:cubicBezTo>
                                <a:pt x="13585" y="7103"/>
                                <a:pt x="13613" y="7163"/>
                                <a:pt x="13642" y="7222"/>
                              </a:cubicBezTo>
                              <a:cubicBezTo>
                                <a:pt x="13687" y="7315"/>
                                <a:pt x="13725" y="7411"/>
                                <a:pt x="13761" y="7508"/>
                              </a:cubicBezTo>
                              <a:cubicBezTo>
                                <a:pt x="13806" y="7628"/>
                                <a:pt x="13838" y="7747"/>
                                <a:pt x="13859" y="7873"/>
                              </a:cubicBezTo>
                              <a:cubicBezTo>
                                <a:pt x="13871" y="7943"/>
                                <a:pt x="13888" y="8036"/>
                                <a:pt x="13842" y="8100"/>
                              </a:cubicBezTo>
                              <a:cubicBezTo>
                                <a:pt x="13829" y="8119"/>
                                <a:pt x="13806" y="8137"/>
                                <a:pt x="13788" y="8147"/>
                              </a:cubicBezTo>
                              <a:cubicBezTo>
                                <a:pt x="13785" y="8148"/>
                                <a:pt x="13781" y="8148"/>
                                <a:pt x="13778" y="8149"/>
                              </a:cubicBezTo>
                            </a:path>
                            <a:path w="7154" h="4522">
                              <a:moveTo>
                                <a:pt x="13593" y="6936"/>
                              </a:moveTo>
                              <a:cubicBezTo>
                                <a:pt x="13589" y="6956"/>
                                <a:pt x="13591" y="6951"/>
                                <a:pt x="13598" y="6970"/>
                              </a:cubicBezTo>
                              <a:cubicBezTo>
                                <a:pt x="13630" y="7058"/>
                                <a:pt x="13675" y="7140"/>
                                <a:pt x="13714" y="7224"/>
                              </a:cubicBezTo>
                              <a:cubicBezTo>
                                <a:pt x="13790" y="7386"/>
                                <a:pt x="13849" y="7549"/>
                                <a:pt x="13884" y="7725"/>
                              </a:cubicBezTo>
                              <a:cubicBezTo>
                                <a:pt x="13903" y="7821"/>
                                <a:pt x="13912" y="7918"/>
                                <a:pt x="13911" y="8016"/>
                              </a:cubicBezTo>
                              <a:cubicBezTo>
                                <a:pt x="13911" y="8071"/>
                                <a:pt x="13907" y="8125"/>
                                <a:pt x="13894" y="8179"/>
                              </a:cubicBezTo>
                              <a:cubicBezTo>
                                <a:pt x="13890" y="8195"/>
                                <a:pt x="13880" y="8202"/>
                                <a:pt x="13877" y="8208"/>
                              </a:cubicBezTo>
                            </a:path>
                            <a:path w="7154" h="4522">
                              <a:moveTo>
                                <a:pt x="13544" y="7128"/>
                              </a:moveTo>
                              <a:cubicBezTo>
                                <a:pt x="13551" y="7155"/>
                                <a:pt x="13553" y="7161"/>
                                <a:pt x="13563" y="7187"/>
                              </a:cubicBezTo>
                              <a:cubicBezTo>
                                <a:pt x="13601" y="7285"/>
                                <a:pt x="13644" y="7382"/>
                                <a:pt x="13672" y="7483"/>
                              </a:cubicBezTo>
                              <a:cubicBezTo>
                                <a:pt x="13707" y="7608"/>
                                <a:pt x="13731" y="7730"/>
                                <a:pt x="13751" y="7858"/>
                              </a:cubicBezTo>
                              <a:cubicBezTo>
                                <a:pt x="13781" y="8054"/>
                                <a:pt x="13803" y="8257"/>
                                <a:pt x="13783" y="8455"/>
                              </a:cubicBezTo>
                              <a:cubicBezTo>
                                <a:pt x="13767" y="8610"/>
                                <a:pt x="13718" y="8739"/>
                                <a:pt x="13627" y="8864"/>
                              </a:cubicBezTo>
                              <a:cubicBezTo>
                                <a:pt x="13591" y="8913"/>
                                <a:pt x="13554" y="8947"/>
                                <a:pt x="13509" y="8985"/>
                              </a:cubicBezTo>
                              <a:cubicBezTo>
                                <a:pt x="13503" y="8990"/>
                                <a:pt x="13498" y="8995"/>
                                <a:pt x="13492" y="9000"/>
                              </a:cubicBezTo>
                            </a:path>
                            <a:path w="7154" h="4522">
                              <a:moveTo>
                                <a:pt x="13926" y="8006"/>
                              </a:moveTo>
                              <a:cubicBezTo>
                                <a:pt x="13929" y="8029"/>
                                <a:pt x="13930" y="8052"/>
                                <a:pt x="13933" y="8075"/>
                              </a:cubicBezTo>
                              <a:cubicBezTo>
                                <a:pt x="13939" y="8123"/>
                                <a:pt x="13941" y="8170"/>
                                <a:pt x="13941" y="8218"/>
                              </a:cubicBezTo>
                              <a:cubicBezTo>
                                <a:pt x="13941" y="8282"/>
                                <a:pt x="13933" y="8343"/>
                                <a:pt x="13921" y="8406"/>
                              </a:cubicBezTo>
                              <a:cubicBezTo>
                                <a:pt x="13908" y="8473"/>
                                <a:pt x="13887" y="8536"/>
                                <a:pt x="13867" y="8601"/>
                              </a:cubicBezTo>
                              <a:cubicBezTo>
                                <a:pt x="13849" y="8660"/>
                                <a:pt x="13828" y="8719"/>
                                <a:pt x="13805" y="8776"/>
                              </a:cubicBezTo>
                              <a:cubicBezTo>
                                <a:pt x="13783" y="8830"/>
                                <a:pt x="13759" y="8883"/>
                                <a:pt x="13731" y="8933"/>
                              </a:cubicBezTo>
                              <a:cubicBezTo>
                                <a:pt x="13717" y="8958"/>
                                <a:pt x="13700" y="8968"/>
                                <a:pt x="13682" y="8983"/>
                              </a:cubicBezTo>
                            </a:path>
                            <a:path w="7154" h="4522">
                              <a:moveTo>
                                <a:pt x="13904" y="8134"/>
                              </a:moveTo>
                              <a:cubicBezTo>
                                <a:pt x="13894" y="8172"/>
                                <a:pt x="13896" y="8208"/>
                                <a:pt x="13894" y="8248"/>
                              </a:cubicBezTo>
                              <a:cubicBezTo>
                                <a:pt x="13891" y="8318"/>
                                <a:pt x="13892" y="8388"/>
                                <a:pt x="13886" y="8457"/>
                              </a:cubicBezTo>
                              <a:cubicBezTo>
                                <a:pt x="13879" y="8544"/>
                                <a:pt x="13873" y="8634"/>
                                <a:pt x="13849" y="8719"/>
                              </a:cubicBezTo>
                              <a:cubicBezTo>
                                <a:pt x="13814" y="8845"/>
                                <a:pt x="13747" y="8972"/>
                                <a:pt x="13677" y="9081"/>
                              </a:cubicBezTo>
                              <a:cubicBezTo>
                                <a:pt x="13645" y="9132"/>
                                <a:pt x="13613" y="9185"/>
                                <a:pt x="13576" y="9232"/>
                              </a:cubicBezTo>
                              <a:cubicBezTo>
                                <a:pt x="13562" y="9250"/>
                                <a:pt x="13544" y="9277"/>
                                <a:pt x="13524" y="9289"/>
                              </a:cubicBezTo>
                              <a:cubicBezTo>
                                <a:pt x="13491" y="9309"/>
                                <a:pt x="13516" y="9285"/>
                                <a:pt x="13509" y="9274"/>
                              </a:cubicBezTo>
                            </a:path>
                            <a:path w="7154" h="4522">
                              <a:moveTo>
                                <a:pt x="13859" y="8559"/>
                              </a:moveTo>
                              <a:cubicBezTo>
                                <a:pt x="13873" y="8563"/>
                                <a:pt x="13869" y="8562"/>
                                <a:pt x="13874" y="8596"/>
                              </a:cubicBezTo>
                              <a:cubicBezTo>
                                <a:pt x="13880" y="8636"/>
                                <a:pt x="13870" y="8674"/>
                                <a:pt x="13864" y="8714"/>
                              </a:cubicBezTo>
                              <a:cubicBezTo>
                                <a:pt x="13855" y="8774"/>
                                <a:pt x="13837" y="8830"/>
                                <a:pt x="13817" y="8887"/>
                              </a:cubicBezTo>
                              <a:cubicBezTo>
                                <a:pt x="13793" y="8955"/>
                                <a:pt x="13764" y="9025"/>
                                <a:pt x="13731" y="9089"/>
                              </a:cubicBezTo>
                              <a:cubicBezTo>
                                <a:pt x="13694" y="9161"/>
                                <a:pt x="13648" y="9236"/>
                                <a:pt x="13593" y="9296"/>
                              </a:cubicBezTo>
                              <a:cubicBezTo>
                                <a:pt x="13575" y="9316"/>
                                <a:pt x="13553" y="9336"/>
                                <a:pt x="13529" y="9348"/>
                              </a:cubicBezTo>
                              <a:cubicBezTo>
                                <a:pt x="13525" y="9350"/>
                                <a:pt x="13520" y="9351"/>
                                <a:pt x="13516" y="9353"/>
                              </a:cubicBezTo>
                            </a:path>
                            <a:path w="7154" h="4522">
                              <a:moveTo>
                                <a:pt x="13852" y="8551"/>
                              </a:moveTo>
                              <a:cubicBezTo>
                                <a:pt x="13844" y="8573"/>
                                <a:pt x="13832" y="8593"/>
                                <a:pt x="13825" y="8615"/>
                              </a:cubicBezTo>
                              <a:cubicBezTo>
                                <a:pt x="13809" y="8667"/>
                                <a:pt x="13790" y="8719"/>
                                <a:pt x="13773" y="8771"/>
                              </a:cubicBezTo>
                              <a:cubicBezTo>
                                <a:pt x="13750" y="8843"/>
                                <a:pt x="13729" y="8916"/>
                                <a:pt x="13704" y="8988"/>
                              </a:cubicBezTo>
                              <a:cubicBezTo>
                                <a:pt x="13676" y="9068"/>
                                <a:pt x="13645" y="9142"/>
                                <a:pt x="13605" y="9217"/>
                              </a:cubicBezTo>
                              <a:cubicBezTo>
                                <a:pt x="13562" y="9298"/>
                                <a:pt x="13513" y="9368"/>
                                <a:pt x="13440" y="9424"/>
                              </a:cubicBezTo>
                              <a:cubicBezTo>
                                <a:pt x="13405" y="9450"/>
                                <a:pt x="13368" y="9470"/>
                                <a:pt x="13331" y="9493"/>
                              </a:cubicBezTo>
                              <a:cubicBezTo>
                                <a:pt x="13298" y="9513"/>
                                <a:pt x="13268" y="9535"/>
                                <a:pt x="13238" y="9558"/>
                              </a:cubicBezTo>
                              <a:cubicBezTo>
                                <a:pt x="13215" y="9575"/>
                                <a:pt x="13179" y="9595"/>
                                <a:pt x="13171" y="9624"/>
                              </a:cubicBezTo>
                              <a:cubicBezTo>
                                <a:pt x="13169" y="9634"/>
                                <a:pt x="13169" y="9638"/>
                                <a:pt x="13179" y="9639"/>
                              </a:cubicBezTo>
                            </a:path>
                            <a:path w="7154" h="4522">
                              <a:moveTo>
                                <a:pt x="12700" y="10152"/>
                              </a:moveTo>
                              <a:cubicBezTo>
                                <a:pt x="12737" y="10122"/>
                                <a:pt x="12774" y="10093"/>
                                <a:pt x="12811" y="10063"/>
                              </a:cubicBezTo>
                              <a:cubicBezTo>
                                <a:pt x="12864" y="10020"/>
                                <a:pt x="12916" y="9976"/>
                                <a:pt x="12969" y="9932"/>
                              </a:cubicBezTo>
                              <a:cubicBezTo>
                                <a:pt x="13030" y="9881"/>
                                <a:pt x="13092" y="9833"/>
                                <a:pt x="13154" y="9784"/>
                              </a:cubicBezTo>
                              <a:cubicBezTo>
                                <a:pt x="13312" y="9659"/>
                                <a:pt x="13435" y="9538"/>
                                <a:pt x="13519" y="9353"/>
                              </a:cubicBezTo>
                              <a:cubicBezTo>
                                <a:pt x="13535" y="9318"/>
                                <a:pt x="13546" y="9282"/>
                                <a:pt x="13561" y="9247"/>
                              </a:cubicBezTo>
                              <a:cubicBezTo>
                                <a:pt x="13561" y="9247"/>
                                <a:pt x="13593" y="9165"/>
                                <a:pt x="13566" y="9205"/>
                              </a:cubicBezTo>
                              <a:cubicBezTo>
                                <a:pt x="13510" y="9286"/>
                                <a:pt x="13477" y="9380"/>
                                <a:pt x="13420" y="9461"/>
                              </a:cubicBezTo>
                              <a:cubicBezTo>
                                <a:pt x="13283" y="9656"/>
                                <a:pt x="13074" y="9836"/>
                                <a:pt x="12900" y="9999"/>
                              </a:cubicBezTo>
                              <a:cubicBezTo>
                                <a:pt x="12818" y="10076"/>
                                <a:pt x="12726" y="10130"/>
                                <a:pt x="12631" y="10189"/>
                              </a:cubicBezTo>
                              <a:cubicBezTo>
                                <a:pt x="12601" y="10202"/>
                                <a:pt x="12510" y="10235"/>
                                <a:pt x="12518" y="10233"/>
                              </a:cubicBezTo>
                              <a:cubicBezTo>
                                <a:pt x="12583" y="10219"/>
                                <a:pt x="12643" y="10195"/>
                                <a:pt x="12700" y="10159"/>
                              </a:cubicBezTo>
                              <a:cubicBezTo>
                                <a:pt x="13006" y="9968"/>
                                <a:pt x="13269" y="9617"/>
                                <a:pt x="13405" y="9286"/>
                              </a:cubicBezTo>
                              <a:cubicBezTo>
                                <a:pt x="13470" y="9128"/>
                                <a:pt x="13598" y="8758"/>
                                <a:pt x="13551" y="8583"/>
                              </a:cubicBezTo>
                              <a:cubicBezTo>
                                <a:pt x="13548" y="8573"/>
                                <a:pt x="13562" y="8518"/>
                                <a:pt x="13539" y="8551"/>
                              </a:cubicBezTo>
                              <a:cubicBezTo>
                                <a:pt x="13455" y="8669"/>
                                <a:pt x="13456" y="8919"/>
                                <a:pt x="13391" y="9057"/>
                              </a:cubicBezTo>
                              <a:cubicBezTo>
                                <a:pt x="13285" y="9284"/>
                                <a:pt x="13138" y="9488"/>
                                <a:pt x="12989" y="9688"/>
                              </a:cubicBezTo>
                              <a:cubicBezTo>
                                <a:pt x="12935" y="9754"/>
                                <a:pt x="12814" y="9947"/>
                                <a:pt x="12838" y="9866"/>
                              </a:cubicBezTo>
                              <a:cubicBezTo>
                                <a:pt x="12866" y="9771"/>
                                <a:pt x="12961" y="9666"/>
                                <a:pt x="13011" y="9582"/>
                              </a:cubicBezTo>
                              <a:cubicBezTo>
                                <a:pt x="13205" y="9260"/>
                                <a:pt x="13421" y="8946"/>
                                <a:pt x="13586" y="8608"/>
                              </a:cubicBezTo>
                              <a:cubicBezTo>
                                <a:pt x="13602" y="8567"/>
                                <a:pt x="13606" y="8556"/>
                                <a:pt x="13618" y="8531"/>
                              </a:cubicBezTo>
                              <a:cubicBezTo>
                                <a:pt x="13598" y="8548"/>
                                <a:pt x="13604" y="8508"/>
                                <a:pt x="13588" y="8529"/>
                              </a:cubicBezTo>
                              <a:cubicBezTo>
                                <a:pt x="13406" y="8762"/>
                                <a:pt x="13260" y="9029"/>
                                <a:pt x="13107" y="9281"/>
                              </a:cubicBezTo>
                              <a:cubicBezTo>
                                <a:pt x="12962" y="9520"/>
                                <a:pt x="12818" y="9763"/>
                                <a:pt x="12658" y="9992"/>
                              </a:cubicBezTo>
                              <a:cubicBezTo>
                                <a:pt x="12648" y="10003"/>
                                <a:pt x="12639" y="10013"/>
                                <a:pt x="12629" y="10024"/>
                              </a:cubicBezTo>
                              <a:cubicBezTo>
                                <a:pt x="12644" y="9972"/>
                                <a:pt x="12641" y="9938"/>
                                <a:pt x="12661" y="9888"/>
                              </a:cubicBezTo>
                              <a:cubicBezTo>
                                <a:pt x="12845" y="9422"/>
                                <a:pt x="13132" y="9025"/>
                                <a:pt x="13356" y="8583"/>
                              </a:cubicBezTo>
                              <a:cubicBezTo>
                                <a:pt x="13374" y="8548"/>
                                <a:pt x="13379" y="8506"/>
                                <a:pt x="13391" y="8477"/>
                              </a:cubicBezTo>
                              <a:cubicBezTo>
                                <a:pt x="13344" y="8531"/>
                                <a:pt x="13294" y="8582"/>
                                <a:pt x="13250" y="8642"/>
                              </a:cubicBezTo>
                              <a:cubicBezTo>
                                <a:pt x="13101" y="8847"/>
                                <a:pt x="12986" y="9082"/>
                                <a:pt x="12865" y="9303"/>
                              </a:cubicBezTo>
                              <a:cubicBezTo>
                                <a:pt x="12717" y="9573"/>
                                <a:pt x="12581" y="9848"/>
                                <a:pt x="12429" y="10115"/>
                              </a:cubicBezTo>
                              <a:cubicBezTo>
                                <a:pt x="12463" y="10025"/>
                                <a:pt x="12496" y="9935"/>
                                <a:pt x="12537" y="9846"/>
                              </a:cubicBezTo>
                              <a:cubicBezTo>
                                <a:pt x="12801" y="9267"/>
                                <a:pt x="13288" y="8700"/>
                                <a:pt x="13452" y="8085"/>
                              </a:cubicBezTo>
                              <a:cubicBezTo>
                                <a:pt x="13458" y="8063"/>
                                <a:pt x="13453" y="8005"/>
                                <a:pt x="13457" y="7989"/>
                              </a:cubicBezTo>
                              <a:cubicBezTo>
                                <a:pt x="13409" y="8044"/>
                                <a:pt x="13355" y="8094"/>
                                <a:pt x="13309" y="8159"/>
                              </a:cubicBezTo>
                              <a:cubicBezTo>
                                <a:pt x="12954" y="8667"/>
                                <a:pt x="12619" y="9277"/>
                                <a:pt x="12411" y="9861"/>
                              </a:cubicBezTo>
                              <a:cubicBezTo>
                                <a:pt x="12404" y="9881"/>
                                <a:pt x="12407" y="9877"/>
                                <a:pt x="12424" y="9839"/>
                              </a:cubicBezTo>
                              <a:cubicBezTo>
                                <a:pt x="12463" y="9716"/>
                                <a:pt x="12505" y="9594"/>
                                <a:pt x="12545" y="9471"/>
                              </a:cubicBezTo>
                              <a:cubicBezTo>
                                <a:pt x="12705" y="8980"/>
                                <a:pt x="12895" y="8499"/>
                                <a:pt x="13055" y="8009"/>
                              </a:cubicBezTo>
                              <a:cubicBezTo>
                                <a:pt x="13019" y="8085"/>
                                <a:pt x="12982" y="8162"/>
                                <a:pt x="12947" y="8238"/>
                              </a:cubicBezTo>
                              <a:cubicBezTo>
                                <a:pt x="12836" y="8478"/>
                                <a:pt x="12732" y="8720"/>
                                <a:pt x="12624" y="8961"/>
                              </a:cubicBezTo>
                              <a:cubicBezTo>
                                <a:pt x="12456" y="9335"/>
                                <a:pt x="12293" y="9714"/>
                                <a:pt x="12128" y="10088"/>
                              </a:cubicBezTo>
                              <a:cubicBezTo>
                                <a:pt x="12205" y="9818"/>
                                <a:pt x="12292" y="9552"/>
                                <a:pt x="12392" y="9289"/>
                              </a:cubicBezTo>
                              <a:cubicBezTo>
                                <a:pt x="12501" y="9003"/>
                                <a:pt x="12615" y="8719"/>
                                <a:pt x="12737" y="8438"/>
                              </a:cubicBezTo>
                              <a:cubicBezTo>
                                <a:pt x="12867" y="8139"/>
                                <a:pt x="13010" y="7845"/>
                                <a:pt x="13127" y="7540"/>
                              </a:cubicBezTo>
                              <a:cubicBezTo>
                                <a:pt x="13129" y="7532"/>
                                <a:pt x="13132" y="7523"/>
                                <a:pt x="13134" y="7515"/>
                              </a:cubicBezTo>
                              <a:cubicBezTo>
                                <a:pt x="13086" y="7585"/>
                                <a:pt x="13039" y="7653"/>
                                <a:pt x="12996" y="7730"/>
                              </a:cubicBezTo>
                              <a:cubicBezTo>
                                <a:pt x="12824" y="8034"/>
                                <a:pt x="12682" y="8357"/>
                                <a:pt x="12542" y="8677"/>
                              </a:cubicBezTo>
                              <a:cubicBezTo>
                                <a:pt x="12407" y="8985"/>
                                <a:pt x="12069" y="9519"/>
                                <a:pt x="12091" y="9871"/>
                              </a:cubicBezTo>
                              <a:cubicBezTo>
                                <a:pt x="12098" y="9985"/>
                                <a:pt x="12163" y="9655"/>
                                <a:pt x="12194" y="9545"/>
                              </a:cubicBezTo>
                              <a:cubicBezTo>
                                <a:pt x="12311" y="9164"/>
                                <a:pt x="12421" y="8783"/>
                                <a:pt x="12550" y="8406"/>
                              </a:cubicBezTo>
                              <a:cubicBezTo>
                                <a:pt x="12630" y="8173"/>
                                <a:pt x="12839" y="7573"/>
                                <a:pt x="12853" y="7491"/>
                              </a:cubicBezTo>
                              <a:cubicBezTo>
                                <a:pt x="12654" y="7898"/>
                                <a:pt x="12477" y="8317"/>
                                <a:pt x="12303" y="8736"/>
                              </a:cubicBezTo>
                              <a:cubicBezTo>
                                <a:pt x="12171" y="9054"/>
                                <a:pt x="11914" y="9728"/>
                                <a:pt x="11834" y="9893"/>
                              </a:cubicBezTo>
                              <a:cubicBezTo>
                                <a:pt x="11945" y="9469"/>
                                <a:pt x="12069" y="9046"/>
                                <a:pt x="12217" y="8633"/>
                              </a:cubicBezTo>
                              <a:cubicBezTo>
                                <a:pt x="12386" y="8160"/>
                                <a:pt x="12587" y="7699"/>
                                <a:pt x="12796" y="7242"/>
                              </a:cubicBezTo>
                              <a:cubicBezTo>
                                <a:pt x="12751" y="7299"/>
                                <a:pt x="12701" y="7360"/>
                                <a:pt x="12661" y="7431"/>
                              </a:cubicBezTo>
                              <a:cubicBezTo>
                                <a:pt x="12292" y="8090"/>
                                <a:pt x="12025" y="8813"/>
                                <a:pt x="11807" y="9533"/>
                              </a:cubicBezTo>
                              <a:cubicBezTo>
                                <a:pt x="11807" y="9533"/>
                                <a:pt x="11733" y="9790"/>
                                <a:pt x="11773" y="9787"/>
                              </a:cubicBezTo>
                              <a:cubicBezTo>
                                <a:pt x="11815" y="9784"/>
                                <a:pt x="11886" y="9353"/>
                                <a:pt x="11893" y="9323"/>
                              </a:cubicBezTo>
                              <a:cubicBezTo>
                                <a:pt x="11951" y="9076"/>
                                <a:pt x="12004" y="8828"/>
                                <a:pt x="12061" y="8581"/>
                              </a:cubicBezTo>
                              <a:cubicBezTo>
                                <a:pt x="12118" y="8333"/>
                                <a:pt x="12342" y="7757"/>
                                <a:pt x="12305" y="7587"/>
                              </a:cubicBezTo>
                              <a:cubicBezTo>
                                <a:pt x="12297" y="7606"/>
                                <a:pt x="12289" y="7625"/>
                                <a:pt x="12281" y="7644"/>
                              </a:cubicBezTo>
                              <a:cubicBezTo>
                                <a:pt x="12127" y="8030"/>
                                <a:pt x="11519" y="9104"/>
                                <a:pt x="11664" y="9501"/>
                              </a:cubicBezTo>
                              <a:cubicBezTo>
                                <a:pt x="11674" y="9528"/>
                                <a:pt x="11730" y="9326"/>
                                <a:pt x="11733" y="9318"/>
                              </a:cubicBezTo>
                              <a:cubicBezTo>
                                <a:pt x="11807" y="9044"/>
                                <a:pt x="11876" y="8769"/>
                                <a:pt x="11935" y="8492"/>
                              </a:cubicBezTo>
                              <a:cubicBezTo>
                                <a:pt x="11962" y="8364"/>
                                <a:pt x="12130" y="7873"/>
                                <a:pt x="12027" y="7750"/>
                              </a:cubicBezTo>
                              <a:cubicBezTo>
                                <a:pt x="11974" y="7687"/>
                                <a:pt x="11942" y="7770"/>
                                <a:pt x="11911" y="7826"/>
                              </a:cubicBezTo>
                              <a:cubicBezTo>
                                <a:pt x="11812" y="8006"/>
                                <a:pt x="11444" y="8872"/>
                                <a:pt x="11578" y="9064"/>
                              </a:cubicBezTo>
                              <a:cubicBezTo>
                                <a:pt x="11605" y="9103"/>
                                <a:pt x="11592" y="9010"/>
                                <a:pt x="11602" y="8973"/>
                              </a:cubicBezTo>
                              <a:cubicBezTo>
                                <a:pt x="11632" y="8674"/>
                                <a:pt x="11677" y="8378"/>
                                <a:pt x="11718" y="8080"/>
                              </a:cubicBezTo>
                              <a:cubicBezTo>
                                <a:pt x="11724" y="8034"/>
                                <a:pt x="11795" y="7744"/>
                                <a:pt x="11741" y="7705"/>
                              </a:cubicBezTo>
                              <a:cubicBezTo>
                                <a:pt x="11704" y="7678"/>
                                <a:pt x="11673" y="7763"/>
                                <a:pt x="11659" y="7787"/>
                              </a:cubicBezTo>
                              <a:cubicBezTo>
                                <a:pt x="11501" y="8054"/>
                                <a:pt x="11470" y="8417"/>
                                <a:pt x="11440" y="8719"/>
                              </a:cubicBezTo>
                              <a:cubicBezTo>
                                <a:pt x="11441" y="8726"/>
                                <a:pt x="11429" y="8860"/>
                                <a:pt x="11437" y="8778"/>
                              </a:cubicBezTo>
                              <a:cubicBezTo>
                                <a:pt x="11444" y="8702"/>
                                <a:pt x="11447" y="8625"/>
                                <a:pt x="11454" y="8549"/>
                              </a:cubicBezTo>
                              <a:cubicBezTo>
                                <a:pt x="11460" y="8478"/>
                                <a:pt x="11542" y="8106"/>
                                <a:pt x="11474" y="8053"/>
                              </a:cubicBezTo>
                              <a:cubicBezTo>
                                <a:pt x="11440" y="8026"/>
                                <a:pt x="11457" y="8008"/>
                                <a:pt x="11420" y="8058"/>
                              </a:cubicBezTo>
                              <a:cubicBezTo>
                                <a:pt x="11364" y="8132"/>
                                <a:pt x="11362" y="8282"/>
                                <a:pt x="11348" y="8369"/>
                              </a:cubicBezTo>
                              <a:cubicBezTo>
                                <a:pt x="11320" y="8545"/>
                                <a:pt x="11184" y="9039"/>
                                <a:pt x="11297" y="8901"/>
                              </a:cubicBezTo>
                              <a:cubicBezTo>
                                <a:pt x="11328" y="8862"/>
                                <a:pt x="11328" y="8809"/>
                                <a:pt x="11339" y="8761"/>
                              </a:cubicBezTo>
                              <a:cubicBezTo>
                                <a:pt x="11366" y="8639"/>
                                <a:pt x="11480" y="8186"/>
                                <a:pt x="11368" y="8083"/>
                              </a:cubicBezTo>
                              <a:cubicBezTo>
                                <a:pt x="11328" y="8046"/>
                                <a:pt x="11341" y="8053"/>
                                <a:pt x="11311" y="8095"/>
                              </a:cubicBezTo>
                              <a:cubicBezTo>
                                <a:pt x="11170" y="8295"/>
                                <a:pt x="11113" y="9021"/>
                                <a:pt x="11203" y="8793"/>
                              </a:cubicBezTo>
                              <a:cubicBezTo>
                                <a:pt x="11275" y="8610"/>
                                <a:pt x="11270" y="8375"/>
                                <a:pt x="11282" y="8181"/>
                              </a:cubicBezTo>
                              <a:cubicBezTo>
                                <a:pt x="11282" y="8180"/>
                                <a:pt x="11267" y="8057"/>
                                <a:pt x="11262" y="8070"/>
                              </a:cubicBezTo>
                              <a:cubicBezTo>
                                <a:pt x="11205" y="8222"/>
                                <a:pt x="11226" y="8432"/>
                                <a:pt x="11218" y="8591"/>
                              </a:cubicBezTo>
                              <a:cubicBezTo>
                                <a:pt x="11207" y="8803"/>
                                <a:pt x="11205" y="9013"/>
                                <a:pt x="11213" y="9225"/>
                              </a:cubicBezTo>
                              <a:cubicBezTo>
                                <a:pt x="11224" y="9181"/>
                                <a:pt x="11239" y="9163"/>
                                <a:pt x="11247" y="9118"/>
                              </a:cubicBezTo>
                              <a:cubicBezTo>
                                <a:pt x="11273" y="8972"/>
                                <a:pt x="11296" y="8823"/>
                                <a:pt x="11309" y="8675"/>
                              </a:cubicBezTo>
                              <a:cubicBezTo>
                                <a:pt x="11326" y="8477"/>
                                <a:pt x="11317" y="8296"/>
                                <a:pt x="11289" y="8102"/>
                              </a:cubicBezTo>
                              <a:cubicBezTo>
                                <a:pt x="11258" y="8106"/>
                                <a:pt x="11245" y="8012"/>
                                <a:pt x="11232" y="8041"/>
                              </a:cubicBezTo>
                              <a:cubicBezTo>
                                <a:pt x="11209" y="8093"/>
                                <a:pt x="11215" y="8155"/>
                                <a:pt x="11210" y="8211"/>
                              </a:cubicBezTo>
                              <a:cubicBezTo>
                                <a:pt x="11166" y="8751"/>
                                <a:pt x="11135" y="9299"/>
                                <a:pt x="11107" y="9841"/>
                              </a:cubicBezTo>
                              <a:cubicBezTo>
                                <a:pt x="11103" y="9914"/>
                                <a:pt x="11107" y="9985"/>
                                <a:pt x="11107" y="10056"/>
                              </a:cubicBezTo>
                              <a:cubicBezTo>
                                <a:pt x="11119" y="9980"/>
                                <a:pt x="11138" y="9897"/>
                                <a:pt x="11146" y="9816"/>
                              </a:cubicBezTo>
                              <a:cubicBezTo>
                                <a:pt x="11180" y="9486"/>
                                <a:pt x="11227" y="9150"/>
                                <a:pt x="11235" y="8818"/>
                              </a:cubicBezTo>
                              <a:cubicBezTo>
                                <a:pt x="11237" y="8751"/>
                                <a:pt x="11230" y="8700"/>
                                <a:pt x="11215" y="8638"/>
                              </a:cubicBezTo>
                              <a:cubicBezTo>
                                <a:pt x="11211" y="8639"/>
                                <a:pt x="11207" y="8639"/>
                                <a:pt x="11203" y="8640"/>
                              </a:cubicBezTo>
                              <a:cubicBezTo>
                                <a:pt x="11178" y="8694"/>
                                <a:pt x="11147" y="8740"/>
                                <a:pt x="11129" y="8800"/>
                              </a:cubicBezTo>
                              <a:cubicBezTo>
                                <a:pt x="11011" y="9200"/>
                                <a:pt x="11036" y="10372"/>
                                <a:pt x="10934" y="9967"/>
                              </a:cubicBezTo>
                              <a:cubicBezTo>
                                <a:pt x="10922" y="9921"/>
                                <a:pt x="10978" y="9391"/>
                                <a:pt x="10951" y="9395"/>
                              </a:cubicBezTo>
                              <a:cubicBezTo>
                                <a:pt x="10922" y="9399"/>
                                <a:pt x="10911" y="9438"/>
                                <a:pt x="10897" y="9459"/>
                              </a:cubicBezTo>
                              <a:cubicBezTo>
                                <a:pt x="10783" y="9623"/>
                                <a:pt x="10952" y="10094"/>
                                <a:pt x="10776" y="10001"/>
                              </a:cubicBezTo>
                              <a:cubicBezTo>
                                <a:pt x="10740" y="9982"/>
                                <a:pt x="10772" y="9824"/>
                                <a:pt x="10685" y="9839"/>
                              </a:cubicBezTo>
                              <a:cubicBezTo>
                                <a:pt x="10621" y="9850"/>
                                <a:pt x="10600" y="10056"/>
                                <a:pt x="10626" y="9997"/>
                              </a:cubicBezTo>
                              <a:cubicBezTo>
                                <a:pt x="10629" y="9991"/>
                                <a:pt x="10645" y="9964"/>
                                <a:pt x="10650" y="9947"/>
                              </a:cubicBezTo>
                              <a:cubicBezTo>
                                <a:pt x="10664" y="9899"/>
                                <a:pt x="10661" y="9846"/>
                                <a:pt x="10670" y="9797"/>
                              </a:cubicBezTo>
                              <a:cubicBezTo>
                                <a:pt x="10669" y="9791"/>
                                <a:pt x="10665" y="9669"/>
                                <a:pt x="10660" y="9678"/>
                              </a:cubicBezTo>
                              <a:cubicBezTo>
                                <a:pt x="10631" y="9731"/>
                                <a:pt x="10642" y="9793"/>
                                <a:pt x="10631" y="9849"/>
                              </a:cubicBezTo>
                              <a:cubicBezTo>
                                <a:pt x="10646" y="9922"/>
                                <a:pt x="10631" y="10055"/>
                                <a:pt x="10737" y="10063"/>
                              </a:cubicBezTo>
                              <a:cubicBezTo>
                                <a:pt x="10830" y="10070"/>
                                <a:pt x="10902" y="9909"/>
                                <a:pt x="10939" y="9849"/>
                              </a:cubicBezTo>
                              <a:cubicBezTo>
                                <a:pt x="10950" y="9832"/>
                                <a:pt x="11058" y="9621"/>
                                <a:pt x="11084" y="9639"/>
                              </a:cubicBezTo>
                              <a:cubicBezTo>
                                <a:pt x="11123" y="9666"/>
                                <a:pt x="11100" y="9788"/>
                                <a:pt x="11102" y="9824"/>
                              </a:cubicBezTo>
                              <a:cubicBezTo>
                                <a:pt x="11106" y="9895"/>
                                <a:pt x="11069" y="10195"/>
                                <a:pt x="11163" y="10233"/>
                              </a:cubicBezTo>
                              <a:cubicBezTo>
                                <a:pt x="11198" y="10247"/>
                                <a:pt x="11207" y="10232"/>
                                <a:pt x="11237" y="10214"/>
                              </a:cubicBezTo>
                              <a:cubicBezTo>
                                <a:pt x="11344" y="10152"/>
                                <a:pt x="11368" y="9907"/>
                                <a:pt x="11390" y="9804"/>
                              </a:cubicBezTo>
                              <a:cubicBezTo>
                                <a:pt x="11403" y="9743"/>
                                <a:pt x="11431" y="9469"/>
                                <a:pt x="11430" y="9471"/>
                              </a:cubicBezTo>
                              <a:cubicBezTo>
                                <a:pt x="11352" y="9595"/>
                                <a:pt x="11295" y="10102"/>
                                <a:pt x="11376" y="10228"/>
                              </a:cubicBezTo>
                              <a:cubicBezTo>
                                <a:pt x="11390" y="10249"/>
                                <a:pt x="11425" y="10206"/>
                                <a:pt x="11440" y="10226"/>
                              </a:cubicBezTo>
                              <a:cubicBezTo>
                                <a:pt x="11487" y="10133"/>
                                <a:pt x="11525" y="10053"/>
                                <a:pt x="11548" y="9947"/>
                              </a:cubicBezTo>
                              <a:cubicBezTo>
                                <a:pt x="11612" y="9650"/>
                                <a:pt x="11682" y="9264"/>
                                <a:pt x="11563" y="8973"/>
                              </a:cubicBezTo>
                              <a:cubicBezTo>
                                <a:pt x="11559" y="8971"/>
                                <a:pt x="11555" y="8970"/>
                                <a:pt x="11551" y="8968"/>
                              </a:cubicBezTo>
                              <a:cubicBezTo>
                                <a:pt x="11536" y="9000"/>
                                <a:pt x="11505" y="9037"/>
                                <a:pt x="11491" y="9079"/>
                              </a:cubicBezTo>
                              <a:cubicBezTo>
                                <a:pt x="11404" y="9353"/>
                                <a:pt x="11378" y="9671"/>
                                <a:pt x="11383" y="9957"/>
                              </a:cubicBezTo>
                              <a:cubicBezTo>
                                <a:pt x="11384" y="9999"/>
                                <a:pt x="11381" y="10292"/>
                                <a:pt x="11467" y="10297"/>
                              </a:cubicBezTo>
                              <a:cubicBezTo>
                                <a:pt x="11531" y="10301"/>
                                <a:pt x="11542" y="10226"/>
                                <a:pt x="11561" y="10182"/>
                              </a:cubicBezTo>
                              <a:cubicBezTo>
                                <a:pt x="11677" y="9907"/>
                                <a:pt x="11657" y="9454"/>
                                <a:pt x="11590" y="9170"/>
                              </a:cubicBezTo>
                              <a:cubicBezTo>
                                <a:pt x="11577" y="9115"/>
                                <a:pt x="11550" y="9071"/>
                                <a:pt x="11533" y="9020"/>
                              </a:cubicBezTo>
                              <a:cubicBezTo>
                                <a:pt x="11524" y="9063"/>
                                <a:pt x="11504" y="9083"/>
                                <a:pt x="11501" y="9126"/>
                              </a:cubicBezTo>
                              <a:cubicBezTo>
                                <a:pt x="11482" y="9388"/>
                                <a:pt x="11464" y="9849"/>
                                <a:pt x="11625" y="10073"/>
                              </a:cubicBezTo>
                              <a:cubicBezTo>
                                <a:pt x="11675" y="10142"/>
                                <a:pt x="11715" y="10155"/>
                                <a:pt x="11787" y="10110"/>
                              </a:cubicBezTo>
                              <a:cubicBezTo>
                                <a:pt x="11910" y="10033"/>
                                <a:pt x="11945" y="9761"/>
                                <a:pt x="11953" y="9632"/>
                              </a:cubicBezTo>
                              <a:cubicBezTo>
                                <a:pt x="11954" y="9615"/>
                                <a:pt x="11969" y="9476"/>
                                <a:pt x="11930" y="9476"/>
                              </a:cubicBezTo>
                              <a:cubicBezTo>
                                <a:pt x="11872" y="9476"/>
                                <a:pt x="11838" y="9597"/>
                                <a:pt x="11824" y="9634"/>
                              </a:cubicBezTo>
                              <a:cubicBezTo>
                                <a:pt x="11787" y="9732"/>
                                <a:pt x="11782" y="9835"/>
                                <a:pt x="11765" y="9937"/>
                              </a:cubicBezTo>
                              <a:cubicBezTo>
                                <a:pt x="11770" y="10001"/>
                                <a:pt x="11737" y="10162"/>
                                <a:pt x="11824" y="10194"/>
                              </a:cubicBezTo>
                              <a:cubicBezTo>
                                <a:pt x="11883" y="10216"/>
                                <a:pt x="11930" y="10144"/>
                                <a:pt x="11963" y="10108"/>
                              </a:cubicBezTo>
                              <a:cubicBezTo>
                                <a:pt x="12014" y="10052"/>
                                <a:pt x="12218" y="9665"/>
                                <a:pt x="12162" y="9595"/>
                              </a:cubicBezTo>
                              <a:cubicBezTo>
                                <a:pt x="12135" y="9561"/>
                                <a:pt x="12156" y="9581"/>
                                <a:pt x="12113" y="9597"/>
                              </a:cubicBezTo>
                              <a:cubicBezTo>
                                <a:pt x="11973" y="9650"/>
                                <a:pt x="12011" y="9882"/>
                                <a:pt x="12019" y="9982"/>
                              </a:cubicBezTo>
                              <a:cubicBezTo>
                                <a:pt x="12103" y="10070"/>
                                <a:pt x="12132" y="10174"/>
                                <a:pt x="12268" y="10066"/>
                              </a:cubicBezTo>
                              <a:cubicBezTo>
                                <a:pt x="12302" y="10039"/>
                                <a:pt x="12495" y="9715"/>
                                <a:pt x="12424" y="9683"/>
                              </a:cubicBezTo>
                              <a:cubicBezTo>
                                <a:pt x="12395" y="9670"/>
                                <a:pt x="12363" y="9699"/>
                                <a:pt x="12340" y="9720"/>
                              </a:cubicBezTo>
                              <a:cubicBezTo>
                                <a:pt x="12225" y="9823"/>
                                <a:pt x="12259" y="9969"/>
                                <a:pt x="12271" y="10093"/>
                              </a:cubicBezTo>
                              <a:cubicBezTo>
                                <a:pt x="12315" y="10073"/>
                                <a:pt x="12349" y="10110"/>
                                <a:pt x="12411" y="10041"/>
                              </a:cubicBezTo>
                              <a:cubicBezTo>
                                <a:pt x="12527" y="9912"/>
                                <a:pt x="12574" y="9684"/>
                                <a:pt x="12621" y="9523"/>
                              </a:cubicBezTo>
                              <a:cubicBezTo>
                                <a:pt x="12706" y="9230"/>
                                <a:pt x="12761" y="8930"/>
                                <a:pt x="12801" y="8628"/>
                              </a:cubicBezTo>
                              <a:cubicBezTo>
                                <a:pt x="12796" y="8624"/>
                                <a:pt x="12818" y="8512"/>
                                <a:pt x="12774" y="8551"/>
                              </a:cubicBezTo>
                              <a:cubicBezTo>
                                <a:pt x="12675" y="8637"/>
                                <a:pt x="12648" y="8866"/>
                                <a:pt x="12636" y="8985"/>
                              </a:cubicBezTo>
                              <a:cubicBezTo>
                                <a:pt x="12631" y="9035"/>
                                <a:pt x="12606" y="9264"/>
                                <a:pt x="12693" y="9279"/>
                              </a:cubicBezTo>
                              <a:cubicBezTo>
                                <a:pt x="12780" y="9294"/>
                                <a:pt x="12827" y="9169"/>
                                <a:pt x="12865" y="9118"/>
                              </a:cubicBezTo>
                              <a:cubicBezTo>
                                <a:pt x="13055" y="8868"/>
                                <a:pt x="13172" y="8494"/>
                                <a:pt x="13260" y="8196"/>
                              </a:cubicBezTo>
                              <a:cubicBezTo>
                                <a:pt x="13269" y="8163"/>
                                <a:pt x="13278" y="8130"/>
                                <a:pt x="13287" y="8097"/>
                              </a:cubicBezTo>
                              <a:cubicBezTo>
                                <a:pt x="13292" y="8050"/>
                                <a:pt x="13357" y="7814"/>
                                <a:pt x="13272" y="7787"/>
                              </a:cubicBezTo>
                              <a:cubicBezTo>
                                <a:pt x="13230" y="7774"/>
                                <a:pt x="13218" y="7863"/>
                                <a:pt x="13211" y="7885"/>
                              </a:cubicBezTo>
                              <a:cubicBezTo>
                                <a:pt x="13181" y="7987"/>
                                <a:pt x="13209" y="8457"/>
                                <a:pt x="13386" y="8453"/>
                              </a:cubicBezTo>
                              <a:cubicBezTo>
                                <a:pt x="13491" y="8451"/>
                                <a:pt x="13530" y="8316"/>
                                <a:pt x="13553" y="8231"/>
                              </a:cubicBezTo>
                              <a:cubicBezTo>
                                <a:pt x="13602" y="8049"/>
                                <a:pt x="13551" y="7526"/>
                                <a:pt x="13494" y="7705"/>
                              </a:cubicBezTo>
                              <a:cubicBezTo>
                                <a:pt x="13454" y="7832"/>
                                <a:pt x="13546" y="8048"/>
                                <a:pt x="13581" y="8161"/>
                              </a:cubicBezTo>
                              <a:cubicBezTo>
                                <a:pt x="13587" y="8109"/>
                                <a:pt x="13602" y="8057"/>
                                <a:pt x="13600" y="7996"/>
                              </a:cubicBezTo>
                              <a:cubicBezTo>
                                <a:pt x="13590" y="7700"/>
                                <a:pt x="13494" y="6906"/>
                                <a:pt x="13388" y="7182"/>
                              </a:cubicBezTo>
                              <a:cubicBezTo>
                                <a:pt x="13346" y="7293"/>
                                <a:pt x="13417" y="7519"/>
                                <a:pt x="13433" y="7634"/>
                              </a:cubicBezTo>
                              <a:cubicBezTo>
                                <a:pt x="13436" y="7657"/>
                                <a:pt x="13443" y="7785"/>
                                <a:pt x="13455" y="7745"/>
                              </a:cubicBezTo>
                              <a:cubicBezTo>
                                <a:pt x="13539" y="7467"/>
                                <a:pt x="13380" y="6702"/>
                                <a:pt x="13248" y="6960"/>
                              </a:cubicBezTo>
                              <a:cubicBezTo>
                                <a:pt x="13216" y="7023"/>
                                <a:pt x="13251" y="7192"/>
                                <a:pt x="13253" y="7259"/>
                              </a:cubicBezTo>
                              <a:cubicBezTo>
                                <a:pt x="13254" y="7392"/>
                                <a:pt x="13258" y="7642"/>
                                <a:pt x="13260" y="7722"/>
                              </a:cubicBezTo>
                              <a:cubicBezTo>
                                <a:pt x="13279" y="7584"/>
                                <a:pt x="13209" y="6664"/>
                                <a:pt x="13161" y="6719"/>
                              </a:cubicBezTo>
                              <a:cubicBezTo>
                                <a:pt x="13114" y="6772"/>
                                <a:pt x="13153" y="7034"/>
                                <a:pt x="13154" y="7098"/>
                              </a:cubicBezTo>
                              <a:cubicBezTo>
                                <a:pt x="13157" y="7268"/>
                                <a:pt x="13164" y="7438"/>
                                <a:pt x="13171" y="7607"/>
                              </a:cubicBezTo>
                              <a:cubicBezTo>
                                <a:pt x="13174" y="7508"/>
                                <a:pt x="13177" y="7411"/>
                                <a:pt x="13174" y="7311"/>
                              </a:cubicBezTo>
                              <a:cubicBezTo>
                                <a:pt x="13173" y="7278"/>
                                <a:pt x="13120" y="6690"/>
                                <a:pt x="13063" y="6716"/>
                              </a:cubicBezTo>
                              <a:cubicBezTo>
                                <a:pt x="13022" y="6734"/>
                                <a:pt x="13035" y="6885"/>
                                <a:pt x="13031" y="6918"/>
                              </a:cubicBezTo>
                              <a:cubicBezTo>
                                <a:pt x="13013" y="7075"/>
                                <a:pt x="12972" y="7328"/>
                                <a:pt x="12981" y="7451"/>
                              </a:cubicBezTo>
                              <a:cubicBezTo>
                                <a:pt x="12985" y="7418"/>
                                <a:pt x="12986" y="7404"/>
                                <a:pt x="12989" y="7380"/>
                              </a:cubicBezTo>
                              <a:cubicBezTo>
                                <a:pt x="13006" y="7238"/>
                                <a:pt x="13129" y="6625"/>
                                <a:pt x="12966" y="6534"/>
                              </a:cubicBezTo>
                              <a:cubicBezTo>
                                <a:pt x="12929" y="6513"/>
                                <a:pt x="12949" y="6501"/>
                                <a:pt x="12915" y="6548"/>
                              </a:cubicBezTo>
                              <a:cubicBezTo>
                                <a:pt x="12833" y="6660"/>
                                <a:pt x="12836" y="6926"/>
                                <a:pt x="12809" y="7059"/>
                              </a:cubicBezTo>
                              <a:cubicBezTo>
                                <a:pt x="12780" y="7201"/>
                                <a:pt x="12705" y="7581"/>
                                <a:pt x="12712" y="7436"/>
                              </a:cubicBezTo>
                              <a:cubicBezTo>
                                <a:pt x="12728" y="7132"/>
                                <a:pt x="12806" y="6844"/>
                                <a:pt x="12781" y="6534"/>
                              </a:cubicBezTo>
                              <a:cubicBezTo>
                                <a:pt x="12778" y="6500"/>
                                <a:pt x="12782" y="6395"/>
                                <a:pt x="12759" y="6447"/>
                              </a:cubicBezTo>
                              <a:cubicBezTo>
                                <a:pt x="12733" y="6506"/>
                                <a:pt x="12727" y="6603"/>
                                <a:pt x="12712" y="6667"/>
                              </a:cubicBezTo>
                              <a:cubicBezTo>
                                <a:pt x="12670" y="6814"/>
                                <a:pt x="12432" y="7056"/>
                                <a:pt x="12577" y="7106"/>
                              </a:cubicBezTo>
                              <a:cubicBezTo>
                                <a:pt x="12611" y="7118"/>
                                <a:pt x="12701" y="6836"/>
                                <a:pt x="12707" y="6815"/>
                              </a:cubicBezTo>
                              <a:cubicBezTo>
                                <a:pt x="12728" y="6748"/>
                                <a:pt x="12737" y="6683"/>
                                <a:pt x="12752" y="6615"/>
                              </a:cubicBezTo>
                              <a:cubicBezTo>
                                <a:pt x="12751" y="6612"/>
                                <a:pt x="12744" y="6380"/>
                                <a:pt x="12700" y="6405"/>
                              </a:cubicBezTo>
                              <a:cubicBezTo>
                                <a:pt x="12667" y="6424"/>
                                <a:pt x="12670" y="6459"/>
                                <a:pt x="12653" y="6492"/>
                              </a:cubicBezTo>
                              <a:cubicBezTo>
                                <a:pt x="12538" y="6715"/>
                                <a:pt x="12417" y="7393"/>
                                <a:pt x="12518" y="7163"/>
                              </a:cubicBezTo>
                              <a:cubicBezTo>
                                <a:pt x="12599" y="6980"/>
                                <a:pt x="12626" y="6768"/>
                                <a:pt x="12621" y="6571"/>
                              </a:cubicBezTo>
                              <a:cubicBezTo>
                                <a:pt x="12619" y="6493"/>
                                <a:pt x="12603" y="6417"/>
                                <a:pt x="12592" y="6341"/>
                              </a:cubicBezTo>
                              <a:cubicBezTo>
                                <a:pt x="12582" y="6406"/>
                                <a:pt x="12572" y="6473"/>
                                <a:pt x="12559" y="6539"/>
                              </a:cubicBezTo>
                              <a:cubicBezTo>
                                <a:pt x="12498" y="6856"/>
                                <a:pt x="12417" y="7166"/>
                                <a:pt x="12328" y="7476"/>
                              </a:cubicBezTo>
                              <a:cubicBezTo>
                                <a:pt x="12294" y="7595"/>
                                <a:pt x="12258" y="7714"/>
                                <a:pt x="12222" y="7831"/>
                              </a:cubicBezTo>
                              <a:cubicBezTo>
                                <a:pt x="12323" y="7489"/>
                                <a:pt x="12790" y="6606"/>
                                <a:pt x="12569" y="6886"/>
                              </a:cubicBezTo>
                              <a:cubicBezTo>
                                <a:pt x="12495" y="6980"/>
                                <a:pt x="12446" y="7118"/>
                                <a:pt x="12392" y="7224"/>
                              </a:cubicBezTo>
                              <a:cubicBezTo>
                                <a:pt x="12259" y="7487"/>
                                <a:pt x="12009" y="8261"/>
                                <a:pt x="12017" y="7967"/>
                              </a:cubicBezTo>
                              <a:cubicBezTo>
                                <a:pt x="12027" y="7613"/>
                                <a:pt x="12787" y="6995"/>
                                <a:pt x="12434" y="7017"/>
                              </a:cubicBezTo>
                              <a:cubicBezTo>
                                <a:pt x="12413" y="7055"/>
                                <a:pt x="12404" y="7071"/>
                                <a:pt x="12389" y="7098"/>
                              </a:cubicBezTo>
                              <a:cubicBezTo>
                                <a:pt x="12347" y="7181"/>
                                <a:pt x="11961" y="8034"/>
                                <a:pt x="11987" y="8038"/>
                              </a:cubicBezTo>
                              <a:cubicBezTo>
                                <a:pt x="12041" y="8045"/>
                                <a:pt x="12128" y="7875"/>
                                <a:pt x="12150" y="7843"/>
                              </a:cubicBezTo>
                              <a:cubicBezTo>
                                <a:pt x="12275" y="7663"/>
                                <a:pt x="12396" y="7480"/>
                                <a:pt x="12522" y="7301"/>
                              </a:cubicBezTo>
                              <a:cubicBezTo>
                                <a:pt x="12550" y="7264"/>
                                <a:pt x="12687" y="7080"/>
                                <a:pt x="12678" y="7086"/>
                              </a:cubicBezTo>
                              <a:cubicBezTo>
                                <a:pt x="12626" y="7123"/>
                                <a:pt x="12582" y="7208"/>
                                <a:pt x="12545" y="7256"/>
                              </a:cubicBezTo>
                              <a:cubicBezTo>
                                <a:pt x="12426" y="7424"/>
                                <a:pt x="12314" y="7596"/>
                                <a:pt x="12207" y="7772"/>
                              </a:cubicBezTo>
                              <a:cubicBezTo>
                                <a:pt x="12096" y="7956"/>
                                <a:pt x="11828" y="8536"/>
                                <a:pt x="11884" y="8329"/>
                              </a:cubicBezTo>
                              <a:cubicBezTo>
                                <a:pt x="11912" y="8226"/>
                                <a:pt x="11981" y="8116"/>
                                <a:pt x="12029" y="8021"/>
                              </a:cubicBezTo>
                              <a:cubicBezTo>
                                <a:pt x="12219" y="7649"/>
                                <a:pt x="12445" y="7315"/>
                                <a:pt x="12680" y="6973"/>
                              </a:cubicBezTo>
                              <a:cubicBezTo>
                                <a:pt x="12682" y="6968"/>
                                <a:pt x="12683" y="6963"/>
                                <a:pt x="12685" y="6958"/>
                              </a:cubicBezTo>
                              <a:cubicBezTo>
                                <a:pt x="12640" y="7004"/>
                                <a:pt x="12589" y="7051"/>
                                <a:pt x="12545" y="7101"/>
                              </a:cubicBezTo>
                              <a:cubicBezTo>
                                <a:pt x="12334" y="7338"/>
                                <a:pt x="12147" y="7596"/>
                                <a:pt x="11938" y="7833"/>
                              </a:cubicBezTo>
                              <a:cubicBezTo>
                                <a:pt x="11970" y="7763"/>
                                <a:pt x="12000" y="7693"/>
                                <a:pt x="12037" y="7624"/>
                              </a:cubicBezTo>
                              <a:cubicBezTo>
                                <a:pt x="12145" y="7423"/>
                                <a:pt x="12558" y="6881"/>
                                <a:pt x="12402" y="7047"/>
                              </a:cubicBezTo>
                              <a:cubicBezTo>
                                <a:pt x="12357" y="7095"/>
                                <a:pt x="12319" y="7150"/>
                                <a:pt x="12276" y="7200"/>
                              </a:cubicBezTo>
                              <a:cubicBezTo>
                                <a:pt x="12167" y="7327"/>
                                <a:pt x="11909" y="7697"/>
                                <a:pt x="11950" y="7535"/>
                              </a:cubicBezTo>
                              <a:cubicBezTo>
                                <a:pt x="11970" y="7455"/>
                                <a:pt x="12230" y="7186"/>
                                <a:pt x="12214" y="7202"/>
                              </a:cubicBezTo>
                              <a:cubicBezTo>
                                <a:pt x="12085" y="7330"/>
                                <a:pt x="11778" y="7707"/>
                                <a:pt x="11866" y="7547"/>
                              </a:cubicBezTo>
                              <a:cubicBezTo>
                                <a:pt x="11892" y="7499"/>
                                <a:pt x="12040" y="7352"/>
                                <a:pt x="12039" y="7362"/>
                              </a:cubicBezTo>
                              <a:cubicBezTo>
                                <a:pt x="12036" y="7405"/>
                                <a:pt x="11967" y="7489"/>
                                <a:pt x="11945" y="7525"/>
                              </a:cubicBezTo>
                              <a:cubicBezTo>
                                <a:pt x="11925" y="7559"/>
                                <a:pt x="11902" y="7592"/>
                                <a:pt x="11881" y="7626"/>
                              </a:cubicBezTo>
                            </a:path>
                            <a:path w="7154" h="4522">
                              <a:moveTo>
                                <a:pt x="9634" y="8245"/>
                              </a:moveTo>
                              <a:cubicBezTo>
                                <a:pt x="9625" y="8260"/>
                                <a:pt x="9615" y="8258"/>
                                <a:pt x="9610" y="8275"/>
                              </a:cubicBezTo>
                              <a:cubicBezTo>
                                <a:pt x="9600" y="8311"/>
                                <a:pt x="9608" y="8352"/>
                                <a:pt x="9610" y="8388"/>
                              </a:cubicBezTo>
                              <a:cubicBezTo>
                                <a:pt x="9617" y="8500"/>
                                <a:pt x="9635" y="8612"/>
                                <a:pt x="9669" y="8719"/>
                              </a:cubicBezTo>
                              <a:cubicBezTo>
                                <a:pt x="9677" y="8745"/>
                                <a:pt x="9688" y="8771"/>
                                <a:pt x="9701" y="8795"/>
                              </a:cubicBezTo>
                              <a:cubicBezTo>
                                <a:pt x="9704" y="8798"/>
                                <a:pt x="9708" y="8802"/>
                                <a:pt x="9711" y="8805"/>
                              </a:cubicBezTo>
                              <a:cubicBezTo>
                                <a:pt x="9709" y="8784"/>
                                <a:pt x="9708" y="8758"/>
                                <a:pt x="9703" y="8734"/>
                              </a:cubicBezTo>
                              <a:cubicBezTo>
                                <a:pt x="9676" y="8609"/>
                                <a:pt x="9643" y="8486"/>
                                <a:pt x="9617" y="8361"/>
                              </a:cubicBezTo>
                              <a:cubicBezTo>
                                <a:pt x="9608" y="8318"/>
                                <a:pt x="9601" y="8276"/>
                                <a:pt x="9592" y="8233"/>
                              </a:cubicBezTo>
                              <a:cubicBezTo>
                                <a:pt x="9583" y="8191"/>
                                <a:pt x="9574" y="8149"/>
                                <a:pt x="9565" y="8107"/>
                              </a:cubicBezTo>
                              <a:cubicBezTo>
                                <a:pt x="9567" y="8133"/>
                                <a:pt x="9566" y="8160"/>
                                <a:pt x="9568" y="8186"/>
                              </a:cubicBezTo>
                              <a:cubicBezTo>
                                <a:pt x="9573" y="8268"/>
                                <a:pt x="9577" y="8348"/>
                                <a:pt x="9587" y="8430"/>
                              </a:cubicBezTo>
                              <a:cubicBezTo>
                                <a:pt x="9597" y="8515"/>
                                <a:pt x="9611" y="8598"/>
                                <a:pt x="9642" y="8677"/>
                              </a:cubicBezTo>
                              <a:cubicBezTo>
                                <a:pt x="9650" y="8696"/>
                                <a:pt x="9660" y="8711"/>
                                <a:pt x="9669" y="8729"/>
                              </a:cubicBezTo>
                              <a:cubicBezTo>
                                <a:pt x="9669" y="8698"/>
                                <a:pt x="9670" y="8666"/>
                                <a:pt x="9666" y="8633"/>
                              </a:cubicBezTo>
                              <a:cubicBezTo>
                                <a:pt x="9660" y="8586"/>
                                <a:pt x="9652" y="8539"/>
                                <a:pt x="9642" y="8492"/>
                              </a:cubicBezTo>
                              <a:cubicBezTo>
                                <a:pt x="9632" y="8444"/>
                                <a:pt x="9619" y="8398"/>
                                <a:pt x="9605" y="8351"/>
                              </a:cubicBezTo>
                              <a:cubicBezTo>
                                <a:pt x="9593" y="8310"/>
                                <a:pt x="9582" y="8270"/>
                                <a:pt x="9563" y="8231"/>
                              </a:cubicBezTo>
                              <a:cubicBezTo>
                                <a:pt x="9553" y="8211"/>
                                <a:pt x="9541" y="8197"/>
                                <a:pt x="9528" y="8179"/>
                              </a:cubicBezTo>
                              <a:cubicBezTo>
                                <a:pt x="9526" y="8177"/>
                                <a:pt x="9523" y="8176"/>
                                <a:pt x="9521" y="8174"/>
                              </a:cubicBezTo>
                              <a:cubicBezTo>
                                <a:pt x="9522" y="8192"/>
                                <a:pt x="9518" y="8214"/>
                                <a:pt x="9521" y="8235"/>
                              </a:cubicBezTo>
                              <a:cubicBezTo>
                                <a:pt x="9547" y="8448"/>
                                <a:pt x="9580" y="8684"/>
                                <a:pt x="9674" y="8879"/>
                              </a:cubicBezTo>
                              <a:cubicBezTo>
                                <a:pt x="9688" y="8909"/>
                                <a:pt x="9708" y="8940"/>
                                <a:pt x="9728" y="8966"/>
                              </a:cubicBezTo>
                              <a:cubicBezTo>
                                <a:pt x="9736" y="8977"/>
                                <a:pt x="9749" y="8984"/>
                                <a:pt x="9757" y="8993"/>
                              </a:cubicBezTo>
                              <a:cubicBezTo>
                                <a:pt x="9749" y="8903"/>
                                <a:pt x="9735" y="8814"/>
                                <a:pt x="9713" y="8726"/>
                              </a:cubicBezTo>
                              <a:cubicBezTo>
                                <a:pt x="9700" y="8674"/>
                                <a:pt x="9684" y="8626"/>
                                <a:pt x="9656" y="8581"/>
                              </a:cubicBezTo>
                              <a:cubicBezTo>
                                <a:pt x="9653" y="8578"/>
                                <a:pt x="9650" y="8574"/>
                                <a:pt x="9647" y="8571"/>
                              </a:cubicBezTo>
                              <a:cubicBezTo>
                                <a:pt x="9645" y="8596"/>
                                <a:pt x="9640" y="8616"/>
                                <a:pt x="9642" y="8645"/>
                              </a:cubicBezTo>
                              <a:cubicBezTo>
                                <a:pt x="9651" y="8769"/>
                                <a:pt x="9684" y="8894"/>
                                <a:pt x="9730" y="9010"/>
                              </a:cubicBezTo>
                              <a:cubicBezTo>
                                <a:pt x="9756" y="9075"/>
                                <a:pt x="9789" y="9151"/>
                                <a:pt x="9831" y="9207"/>
                              </a:cubicBezTo>
                              <a:cubicBezTo>
                                <a:pt x="9843" y="9223"/>
                                <a:pt x="9858" y="9236"/>
                                <a:pt x="9871" y="9252"/>
                              </a:cubicBezTo>
                              <a:cubicBezTo>
                                <a:pt x="9863" y="9232"/>
                                <a:pt x="9857" y="9212"/>
                                <a:pt x="9849" y="9192"/>
                              </a:cubicBezTo>
                              <a:cubicBezTo>
                                <a:pt x="9832" y="9151"/>
                                <a:pt x="9812" y="9110"/>
                                <a:pt x="9794" y="9069"/>
                              </a:cubicBezTo>
                              <a:cubicBezTo>
                                <a:pt x="9757" y="8988"/>
                                <a:pt x="9723" y="8912"/>
                                <a:pt x="9671" y="8840"/>
                              </a:cubicBezTo>
                              <a:cubicBezTo>
                                <a:pt x="9671" y="8859"/>
                                <a:pt x="9667" y="8875"/>
                                <a:pt x="9669" y="8897"/>
                              </a:cubicBezTo>
                              <a:cubicBezTo>
                                <a:pt x="9684" y="9034"/>
                                <a:pt x="9754" y="9185"/>
                                <a:pt x="9817" y="9306"/>
                              </a:cubicBezTo>
                              <a:cubicBezTo>
                                <a:pt x="9841" y="9352"/>
                                <a:pt x="9868" y="9396"/>
                                <a:pt x="9901" y="9437"/>
                              </a:cubicBezTo>
                              <a:cubicBezTo>
                                <a:pt x="9914" y="9453"/>
                                <a:pt x="9927" y="9466"/>
                                <a:pt x="9940" y="9481"/>
                              </a:cubicBezTo>
                              <a:cubicBezTo>
                                <a:pt x="9981" y="9529"/>
                                <a:pt x="10002" y="9597"/>
                                <a:pt x="10046" y="9639"/>
                              </a:cubicBezTo>
                              <a:cubicBezTo>
                                <a:pt x="10060" y="9652"/>
                                <a:pt x="10091" y="9676"/>
                                <a:pt x="10110" y="9678"/>
                              </a:cubicBezTo>
                              <a:cubicBezTo>
                                <a:pt x="10131" y="9681"/>
                                <a:pt x="10154" y="9667"/>
                                <a:pt x="10172" y="9659"/>
                              </a:cubicBezTo>
                              <a:cubicBezTo>
                                <a:pt x="10184" y="9654"/>
                                <a:pt x="10198" y="9646"/>
                                <a:pt x="10209" y="9639"/>
                              </a:cubicBezTo>
                              <a:cubicBezTo>
                                <a:pt x="10230" y="9625"/>
                                <a:pt x="10242" y="9615"/>
                                <a:pt x="10258" y="9595"/>
                              </a:cubicBezTo>
                              <a:cubicBezTo>
                                <a:pt x="10273" y="9577"/>
                                <a:pt x="10279" y="9555"/>
                                <a:pt x="10290" y="9535"/>
                              </a:cubicBezTo>
                              <a:cubicBezTo>
                                <a:pt x="10306" y="9506"/>
                                <a:pt x="10325" y="9478"/>
                                <a:pt x="10340" y="9449"/>
                              </a:cubicBezTo>
                              <a:cubicBezTo>
                                <a:pt x="10345" y="9439"/>
                                <a:pt x="10349" y="9427"/>
                                <a:pt x="10354" y="9417"/>
                              </a:cubicBezTo>
                              <a:cubicBezTo>
                                <a:pt x="10346" y="9435"/>
                                <a:pt x="10350" y="9430"/>
                                <a:pt x="10340" y="9447"/>
                              </a:cubicBezTo>
                              <a:cubicBezTo>
                                <a:pt x="10306" y="9507"/>
                                <a:pt x="10264" y="9543"/>
                                <a:pt x="10214" y="9587"/>
                              </a:cubicBezTo>
                              <a:cubicBezTo>
                                <a:pt x="10203" y="9597"/>
                                <a:pt x="10193" y="9607"/>
                                <a:pt x="10182" y="9617"/>
                              </a:cubicBezTo>
                              <a:cubicBezTo>
                                <a:pt x="10196" y="9604"/>
                                <a:pt x="10191" y="9613"/>
                                <a:pt x="10204" y="9599"/>
                              </a:cubicBezTo>
                              <a:cubicBezTo>
                                <a:pt x="10225" y="9577"/>
                                <a:pt x="10243" y="9553"/>
                                <a:pt x="10261" y="9528"/>
                              </a:cubicBezTo>
                              <a:cubicBezTo>
                                <a:pt x="10318" y="9447"/>
                                <a:pt x="10363" y="9353"/>
                                <a:pt x="10399" y="9262"/>
                              </a:cubicBezTo>
                              <a:cubicBezTo>
                                <a:pt x="10409" y="9236"/>
                                <a:pt x="10417" y="9209"/>
                                <a:pt x="10428" y="9183"/>
                              </a:cubicBezTo>
                              <a:cubicBezTo>
                                <a:pt x="10449" y="9134"/>
                                <a:pt x="10476" y="9087"/>
                                <a:pt x="10495" y="9037"/>
                              </a:cubicBezTo>
                              <a:cubicBezTo>
                                <a:pt x="10508" y="9002"/>
                                <a:pt x="10519" y="8965"/>
                                <a:pt x="10530" y="8929"/>
                              </a:cubicBezTo>
                              <a:cubicBezTo>
                                <a:pt x="10538" y="8901"/>
                                <a:pt x="10545" y="8873"/>
                                <a:pt x="10554" y="8845"/>
                              </a:cubicBezTo>
                              <a:cubicBezTo>
                                <a:pt x="10562" y="8820"/>
                                <a:pt x="10571" y="8797"/>
                                <a:pt x="10579" y="8771"/>
                              </a:cubicBezTo>
                              <a:cubicBezTo>
                                <a:pt x="10607" y="8679"/>
                                <a:pt x="10629" y="8584"/>
                                <a:pt x="10655" y="8492"/>
                              </a:cubicBezTo>
                              <a:cubicBezTo>
                                <a:pt x="10672" y="8432"/>
                                <a:pt x="10687" y="8375"/>
                                <a:pt x="10690" y="8314"/>
                              </a:cubicBezTo>
                              <a:cubicBezTo>
                                <a:pt x="10692" y="8279"/>
                                <a:pt x="10686" y="8240"/>
                                <a:pt x="10685" y="8208"/>
                              </a:cubicBezTo>
                              <a:cubicBezTo>
                                <a:pt x="10683" y="8167"/>
                                <a:pt x="10690" y="8130"/>
                                <a:pt x="10697" y="8090"/>
                              </a:cubicBezTo>
                              <a:cubicBezTo>
                                <a:pt x="10701" y="8067"/>
                                <a:pt x="10705" y="8046"/>
                                <a:pt x="10707" y="8023"/>
                              </a:cubicBezTo>
                              <a:cubicBezTo>
                                <a:pt x="10708" y="8011"/>
                                <a:pt x="10709" y="7998"/>
                                <a:pt x="10710" y="7986"/>
                              </a:cubicBezTo>
                              <a:cubicBezTo>
                                <a:pt x="10717" y="8006"/>
                                <a:pt x="10726" y="8021"/>
                                <a:pt x="10729" y="8043"/>
                              </a:cubicBezTo>
                              <a:cubicBezTo>
                                <a:pt x="10736" y="8100"/>
                                <a:pt x="10727" y="8161"/>
                                <a:pt x="10712" y="8216"/>
                              </a:cubicBezTo>
                              <a:cubicBezTo>
                                <a:pt x="10702" y="8251"/>
                                <a:pt x="10690" y="8285"/>
                                <a:pt x="10680" y="8319"/>
                              </a:cubicBezTo>
                              <a:cubicBezTo>
                                <a:pt x="10670" y="8352"/>
                                <a:pt x="10663" y="8383"/>
                                <a:pt x="10655" y="8416"/>
                              </a:cubicBezTo>
                              <a:cubicBezTo>
                                <a:pt x="10630" y="8522"/>
                                <a:pt x="10596" y="8627"/>
                                <a:pt x="10559" y="8729"/>
                              </a:cubicBezTo>
                              <a:cubicBezTo>
                                <a:pt x="10547" y="8761"/>
                                <a:pt x="10533" y="8788"/>
                                <a:pt x="10517" y="8818"/>
                              </a:cubicBezTo>
                              <a:cubicBezTo>
                                <a:pt x="10500" y="8850"/>
                                <a:pt x="10482" y="8875"/>
                                <a:pt x="10460" y="8904"/>
                              </a:cubicBezTo>
                              <a:cubicBezTo>
                                <a:pt x="10442" y="8928"/>
                                <a:pt x="10429" y="8942"/>
                                <a:pt x="10428" y="8941"/>
                              </a:cubicBezTo>
                              <a:cubicBezTo>
                                <a:pt x="10431" y="8927"/>
                                <a:pt x="10433" y="8921"/>
                                <a:pt x="10433" y="8911"/>
                              </a:cubicBezTo>
                            </a:path>
                            <a:path w="7154" h="4522">
                              <a:moveTo>
                                <a:pt x="9511" y="7994"/>
                              </a:moveTo>
                              <a:cubicBezTo>
                                <a:pt x="9499" y="8000"/>
                                <a:pt x="9467" y="7981"/>
                                <a:pt x="9476" y="8009"/>
                              </a:cubicBezTo>
                              <a:cubicBezTo>
                                <a:pt x="9497" y="8072"/>
                                <a:pt x="9621" y="8109"/>
                                <a:pt x="9676" y="8120"/>
                              </a:cubicBezTo>
                              <a:cubicBezTo>
                                <a:pt x="9693" y="8124"/>
                                <a:pt x="9712" y="8124"/>
                                <a:pt x="9730" y="8125"/>
                              </a:cubicBezTo>
                              <a:cubicBezTo>
                                <a:pt x="9770" y="8128"/>
                                <a:pt x="9811" y="8132"/>
                                <a:pt x="9851" y="8132"/>
                              </a:cubicBezTo>
                              <a:cubicBezTo>
                                <a:pt x="9869" y="8132"/>
                                <a:pt x="9885" y="8128"/>
                                <a:pt x="9903" y="8127"/>
                              </a:cubicBezTo>
                              <a:cubicBezTo>
                                <a:pt x="9929" y="8125"/>
                                <a:pt x="9953" y="8122"/>
                                <a:pt x="9979" y="8122"/>
                              </a:cubicBezTo>
                              <a:cubicBezTo>
                                <a:pt x="10003" y="8122"/>
                                <a:pt x="10025" y="8124"/>
                                <a:pt x="10049" y="8125"/>
                              </a:cubicBezTo>
                              <a:cubicBezTo>
                                <a:pt x="10075" y="8126"/>
                                <a:pt x="10101" y="8123"/>
                                <a:pt x="10127" y="8122"/>
                              </a:cubicBezTo>
                              <a:cubicBezTo>
                                <a:pt x="10165" y="8120"/>
                                <a:pt x="10203" y="8123"/>
                                <a:pt x="10241" y="8122"/>
                              </a:cubicBezTo>
                              <a:cubicBezTo>
                                <a:pt x="10274" y="8121"/>
                                <a:pt x="10307" y="8116"/>
                                <a:pt x="10340" y="8110"/>
                              </a:cubicBezTo>
                              <a:cubicBezTo>
                                <a:pt x="10393" y="8101"/>
                                <a:pt x="10447" y="8096"/>
                                <a:pt x="10500" y="8083"/>
                              </a:cubicBezTo>
                              <a:cubicBezTo>
                                <a:pt x="10519" y="8079"/>
                                <a:pt x="10536" y="8074"/>
                                <a:pt x="10554" y="8068"/>
                              </a:cubicBezTo>
                              <a:cubicBezTo>
                                <a:pt x="10620" y="8046"/>
                                <a:pt x="10665" y="8011"/>
                                <a:pt x="10734" y="8011"/>
                              </a:cubicBezTo>
                              <a:cubicBezTo>
                                <a:pt x="10723" y="8054"/>
                                <a:pt x="10709" y="8095"/>
                                <a:pt x="10692" y="8137"/>
                              </a:cubicBezTo>
                              <a:cubicBezTo>
                                <a:pt x="10611" y="8331"/>
                                <a:pt x="10536" y="8526"/>
                                <a:pt x="10470" y="8726"/>
                              </a:cubicBezTo>
                              <a:cubicBezTo>
                                <a:pt x="10437" y="8826"/>
                                <a:pt x="10349" y="9128"/>
                                <a:pt x="10377" y="9027"/>
                              </a:cubicBezTo>
                              <a:cubicBezTo>
                                <a:pt x="10383" y="9004"/>
                                <a:pt x="10390" y="8981"/>
                                <a:pt x="10396" y="8958"/>
                              </a:cubicBezTo>
                              <a:cubicBezTo>
                                <a:pt x="10461" y="8772"/>
                                <a:pt x="10514" y="8579"/>
                                <a:pt x="10549" y="8386"/>
                              </a:cubicBezTo>
                              <a:cubicBezTo>
                                <a:pt x="10557" y="8342"/>
                                <a:pt x="10578" y="8269"/>
                                <a:pt x="10564" y="8223"/>
                              </a:cubicBezTo>
                              <a:cubicBezTo>
                                <a:pt x="10562" y="8207"/>
                                <a:pt x="10561" y="8203"/>
                                <a:pt x="10547" y="8216"/>
                              </a:cubicBezTo>
                              <a:cubicBezTo>
                                <a:pt x="10519" y="8277"/>
                                <a:pt x="10493" y="8338"/>
                                <a:pt x="10475" y="8403"/>
                              </a:cubicBezTo>
                              <a:cubicBezTo>
                                <a:pt x="10426" y="8576"/>
                                <a:pt x="10388" y="8754"/>
                                <a:pt x="10354" y="8931"/>
                              </a:cubicBezTo>
                              <a:cubicBezTo>
                                <a:pt x="10336" y="9024"/>
                                <a:pt x="10321" y="9117"/>
                                <a:pt x="10305" y="9210"/>
                              </a:cubicBezTo>
                              <a:cubicBezTo>
                                <a:pt x="10315" y="9166"/>
                                <a:pt x="10324" y="9123"/>
                                <a:pt x="10332" y="9079"/>
                              </a:cubicBezTo>
                              <a:cubicBezTo>
                                <a:pt x="10373" y="8841"/>
                                <a:pt x="10427" y="8597"/>
                                <a:pt x="10428" y="8354"/>
                              </a:cubicBezTo>
                              <a:cubicBezTo>
                                <a:pt x="10427" y="8347"/>
                                <a:pt x="10427" y="8341"/>
                                <a:pt x="10426" y="8334"/>
                              </a:cubicBezTo>
                              <a:cubicBezTo>
                                <a:pt x="10410" y="8377"/>
                                <a:pt x="10398" y="8420"/>
                                <a:pt x="10389" y="8467"/>
                              </a:cubicBezTo>
                              <a:cubicBezTo>
                                <a:pt x="10368" y="8578"/>
                                <a:pt x="10343" y="8687"/>
                                <a:pt x="10322" y="8798"/>
                              </a:cubicBezTo>
                              <a:cubicBezTo>
                                <a:pt x="10298" y="8922"/>
                                <a:pt x="10278" y="9046"/>
                                <a:pt x="10256" y="9170"/>
                              </a:cubicBezTo>
                              <a:cubicBezTo>
                                <a:pt x="10246" y="9228"/>
                                <a:pt x="10238" y="9282"/>
                                <a:pt x="10234" y="9340"/>
                              </a:cubicBezTo>
                              <a:cubicBezTo>
                                <a:pt x="10267" y="9238"/>
                                <a:pt x="10284" y="9133"/>
                                <a:pt x="10303" y="9027"/>
                              </a:cubicBezTo>
                              <a:cubicBezTo>
                                <a:pt x="10325" y="8905"/>
                                <a:pt x="10338" y="8783"/>
                                <a:pt x="10349" y="8660"/>
                              </a:cubicBezTo>
                              <a:cubicBezTo>
                                <a:pt x="10358" y="8564"/>
                                <a:pt x="10364" y="8470"/>
                                <a:pt x="10357" y="8374"/>
                              </a:cubicBezTo>
                              <a:cubicBezTo>
                                <a:pt x="10354" y="8339"/>
                                <a:pt x="10339" y="8305"/>
                                <a:pt x="10332" y="8287"/>
                              </a:cubicBezTo>
                              <a:cubicBezTo>
                                <a:pt x="10314" y="8334"/>
                                <a:pt x="10300" y="8379"/>
                                <a:pt x="10290" y="8430"/>
                              </a:cubicBezTo>
                              <a:cubicBezTo>
                                <a:pt x="10249" y="8637"/>
                                <a:pt x="10211" y="8843"/>
                                <a:pt x="10182" y="9052"/>
                              </a:cubicBezTo>
                              <a:cubicBezTo>
                                <a:pt x="10172" y="9127"/>
                                <a:pt x="10162" y="9201"/>
                                <a:pt x="10155" y="9276"/>
                              </a:cubicBezTo>
                              <a:cubicBezTo>
                                <a:pt x="10163" y="9227"/>
                                <a:pt x="10168" y="9178"/>
                                <a:pt x="10174" y="9128"/>
                              </a:cubicBezTo>
                              <a:cubicBezTo>
                                <a:pt x="10186" y="9029"/>
                                <a:pt x="10190" y="8930"/>
                                <a:pt x="10199" y="8830"/>
                              </a:cubicBezTo>
                              <a:cubicBezTo>
                                <a:pt x="10210" y="8711"/>
                                <a:pt x="10217" y="8592"/>
                                <a:pt x="10224" y="8472"/>
                              </a:cubicBezTo>
                              <a:cubicBezTo>
                                <a:pt x="10228" y="8398"/>
                                <a:pt x="10230" y="8327"/>
                                <a:pt x="10216" y="8258"/>
                              </a:cubicBezTo>
                              <a:cubicBezTo>
                                <a:pt x="10198" y="8295"/>
                                <a:pt x="10182" y="8329"/>
                                <a:pt x="10169" y="8371"/>
                              </a:cubicBezTo>
                              <a:cubicBezTo>
                                <a:pt x="10140" y="8469"/>
                                <a:pt x="10116" y="8569"/>
                                <a:pt x="10098" y="8670"/>
                              </a:cubicBezTo>
                              <a:cubicBezTo>
                                <a:pt x="10076" y="8790"/>
                                <a:pt x="10061" y="8911"/>
                                <a:pt x="10044" y="9032"/>
                              </a:cubicBezTo>
                              <a:cubicBezTo>
                                <a:pt x="10034" y="9101"/>
                                <a:pt x="10029" y="9141"/>
                                <a:pt x="10019" y="9210"/>
                              </a:cubicBezTo>
                              <a:cubicBezTo>
                                <a:pt x="10034" y="8932"/>
                                <a:pt x="10151" y="8566"/>
                                <a:pt x="10073" y="8295"/>
                              </a:cubicBezTo>
                              <a:cubicBezTo>
                                <a:pt x="10066" y="8271"/>
                                <a:pt x="10053" y="8258"/>
                                <a:pt x="10044" y="8238"/>
                              </a:cubicBezTo>
                              <a:cubicBezTo>
                                <a:pt x="10025" y="8268"/>
                                <a:pt x="10011" y="8281"/>
                                <a:pt x="9999" y="8324"/>
                              </a:cubicBezTo>
                              <a:cubicBezTo>
                                <a:pt x="9953" y="8485"/>
                                <a:pt x="9942" y="8656"/>
                                <a:pt x="9935" y="8823"/>
                              </a:cubicBezTo>
                              <a:cubicBezTo>
                                <a:pt x="9935" y="8826"/>
                                <a:pt x="9935" y="8829"/>
                                <a:pt x="9935" y="8832"/>
                              </a:cubicBezTo>
                              <a:cubicBezTo>
                                <a:pt x="9941" y="8786"/>
                                <a:pt x="9946" y="8740"/>
                                <a:pt x="9950" y="8694"/>
                              </a:cubicBezTo>
                              <a:cubicBezTo>
                                <a:pt x="9957" y="8613"/>
                                <a:pt x="9959" y="8531"/>
                                <a:pt x="9962" y="8450"/>
                              </a:cubicBezTo>
                              <a:cubicBezTo>
                                <a:pt x="9964" y="8394"/>
                                <a:pt x="9969" y="8335"/>
                                <a:pt x="9952" y="8280"/>
                              </a:cubicBezTo>
                              <a:cubicBezTo>
                                <a:pt x="9944" y="8264"/>
                                <a:pt x="9943" y="8260"/>
                                <a:pt x="9935" y="8253"/>
                              </a:cubicBezTo>
                              <a:cubicBezTo>
                                <a:pt x="9916" y="8271"/>
                                <a:pt x="9898" y="8266"/>
                                <a:pt x="9881" y="8305"/>
                              </a:cubicBezTo>
                              <a:cubicBezTo>
                                <a:pt x="9859" y="8356"/>
                                <a:pt x="9850" y="8412"/>
                                <a:pt x="9841" y="8467"/>
                              </a:cubicBezTo>
                              <a:cubicBezTo>
                                <a:pt x="9832" y="8523"/>
                                <a:pt x="9834" y="8577"/>
                                <a:pt x="9836" y="8633"/>
                              </a:cubicBezTo>
                              <a:cubicBezTo>
                                <a:pt x="9845" y="8605"/>
                                <a:pt x="9861" y="8577"/>
                                <a:pt x="9866" y="8541"/>
                              </a:cubicBezTo>
                              <a:cubicBezTo>
                                <a:pt x="9881" y="8433"/>
                                <a:pt x="9891" y="8311"/>
                                <a:pt x="9873" y="8203"/>
                              </a:cubicBezTo>
                              <a:cubicBezTo>
                                <a:pt x="9864" y="8148"/>
                                <a:pt x="9851" y="8187"/>
                                <a:pt x="9844" y="8174"/>
                              </a:cubicBezTo>
                              <a:cubicBezTo>
                                <a:pt x="9828" y="8249"/>
                                <a:pt x="9805" y="8341"/>
                                <a:pt x="9827" y="8418"/>
                              </a:cubicBezTo>
                              <a:cubicBezTo>
                                <a:pt x="9843" y="8476"/>
                                <a:pt x="9858" y="8476"/>
                                <a:pt x="9891" y="8509"/>
                              </a:cubicBezTo>
                            </a:path>
                            <a:path w="7154" h="4522">
                              <a:moveTo>
                                <a:pt x="7942" y="6166"/>
                              </a:moveTo>
                              <a:cubicBezTo>
                                <a:pt x="7946" y="6185"/>
                                <a:pt x="7945" y="6184"/>
                                <a:pt x="7950" y="6203"/>
                              </a:cubicBezTo>
                              <a:cubicBezTo>
                                <a:pt x="7959" y="6239"/>
                                <a:pt x="7971" y="6272"/>
                                <a:pt x="7984" y="6307"/>
                              </a:cubicBezTo>
                              <a:cubicBezTo>
                                <a:pt x="8002" y="6357"/>
                                <a:pt x="8021" y="6406"/>
                                <a:pt x="8041" y="6455"/>
                              </a:cubicBezTo>
                              <a:cubicBezTo>
                                <a:pt x="8054" y="6487"/>
                                <a:pt x="8070" y="6517"/>
                                <a:pt x="8085" y="6548"/>
                              </a:cubicBezTo>
                              <a:cubicBezTo>
                                <a:pt x="8040" y="6433"/>
                                <a:pt x="7988" y="6319"/>
                                <a:pt x="7930" y="6213"/>
                              </a:cubicBezTo>
                              <a:cubicBezTo>
                                <a:pt x="7923" y="6201"/>
                                <a:pt x="7914" y="6189"/>
                                <a:pt x="7908" y="6176"/>
                              </a:cubicBezTo>
                              <a:cubicBezTo>
                                <a:pt x="7910" y="6192"/>
                                <a:pt x="7909" y="6215"/>
                                <a:pt x="7913" y="6233"/>
                              </a:cubicBezTo>
                              <a:cubicBezTo>
                                <a:pt x="7921" y="6271"/>
                                <a:pt x="7933" y="6309"/>
                                <a:pt x="7945" y="6346"/>
                              </a:cubicBezTo>
                              <a:cubicBezTo>
                                <a:pt x="7965" y="6405"/>
                                <a:pt x="7992" y="6458"/>
                                <a:pt x="8019" y="6514"/>
                              </a:cubicBezTo>
                              <a:cubicBezTo>
                                <a:pt x="8013" y="6495"/>
                                <a:pt x="8007" y="6475"/>
                                <a:pt x="8001" y="6455"/>
                              </a:cubicBezTo>
                              <a:cubicBezTo>
                                <a:pt x="7981" y="6396"/>
                                <a:pt x="7961" y="6338"/>
                                <a:pt x="7937" y="6280"/>
                              </a:cubicBezTo>
                              <a:cubicBezTo>
                                <a:pt x="7926" y="6252"/>
                                <a:pt x="7914" y="6225"/>
                                <a:pt x="7900" y="6198"/>
                              </a:cubicBezTo>
                              <a:cubicBezTo>
                                <a:pt x="7892" y="6182"/>
                                <a:pt x="7885" y="6167"/>
                                <a:pt x="7876" y="6151"/>
                              </a:cubicBezTo>
                              <a:cubicBezTo>
                                <a:pt x="7868" y="6141"/>
                                <a:pt x="7866" y="6138"/>
                                <a:pt x="7861" y="6132"/>
                              </a:cubicBezTo>
                              <a:cubicBezTo>
                                <a:pt x="7864" y="6157"/>
                                <a:pt x="7867" y="6182"/>
                                <a:pt x="7871" y="6208"/>
                              </a:cubicBezTo>
                              <a:cubicBezTo>
                                <a:pt x="7878" y="6257"/>
                                <a:pt x="7886" y="6308"/>
                                <a:pt x="7900" y="6356"/>
                              </a:cubicBezTo>
                              <a:cubicBezTo>
                                <a:pt x="7914" y="6404"/>
                                <a:pt x="7934" y="6452"/>
                                <a:pt x="7954" y="6497"/>
                              </a:cubicBezTo>
                              <a:cubicBezTo>
                                <a:pt x="7959" y="6505"/>
                                <a:pt x="7962" y="6508"/>
                                <a:pt x="7964" y="6514"/>
                              </a:cubicBezTo>
                              <a:cubicBezTo>
                                <a:pt x="7953" y="6423"/>
                                <a:pt x="7882" y="6176"/>
                                <a:pt x="7920" y="6260"/>
                              </a:cubicBezTo>
                              <a:cubicBezTo>
                                <a:pt x="7938" y="6301"/>
                                <a:pt x="7947" y="6348"/>
                                <a:pt x="7962" y="6391"/>
                              </a:cubicBezTo>
                              <a:cubicBezTo>
                                <a:pt x="7980" y="6441"/>
                                <a:pt x="8002" y="6490"/>
                                <a:pt x="8024" y="6539"/>
                              </a:cubicBezTo>
                              <a:cubicBezTo>
                                <a:pt x="8054" y="6605"/>
                                <a:pt x="8089" y="6666"/>
                                <a:pt x="8125" y="6728"/>
                              </a:cubicBezTo>
                              <a:cubicBezTo>
                                <a:pt x="8147" y="6766"/>
                                <a:pt x="8168" y="6800"/>
                                <a:pt x="8194" y="6835"/>
                              </a:cubicBezTo>
                              <a:cubicBezTo>
                                <a:pt x="8212" y="6859"/>
                                <a:pt x="8231" y="6884"/>
                                <a:pt x="8250" y="6906"/>
                              </a:cubicBezTo>
                              <a:cubicBezTo>
                                <a:pt x="8254" y="6909"/>
                                <a:pt x="8259" y="6913"/>
                                <a:pt x="8263" y="6916"/>
                              </a:cubicBezTo>
                              <a:cubicBezTo>
                                <a:pt x="8246" y="6889"/>
                                <a:pt x="8227" y="6862"/>
                                <a:pt x="8209" y="6835"/>
                              </a:cubicBezTo>
                              <a:cubicBezTo>
                                <a:pt x="8155" y="6756"/>
                                <a:pt x="8100" y="6678"/>
                                <a:pt x="8048" y="6598"/>
                              </a:cubicBezTo>
                              <a:cubicBezTo>
                                <a:pt x="8038" y="6583"/>
                                <a:pt x="8029" y="6568"/>
                                <a:pt x="8019" y="6553"/>
                              </a:cubicBezTo>
                              <a:cubicBezTo>
                                <a:pt x="8026" y="6584"/>
                                <a:pt x="8031" y="6616"/>
                                <a:pt x="8041" y="6647"/>
                              </a:cubicBezTo>
                              <a:cubicBezTo>
                                <a:pt x="8049" y="6672"/>
                                <a:pt x="8058" y="6697"/>
                                <a:pt x="8068" y="6721"/>
                              </a:cubicBezTo>
                              <a:cubicBezTo>
                                <a:pt x="8098" y="6797"/>
                                <a:pt x="8130" y="6873"/>
                                <a:pt x="8181" y="6936"/>
                              </a:cubicBezTo>
                              <a:cubicBezTo>
                                <a:pt x="8217" y="6980"/>
                                <a:pt x="8259" y="7020"/>
                                <a:pt x="8295" y="7064"/>
                              </a:cubicBezTo>
                              <a:cubicBezTo>
                                <a:pt x="8372" y="7156"/>
                                <a:pt x="8429" y="7264"/>
                                <a:pt x="8507" y="7353"/>
                              </a:cubicBezTo>
                              <a:cubicBezTo>
                                <a:pt x="8544" y="7395"/>
                                <a:pt x="8587" y="7428"/>
                                <a:pt x="8628" y="7463"/>
                              </a:cubicBezTo>
                              <a:cubicBezTo>
                                <a:pt x="8676" y="7504"/>
                                <a:pt x="8720" y="7552"/>
                                <a:pt x="8773" y="7589"/>
                              </a:cubicBezTo>
                              <a:cubicBezTo>
                                <a:pt x="8824" y="7625"/>
                                <a:pt x="8880" y="7661"/>
                                <a:pt x="8931" y="7695"/>
                              </a:cubicBezTo>
                              <a:cubicBezTo>
                                <a:pt x="8954" y="7710"/>
                                <a:pt x="8976" y="7726"/>
                                <a:pt x="9000" y="7740"/>
                              </a:cubicBezTo>
                              <a:cubicBezTo>
                                <a:pt x="9041" y="7764"/>
                                <a:pt x="9084" y="7781"/>
                                <a:pt x="9126" y="7801"/>
                              </a:cubicBezTo>
                              <a:cubicBezTo>
                                <a:pt x="9159" y="7817"/>
                                <a:pt x="9190" y="7835"/>
                                <a:pt x="9222" y="7853"/>
                              </a:cubicBezTo>
                              <a:cubicBezTo>
                                <a:pt x="9240" y="7863"/>
                                <a:pt x="9261" y="7875"/>
                                <a:pt x="9279" y="7885"/>
                              </a:cubicBezTo>
                              <a:cubicBezTo>
                                <a:pt x="9286" y="7758"/>
                                <a:pt x="9305" y="7632"/>
                                <a:pt x="9333" y="7508"/>
                              </a:cubicBezTo>
                              <a:cubicBezTo>
                                <a:pt x="9342" y="7468"/>
                                <a:pt x="9352" y="7427"/>
                                <a:pt x="9365" y="7387"/>
                              </a:cubicBezTo>
                              <a:cubicBezTo>
                                <a:pt x="9383" y="7331"/>
                                <a:pt x="9398" y="7275"/>
                                <a:pt x="9417" y="7219"/>
                              </a:cubicBezTo>
                              <a:cubicBezTo>
                                <a:pt x="9434" y="7170"/>
                                <a:pt x="9456" y="7121"/>
                                <a:pt x="9476" y="7074"/>
                              </a:cubicBezTo>
                              <a:cubicBezTo>
                                <a:pt x="9513" y="6988"/>
                                <a:pt x="9557" y="6905"/>
                                <a:pt x="9605" y="6825"/>
                              </a:cubicBezTo>
                              <a:cubicBezTo>
                                <a:pt x="9632" y="6779"/>
                                <a:pt x="9665" y="6736"/>
                                <a:pt x="9693" y="6691"/>
                              </a:cubicBezTo>
                              <a:cubicBezTo>
                                <a:pt x="9710" y="6663"/>
                                <a:pt x="9729" y="6634"/>
                                <a:pt x="9745" y="6605"/>
                              </a:cubicBezTo>
                              <a:cubicBezTo>
                                <a:pt x="9764" y="6569"/>
                                <a:pt x="9787" y="6543"/>
                                <a:pt x="9807" y="6509"/>
                              </a:cubicBezTo>
                              <a:cubicBezTo>
                                <a:pt x="9826" y="6477"/>
                                <a:pt x="9834" y="6462"/>
                                <a:pt x="9827" y="6430"/>
                              </a:cubicBezTo>
                              <a:cubicBezTo>
                                <a:pt x="9822" y="6406"/>
                                <a:pt x="9794" y="6382"/>
                                <a:pt x="9782" y="6361"/>
                              </a:cubicBezTo>
                              <a:cubicBezTo>
                                <a:pt x="9769" y="6338"/>
                                <a:pt x="9756" y="6319"/>
                                <a:pt x="9738" y="6297"/>
                              </a:cubicBezTo>
                              <a:cubicBezTo>
                                <a:pt x="9695" y="6243"/>
                                <a:pt x="9653" y="6205"/>
                                <a:pt x="9592" y="6174"/>
                              </a:cubicBezTo>
                              <a:cubicBezTo>
                                <a:pt x="9567" y="6161"/>
                                <a:pt x="9539" y="6151"/>
                                <a:pt x="9513" y="6141"/>
                              </a:cubicBezTo>
                              <a:cubicBezTo>
                                <a:pt x="9479" y="6128"/>
                                <a:pt x="9442" y="6115"/>
                                <a:pt x="9407" y="6104"/>
                              </a:cubicBezTo>
                              <a:cubicBezTo>
                                <a:pt x="9325" y="6077"/>
                                <a:pt x="9243" y="6065"/>
                                <a:pt x="9158" y="6050"/>
                              </a:cubicBezTo>
                              <a:cubicBezTo>
                                <a:pt x="9069" y="6034"/>
                                <a:pt x="8979" y="6026"/>
                                <a:pt x="8889" y="6018"/>
                              </a:cubicBezTo>
                              <a:cubicBezTo>
                                <a:pt x="8817" y="6012"/>
                                <a:pt x="8746" y="6004"/>
                                <a:pt x="8675" y="5993"/>
                              </a:cubicBezTo>
                              <a:cubicBezTo>
                                <a:pt x="8638" y="5988"/>
                                <a:pt x="8601" y="5984"/>
                                <a:pt x="8564" y="5979"/>
                              </a:cubicBezTo>
                              <a:cubicBezTo>
                                <a:pt x="8537" y="5975"/>
                                <a:pt x="8508" y="5969"/>
                                <a:pt x="8480" y="5969"/>
                              </a:cubicBezTo>
                              <a:cubicBezTo>
                                <a:pt x="8438" y="5969"/>
                                <a:pt x="8397" y="5980"/>
                                <a:pt x="8357" y="5984"/>
                              </a:cubicBezTo>
                              <a:cubicBezTo>
                                <a:pt x="8334" y="5986"/>
                                <a:pt x="8311" y="5988"/>
                                <a:pt x="8287" y="5989"/>
                              </a:cubicBezTo>
                              <a:cubicBezTo>
                                <a:pt x="8254" y="5990"/>
                                <a:pt x="8222" y="5989"/>
                                <a:pt x="8189" y="5993"/>
                              </a:cubicBezTo>
                              <a:cubicBezTo>
                                <a:pt x="8172" y="5995"/>
                                <a:pt x="8149" y="5998"/>
                                <a:pt x="8132" y="6003"/>
                              </a:cubicBezTo>
                              <a:cubicBezTo>
                                <a:pt x="8117" y="6007"/>
                                <a:pt x="8100" y="6016"/>
                                <a:pt x="8085" y="6021"/>
                              </a:cubicBezTo>
                              <a:cubicBezTo>
                                <a:pt x="8072" y="6026"/>
                                <a:pt x="8058" y="6029"/>
                                <a:pt x="8046" y="6035"/>
                              </a:cubicBezTo>
                              <a:cubicBezTo>
                                <a:pt x="8015" y="6049"/>
                                <a:pt x="7982" y="6072"/>
                                <a:pt x="7957" y="6095"/>
                              </a:cubicBezTo>
                              <a:cubicBezTo>
                                <a:pt x="7945" y="6106"/>
                                <a:pt x="7936" y="6119"/>
                                <a:pt x="7925" y="6132"/>
                              </a:cubicBezTo>
                              <a:cubicBezTo>
                                <a:pt x="7918" y="6140"/>
                                <a:pt x="7924" y="6142"/>
                                <a:pt x="7917" y="6151"/>
                              </a:cubicBezTo>
                            </a:path>
                            <a:path w="7154" h="4522">
                              <a:moveTo>
                                <a:pt x="9523" y="6474"/>
                              </a:moveTo>
                              <a:cubicBezTo>
                                <a:pt x="9517" y="6492"/>
                                <a:pt x="9518" y="6512"/>
                                <a:pt x="9508" y="6534"/>
                              </a:cubicBezTo>
                              <a:cubicBezTo>
                                <a:pt x="9487" y="6583"/>
                                <a:pt x="9457" y="6631"/>
                                <a:pt x="9432" y="6679"/>
                              </a:cubicBezTo>
                              <a:cubicBezTo>
                                <a:pt x="9397" y="6746"/>
                                <a:pt x="9361" y="6816"/>
                                <a:pt x="9333" y="6886"/>
                              </a:cubicBezTo>
                              <a:cubicBezTo>
                                <a:pt x="9286" y="7003"/>
                                <a:pt x="9210" y="7164"/>
                                <a:pt x="9222" y="7293"/>
                              </a:cubicBezTo>
                              <a:cubicBezTo>
                                <a:pt x="9225" y="7291"/>
                                <a:pt x="9229" y="7290"/>
                                <a:pt x="9232" y="7288"/>
                              </a:cubicBezTo>
                              <a:cubicBezTo>
                                <a:pt x="9246" y="7245"/>
                                <a:pt x="9259" y="7205"/>
                                <a:pt x="9269" y="7160"/>
                              </a:cubicBezTo>
                              <a:cubicBezTo>
                                <a:pt x="9316" y="6951"/>
                                <a:pt x="9375" y="6758"/>
                                <a:pt x="9452" y="6558"/>
                              </a:cubicBezTo>
                              <a:cubicBezTo>
                                <a:pt x="9475" y="6499"/>
                                <a:pt x="9501" y="6444"/>
                                <a:pt x="9531" y="6388"/>
                              </a:cubicBezTo>
                              <a:cubicBezTo>
                                <a:pt x="9540" y="6372"/>
                                <a:pt x="9549" y="6357"/>
                                <a:pt x="9558" y="6341"/>
                              </a:cubicBezTo>
                              <a:cubicBezTo>
                                <a:pt x="9553" y="6360"/>
                                <a:pt x="9561" y="6355"/>
                                <a:pt x="9553" y="6373"/>
                              </a:cubicBezTo>
                              <a:cubicBezTo>
                                <a:pt x="9503" y="6492"/>
                                <a:pt x="9443" y="6608"/>
                                <a:pt x="9388" y="6724"/>
                              </a:cubicBezTo>
                              <a:cubicBezTo>
                                <a:pt x="9338" y="6829"/>
                                <a:pt x="9287" y="6933"/>
                                <a:pt x="9240" y="7039"/>
                              </a:cubicBezTo>
                              <a:cubicBezTo>
                                <a:pt x="9217" y="7091"/>
                                <a:pt x="9199" y="7142"/>
                                <a:pt x="9183" y="7197"/>
                              </a:cubicBezTo>
                              <a:cubicBezTo>
                                <a:pt x="9199" y="7180"/>
                                <a:pt x="9205" y="7203"/>
                                <a:pt x="9215" y="7182"/>
                              </a:cubicBezTo>
                              <a:cubicBezTo>
                                <a:pt x="9263" y="7085"/>
                                <a:pt x="9289" y="6971"/>
                                <a:pt x="9323" y="6869"/>
                              </a:cubicBezTo>
                              <a:cubicBezTo>
                                <a:pt x="9369" y="6732"/>
                                <a:pt x="9420" y="6595"/>
                                <a:pt x="9471" y="6460"/>
                              </a:cubicBezTo>
                              <a:cubicBezTo>
                                <a:pt x="9491" y="6408"/>
                                <a:pt x="9503" y="6360"/>
                                <a:pt x="9516" y="6307"/>
                              </a:cubicBezTo>
                              <a:cubicBezTo>
                                <a:pt x="9491" y="6336"/>
                                <a:pt x="9465" y="6361"/>
                                <a:pt x="9444" y="6403"/>
                              </a:cubicBezTo>
                              <a:cubicBezTo>
                                <a:pt x="9310" y="6671"/>
                                <a:pt x="9147" y="7018"/>
                                <a:pt x="9126" y="7320"/>
                              </a:cubicBezTo>
                              <a:cubicBezTo>
                                <a:pt x="9123" y="7357"/>
                                <a:pt x="9140" y="7371"/>
                                <a:pt x="9143" y="7387"/>
                              </a:cubicBezTo>
                              <a:cubicBezTo>
                                <a:pt x="9160" y="7335"/>
                                <a:pt x="9175" y="7283"/>
                                <a:pt x="9188" y="7227"/>
                              </a:cubicBezTo>
                              <a:cubicBezTo>
                                <a:pt x="9229" y="7045"/>
                                <a:pt x="9354" y="6780"/>
                                <a:pt x="9323" y="6593"/>
                              </a:cubicBezTo>
                              <a:cubicBezTo>
                                <a:pt x="9321" y="6599"/>
                                <a:pt x="9318" y="6604"/>
                                <a:pt x="9316" y="6610"/>
                              </a:cubicBezTo>
                              <a:cubicBezTo>
                                <a:pt x="9295" y="6680"/>
                                <a:pt x="9275" y="6749"/>
                                <a:pt x="9257" y="6820"/>
                              </a:cubicBezTo>
                              <a:cubicBezTo>
                                <a:pt x="9194" y="7070"/>
                                <a:pt x="9124" y="7320"/>
                                <a:pt x="9119" y="7579"/>
                              </a:cubicBezTo>
                              <a:cubicBezTo>
                                <a:pt x="9123" y="7578"/>
                                <a:pt x="9121" y="7641"/>
                                <a:pt x="9129" y="7574"/>
                              </a:cubicBezTo>
                              <a:cubicBezTo>
                                <a:pt x="9139" y="7487"/>
                                <a:pt x="9140" y="7398"/>
                                <a:pt x="9151" y="7311"/>
                              </a:cubicBezTo>
                              <a:cubicBezTo>
                                <a:pt x="9176" y="7107"/>
                                <a:pt x="9213" y="6906"/>
                                <a:pt x="9232" y="6701"/>
                              </a:cubicBezTo>
                              <a:cubicBezTo>
                                <a:pt x="9233" y="6695"/>
                                <a:pt x="9248" y="6560"/>
                                <a:pt x="9237" y="6558"/>
                              </a:cubicBezTo>
                              <a:cubicBezTo>
                                <a:pt x="9212" y="6554"/>
                                <a:pt x="9201" y="6614"/>
                                <a:pt x="9190" y="6652"/>
                              </a:cubicBezTo>
                              <a:cubicBezTo>
                                <a:pt x="9124" y="6871"/>
                                <a:pt x="9078" y="7103"/>
                                <a:pt x="9055" y="7330"/>
                              </a:cubicBezTo>
                              <a:cubicBezTo>
                                <a:pt x="9058" y="7357"/>
                                <a:pt x="9059" y="7401"/>
                                <a:pt x="9064" y="7375"/>
                              </a:cubicBezTo>
                              <a:cubicBezTo>
                                <a:pt x="9073" y="7321"/>
                                <a:pt x="9073" y="7264"/>
                                <a:pt x="9079" y="7209"/>
                              </a:cubicBezTo>
                              <a:cubicBezTo>
                                <a:pt x="9103" y="7000"/>
                                <a:pt x="9133" y="6792"/>
                                <a:pt x="9156" y="6583"/>
                              </a:cubicBezTo>
                              <a:cubicBezTo>
                                <a:pt x="9164" y="6511"/>
                                <a:pt x="9169" y="6440"/>
                                <a:pt x="9170" y="6368"/>
                              </a:cubicBezTo>
                              <a:cubicBezTo>
                                <a:pt x="9170" y="6364"/>
                                <a:pt x="9170" y="6360"/>
                                <a:pt x="9170" y="6356"/>
                              </a:cubicBezTo>
                              <a:cubicBezTo>
                                <a:pt x="9151" y="6413"/>
                                <a:pt x="9134" y="6470"/>
                                <a:pt x="9119" y="6529"/>
                              </a:cubicBezTo>
                              <a:cubicBezTo>
                                <a:pt x="9085" y="6656"/>
                                <a:pt x="9051" y="6783"/>
                                <a:pt x="9020" y="6911"/>
                              </a:cubicBezTo>
                              <a:cubicBezTo>
                                <a:pt x="8993" y="7023"/>
                                <a:pt x="8967" y="7136"/>
                                <a:pt x="8948" y="7249"/>
                              </a:cubicBezTo>
                              <a:cubicBezTo>
                                <a:pt x="8943" y="7279"/>
                                <a:pt x="8940" y="7310"/>
                                <a:pt x="8936" y="7340"/>
                              </a:cubicBezTo>
                              <a:cubicBezTo>
                                <a:pt x="8940" y="7294"/>
                                <a:pt x="8943" y="7247"/>
                                <a:pt x="8946" y="7200"/>
                              </a:cubicBezTo>
                              <a:cubicBezTo>
                                <a:pt x="8960" y="6986"/>
                                <a:pt x="9001" y="6774"/>
                                <a:pt x="9022" y="6561"/>
                              </a:cubicBezTo>
                              <a:cubicBezTo>
                                <a:pt x="9029" y="6485"/>
                                <a:pt x="9033" y="6414"/>
                                <a:pt x="9027" y="6339"/>
                              </a:cubicBezTo>
                              <a:cubicBezTo>
                                <a:pt x="8996" y="6388"/>
                                <a:pt x="8970" y="6436"/>
                                <a:pt x="8951" y="6497"/>
                              </a:cubicBezTo>
                              <a:cubicBezTo>
                                <a:pt x="8889" y="6692"/>
                                <a:pt x="8837" y="6887"/>
                                <a:pt x="8823" y="7091"/>
                              </a:cubicBezTo>
                              <a:cubicBezTo>
                                <a:pt x="8817" y="7171"/>
                                <a:pt x="8822" y="7245"/>
                                <a:pt x="8840" y="7323"/>
                              </a:cubicBezTo>
                              <a:cubicBezTo>
                                <a:pt x="8842" y="7326"/>
                                <a:pt x="8843" y="7330"/>
                                <a:pt x="8845" y="7333"/>
                              </a:cubicBezTo>
                              <a:cubicBezTo>
                                <a:pt x="8847" y="7244"/>
                                <a:pt x="8845" y="7153"/>
                                <a:pt x="8850" y="7064"/>
                              </a:cubicBezTo>
                              <a:cubicBezTo>
                                <a:pt x="8856" y="6951"/>
                                <a:pt x="8865" y="6839"/>
                                <a:pt x="8877" y="6726"/>
                              </a:cubicBezTo>
                              <a:cubicBezTo>
                                <a:pt x="8884" y="6658"/>
                                <a:pt x="8920" y="6540"/>
                                <a:pt x="8902" y="6472"/>
                              </a:cubicBezTo>
                              <a:cubicBezTo>
                                <a:pt x="8899" y="6480"/>
                                <a:pt x="8895" y="6489"/>
                                <a:pt x="8892" y="6497"/>
                              </a:cubicBezTo>
                              <a:cubicBezTo>
                                <a:pt x="8879" y="6568"/>
                                <a:pt x="8866" y="6639"/>
                                <a:pt x="8857" y="6711"/>
                              </a:cubicBezTo>
                              <a:cubicBezTo>
                                <a:pt x="8841" y="6830"/>
                                <a:pt x="8839" y="6949"/>
                                <a:pt x="8850" y="7069"/>
                              </a:cubicBezTo>
                              <a:cubicBezTo>
                                <a:pt x="8862" y="7201"/>
                                <a:pt x="8897" y="7330"/>
                                <a:pt x="8956" y="7449"/>
                              </a:cubicBezTo>
                              <a:cubicBezTo>
                                <a:pt x="8975" y="7487"/>
                                <a:pt x="9000" y="7535"/>
                                <a:pt x="9040" y="7555"/>
                              </a:cubicBezTo>
                              <a:cubicBezTo>
                                <a:pt x="9050" y="7555"/>
                                <a:pt x="9054" y="7555"/>
                                <a:pt x="9055" y="7545"/>
                              </a:cubicBezTo>
                              <a:cubicBezTo>
                                <a:pt x="9040" y="7485"/>
                                <a:pt x="9024" y="7427"/>
                                <a:pt x="9000" y="7370"/>
                              </a:cubicBezTo>
                              <a:cubicBezTo>
                                <a:pt x="8954" y="7261"/>
                                <a:pt x="8892" y="7165"/>
                                <a:pt x="8830" y="7064"/>
                              </a:cubicBezTo>
                              <a:cubicBezTo>
                                <a:pt x="8762" y="6953"/>
                                <a:pt x="8691" y="6845"/>
                                <a:pt x="8633" y="6728"/>
                              </a:cubicBezTo>
                              <a:cubicBezTo>
                                <a:pt x="8611" y="6683"/>
                                <a:pt x="8591" y="6638"/>
                                <a:pt x="8569" y="6593"/>
                              </a:cubicBezTo>
                              <a:cubicBezTo>
                                <a:pt x="8575" y="6624"/>
                                <a:pt x="8574" y="6662"/>
                                <a:pt x="8586" y="6699"/>
                              </a:cubicBezTo>
                              <a:cubicBezTo>
                                <a:pt x="8614" y="6785"/>
                                <a:pt x="8649" y="6870"/>
                                <a:pt x="8685" y="6953"/>
                              </a:cubicBezTo>
                              <a:cubicBezTo>
                                <a:pt x="8764" y="7133"/>
                                <a:pt x="8852" y="7312"/>
                                <a:pt x="8968" y="7471"/>
                              </a:cubicBezTo>
                              <a:cubicBezTo>
                                <a:pt x="8954" y="7430"/>
                                <a:pt x="8941" y="7389"/>
                                <a:pt x="8924" y="7348"/>
                              </a:cubicBezTo>
                              <a:cubicBezTo>
                                <a:pt x="8825" y="7114"/>
                                <a:pt x="8710" y="6889"/>
                                <a:pt x="8569" y="6677"/>
                              </a:cubicBezTo>
                              <a:cubicBezTo>
                                <a:pt x="8502" y="6577"/>
                                <a:pt x="8429" y="6478"/>
                                <a:pt x="8339" y="6398"/>
                              </a:cubicBezTo>
                              <a:cubicBezTo>
                                <a:pt x="8336" y="6396"/>
                                <a:pt x="8332" y="6393"/>
                                <a:pt x="8329" y="6391"/>
                              </a:cubicBezTo>
                              <a:cubicBezTo>
                                <a:pt x="8335" y="6433"/>
                                <a:pt x="8341" y="6475"/>
                                <a:pt x="8354" y="6521"/>
                              </a:cubicBezTo>
                              <a:cubicBezTo>
                                <a:pt x="8391" y="6652"/>
                                <a:pt x="8435" y="6783"/>
                                <a:pt x="8482" y="6911"/>
                              </a:cubicBezTo>
                              <a:cubicBezTo>
                                <a:pt x="8519" y="7012"/>
                                <a:pt x="8631" y="7309"/>
                                <a:pt x="8616" y="7202"/>
                              </a:cubicBezTo>
                              <a:cubicBezTo>
                                <a:pt x="8612" y="7174"/>
                                <a:pt x="8582" y="7134"/>
                                <a:pt x="8571" y="7108"/>
                              </a:cubicBezTo>
                              <a:cubicBezTo>
                                <a:pt x="8476" y="6917"/>
                                <a:pt x="8392" y="6721"/>
                                <a:pt x="8290" y="6534"/>
                              </a:cubicBezTo>
                              <a:cubicBezTo>
                                <a:pt x="8264" y="6486"/>
                                <a:pt x="8244" y="6436"/>
                                <a:pt x="8213" y="6391"/>
                              </a:cubicBezTo>
                              <a:cubicBezTo>
                                <a:pt x="8202" y="6377"/>
                                <a:pt x="8199" y="6373"/>
                                <a:pt x="8189" y="6366"/>
                              </a:cubicBezTo>
                              <a:cubicBezTo>
                                <a:pt x="8191" y="6376"/>
                                <a:pt x="8190" y="6411"/>
                                <a:pt x="8201" y="6435"/>
                              </a:cubicBezTo>
                              <a:cubicBezTo>
                                <a:pt x="8243" y="6529"/>
                                <a:pt x="8297" y="6619"/>
                                <a:pt x="8352" y="6706"/>
                              </a:cubicBezTo>
                              <a:cubicBezTo>
                                <a:pt x="8409" y="6797"/>
                                <a:pt x="8470" y="6888"/>
                                <a:pt x="8542" y="6968"/>
                              </a:cubicBezTo>
                              <a:cubicBezTo>
                                <a:pt x="8546" y="6971"/>
                                <a:pt x="8550" y="6975"/>
                                <a:pt x="8554" y="6978"/>
                              </a:cubicBezTo>
                              <a:cubicBezTo>
                                <a:pt x="8546" y="6914"/>
                                <a:pt x="8536" y="6851"/>
                                <a:pt x="8519" y="6788"/>
                              </a:cubicBezTo>
                              <a:cubicBezTo>
                                <a:pt x="8493" y="6691"/>
                                <a:pt x="8463" y="6596"/>
                                <a:pt x="8428" y="6502"/>
                              </a:cubicBezTo>
                              <a:cubicBezTo>
                                <a:pt x="8380" y="6374"/>
                                <a:pt x="8328" y="6238"/>
                                <a:pt x="8253" y="6122"/>
                              </a:cubicBezTo>
                              <a:cubicBezTo>
                                <a:pt x="8239" y="6100"/>
                                <a:pt x="8188" y="6043"/>
                                <a:pt x="8201" y="6065"/>
                              </a:cubicBezTo>
                              <a:cubicBezTo>
                                <a:pt x="8219" y="6096"/>
                                <a:pt x="8246" y="6122"/>
                                <a:pt x="8268" y="6151"/>
                              </a:cubicBezTo>
                              <a:cubicBezTo>
                                <a:pt x="8340" y="6248"/>
                                <a:pt x="8419" y="6347"/>
                                <a:pt x="8502" y="6435"/>
                              </a:cubicBezTo>
                              <a:cubicBezTo>
                                <a:pt x="8527" y="6460"/>
                                <a:pt x="8533" y="6466"/>
                                <a:pt x="8549" y="6482"/>
                              </a:cubicBezTo>
                              <a:cubicBezTo>
                                <a:pt x="8565" y="6498"/>
                                <a:pt x="8569" y="6502"/>
                                <a:pt x="8579" y="6511"/>
                              </a:cubicBezTo>
                              <a:cubicBezTo>
                                <a:pt x="8567" y="6491"/>
                                <a:pt x="8571" y="6490"/>
                                <a:pt x="8556" y="6472"/>
                              </a:cubicBezTo>
                              <a:cubicBezTo>
                                <a:pt x="8522" y="6432"/>
                                <a:pt x="8484" y="6396"/>
                                <a:pt x="8450" y="6356"/>
                              </a:cubicBezTo>
                              <a:cubicBezTo>
                                <a:pt x="8438" y="6342"/>
                                <a:pt x="8291" y="6196"/>
                                <a:pt x="8307" y="6176"/>
                              </a:cubicBezTo>
                              <a:cubicBezTo>
                                <a:pt x="8316" y="6165"/>
                                <a:pt x="8425" y="6221"/>
                                <a:pt x="8433" y="6225"/>
                              </a:cubicBezTo>
                              <a:cubicBezTo>
                                <a:pt x="8504" y="6257"/>
                                <a:pt x="8575" y="6283"/>
                                <a:pt x="8650" y="6302"/>
                              </a:cubicBezTo>
                              <a:cubicBezTo>
                                <a:pt x="8714" y="6318"/>
                                <a:pt x="8779" y="6323"/>
                                <a:pt x="8845" y="6324"/>
                              </a:cubicBezTo>
                              <a:cubicBezTo>
                                <a:pt x="8864" y="6324"/>
                                <a:pt x="8929" y="6332"/>
                                <a:pt x="8946" y="6319"/>
                              </a:cubicBezTo>
                              <a:cubicBezTo>
                                <a:pt x="8967" y="6303"/>
                                <a:pt x="8943" y="6289"/>
                                <a:pt x="8924" y="6267"/>
                              </a:cubicBezTo>
                              <a:cubicBezTo>
                                <a:pt x="8862" y="6195"/>
                                <a:pt x="8709" y="6087"/>
                                <a:pt x="8613" y="6075"/>
                              </a:cubicBezTo>
                              <a:cubicBezTo>
                                <a:pt x="8566" y="6069"/>
                                <a:pt x="8598" y="6089"/>
                                <a:pt x="8593" y="6090"/>
                              </a:cubicBezTo>
                              <a:cubicBezTo>
                                <a:pt x="8711" y="6176"/>
                                <a:pt x="8833" y="6234"/>
                                <a:pt x="8971" y="6282"/>
                              </a:cubicBezTo>
                              <a:cubicBezTo>
                                <a:pt x="9020" y="6299"/>
                                <a:pt x="9068" y="6310"/>
                                <a:pt x="9119" y="6319"/>
                              </a:cubicBezTo>
                              <a:cubicBezTo>
                                <a:pt x="9145" y="6323"/>
                                <a:pt x="9157" y="6335"/>
                                <a:pt x="9170" y="6309"/>
                              </a:cubicBezTo>
                              <a:cubicBezTo>
                                <a:pt x="9180" y="6289"/>
                                <a:pt x="9150" y="6241"/>
                                <a:pt x="9143" y="6225"/>
                              </a:cubicBezTo>
                              <a:cubicBezTo>
                                <a:pt x="9126" y="6189"/>
                                <a:pt x="9073" y="6128"/>
                                <a:pt x="9069" y="6124"/>
                              </a:cubicBezTo>
                              <a:cubicBezTo>
                                <a:pt x="9098" y="6155"/>
                                <a:pt x="9126" y="6187"/>
                                <a:pt x="9158" y="6215"/>
                              </a:cubicBezTo>
                              <a:cubicBezTo>
                                <a:pt x="9200" y="6252"/>
                                <a:pt x="9247" y="6291"/>
                                <a:pt x="9304" y="6302"/>
                              </a:cubicBezTo>
                              <a:cubicBezTo>
                                <a:pt x="9347" y="6310"/>
                                <a:pt x="9403" y="6280"/>
                                <a:pt x="9392" y="6230"/>
                              </a:cubicBezTo>
                              <a:cubicBezTo>
                                <a:pt x="9379" y="6167"/>
                                <a:pt x="9356" y="6206"/>
                                <a:pt x="9328" y="6220"/>
                              </a:cubicBezTo>
                              <a:cubicBezTo>
                                <a:pt x="9314" y="6270"/>
                                <a:pt x="9300" y="6317"/>
                                <a:pt x="9291" y="6368"/>
                              </a:cubicBezTo>
                              <a:cubicBezTo>
                                <a:pt x="9272" y="6473"/>
                                <a:pt x="9251" y="6578"/>
                                <a:pt x="9252" y="6684"/>
                              </a:cubicBezTo>
                              <a:cubicBezTo>
                                <a:pt x="9252" y="6710"/>
                                <a:pt x="9252" y="6735"/>
                                <a:pt x="9252" y="6761"/>
                              </a:cubicBezTo>
                            </a:path>
                            <a:path w="7154" h="4522">
                              <a:moveTo>
                                <a:pt x="10300" y="6482"/>
                              </a:moveTo>
                              <a:cubicBezTo>
                                <a:pt x="10290" y="6482"/>
                                <a:pt x="10286" y="6482"/>
                                <a:pt x="10280" y="6477"/>
                              </a:cubicBezTo>
                              <a:cubicBezTo>
                                <a:pt x="10288" y="6493"/>
                                <a:pt x="10292" y="6506"/>
                                <a:pt x="10305" y="6524"/>
                              </a:cubicBezTo>
                              <a:cubicBezTo>
                                <a:pt x="10322" y="6548"/>
                                <a:pt x="10342" y="6568"/>
                                <a:pt x="10362" y="6588"/>
                              </a:cubicBezTo>
                              <a:cubicBezTo>
                                <a:pt x="10399" y="6625"/>
                                <a:pt x="10438" y="6659"/>
                                <a:pt x="10475" y="6696"/>
                              </a:cubicBezTo>
                              <a:cubicBezTo>
                                <a:pt x="10499" y="6720"/>
                                <a:pt x="10518" y="6745"/>
                                <a:pt x="10537" y="6773"/>
                              </a:cubicBezTo>
                              <a:cubicBezTo>
                                <a:pt x="10548" y="6789"/>
                                <a:pt x="10558" y="6805"/>
                                <a:pt x="10569" y="6822"/>
                              </a:cubicBezTo>
                              <a:cubicBezTo>
                                <a:pt x="10579" y="6838"/>
                                <a:pt x="10590" y="6854"/>
                                <a:pt x="10601" y="6869"/>
                              </a:cubicBezTo>
                              <a:cubicBezTo>
                                <a:pt x="10612" y="6885"/>
                                <a:pt x="10622" y="6900"/>
                                <a:pt x="10633" y="6916"/>
                              </a:cubicBezTo>
                              <a:cubicBezTo>
                                <a:pt x="10645" y="6933"/>
                                <a:pt x="10657" y="6948"/>
                                <a:pt x="10668" y="6965"/>
                              </a:cubicBezTo>
                              <a:cubicBezTo>
                                <a:pt x="10677" y="6979"/>
                                <a:pt x="10686" y="6993"/>
                                <a:pt x="10695" y="7007"/>
                              </a:cubicBezTo>
                              <a:cubicBezTo>
                                <a:pt x="10704" y="7021"/>
                                <a:pt x="10714" y="7034"/>
                                <a:pt x="10722" y="7049"/>
                              </a:cubicBezTo>
                              <a:cubicBezTo>
                                <a:pt x="10731" y="7065"/>
                                <a:pt x="10738" y="7081"/>
                                <a:pt x="10747" y="7096"/>
                              </a:cubicBezTo>
                              <a:cubicBezTo>
                                <a:pt x="10772" y="7141"/>
                                <a:pt x="10800" y="7183"/>
                                <a:pt x="10823" y="7229"/>
                              </a:cubicBezTo>
                              <a:cubicBezTo>
                                <a:pt x="10842" y="7266"/>
                                <a:pt x="10861" y="7302"/>
                                <a:pt x="10875" y="7340"/>
                              </a:cubicBezTo>
                              <a:cubicBezTo>
                                <a:pt x="10879" y="7352"/>
                                <a:pt x="10882" y="7365"/>
                                <a:pt x="10887" y="7377"/>
                              </a:cubicBezTo>
                              <a:cubicBezTo>
                                <a:pt x="10892" y="7391"/>
                                <a:pt x="10898" y="7403"/>
                                <a:pt x="10902" y="7417"/>
                              </a:cubicBezTo>
                              <a:cubicBezTo>
                                <a:pt x="10912" y="7451"/>
                                <a:pt x="10916" y="7484"/>
                                <a:pt x="10924" y="7518"/>
                              </a:cubicBezTo>
                              <a:cubicBezTo>
                                <a:pt x="10927" y="7531"/>
                                <a:pt x="10929" y="7544"/>
                                <a:pt x="10932" y="7557"/>
                              </a:cubicBezTo>
                              <a:cubicBezTo>
                                <a:pt x="10936" y="7576"/>
                                <a:pt x="10941" y="7595"/>
                                <a:pt x="10944" y="7614"/>
                              </a:cubicBezTo>
                              <a:cubicBezTo>
                                <a:pt x="10947" y="7630"/>
                                <a:pt x="10949" y="7645"/>
                                <a:pt x="10951" y="7661"/>
                              </a:cubicBezTo>
                              <a:cubicBezTo>
                                <a:pt x="10953" y="7674"/>
                                <a:pt x="10955" y="7687"/>
                                <a:pt x="10956" y="7700"/>
                              </a:cubicBezTo>
                              <a:cubicBezTo>
                                <a:pt x="10958" y="7715"/>
                                <a:pt x="10958" y="7732"/>
                                <a:pt x="10959" y="7747"/>
                              </a:cubicBezTo>
                              <a:cubicBezTo>
                                <a:pt x="10960" y="7759"/>
                                <a:pt x="10959" y="7770"/>
                                <a:pt x="10959" y="7782"/>
                              </a:cubicBezTo>
                              <a:cubicBezTo>
                                <a:pt x="10966" y="7770"/>
                                <a:pt x="10974" y="7759"/>
                                <a:pt x="10981" y="7745"/>
                              </a:cubicBezTo>
                            </a:path>
                            <a:path w="7154" h="4522">
                              <a:moveTo>
                                <a:pt x="11006" y="7690"/>
                              </a:moveTo>
                              <a:cubicBezTo>
                                <a:pt x="11041" y="7689"/>
                                <a:pt x="11076" y="7697"/>
                                <a:pt x="11114" y="7685"/>
                              </a:cubicBezTo>
                              <a:cubicBezTo>
                                <a:pt x="11131" y="7680"/>
                                <a:pt x="11147" y="7674"/>
                                <a:pt x="11163" y="7666"/>
                              </a:cubicBezTo>
                              <a:cubicBezTo>
                                <a:pt x="11277" y="7605"/>
                                <a:pt x="11394" y="7484"/>
                                <a:pt x="11487" y="7394"/>
                              </a:cubicBezTo>
                              <a:cubicBezTo>
                                <a:pt x="11523" y="7359"/>
                                <a:pt x="11556" y="7318"/>
                                <a:pt x="11590" y="7281"/>
                              </a:cubicBezTo>
                              <a:cubicBezTo>
                                <a:pt x="11637" y="7229"/>
                                <a:pt x="11694" y="7188"/>
                                <a:pt x="11741" y="7138"/>
                              </a:cubicBezTo>
                              <a:cubicBezTo>
                                <a:pt x="11779" y="7097"/>
                                <a:pt x="11811" y="7047"/>
                                <a:pt x="11847" y="7005"/>
                              </a:cubicBezTo>
                              <a:cubicBezTo>
                                <a:pt x="11917" y="6923"/>
                                <a:pt x="11979" y="6837"/>
                                <a:pt x="12046" y="6753"/>
                              </a:cubicBezTo>
                              <a:cubicBezTo>
                                <a:pt x="12098" y="6688"/>
                                <a:pt x="12143" y="6626"/>
                                <a:pt x="12180" y="6551"/>
                              </a:cubicBezTo>
                              <a:cubicBezTo>
                                <a:pt x="12198" y="6515"/>
                                <a:pt x="12210" y="6479"/>
                                <a:pt x="12222" y="6442"/>
                              </a:cubicBezTo>
                              <a:cubicBezTo>
                                <a:pt x="12227" y="6426"/>
                                <a:pt x="12235" y="6407"/>
                                <a:pt x="12239" y="6391"/>
                              </a:cubicBezTo>
                              <a:cubicBezTo>
                                <a:pt x="12242" y="6379"/>
                                <a:pt x="12241" y="6368"/>
                                <a:pt x="12244" y="6356"/>
                              </a:cubicBezTo>
                              <a:cubicBezTo>
                                <a:pt x="12248" y="6339"/>
                                <a:pt x="12251" y="6321"/>
                                <a:pt x="12254" y="6304"/>
                              </a:cubicBezTo>
                              <a:cubicBezTo>
                                <a:pt x="12269" y="6228"/>
                                <a:pt x="12291" y="6161"/>
                                <a:pt x="12315" y="6090"/>
                              </a:cubicBezTo>
                              <a:cubicBezTo>
                                <a:pt x="12319" y="6078"/>
                                <a:pt x="12321" y="6065"/>
                                <a:pt x="12325" y="6053"/>
                              </a:cubicBezTo>
                              <a:cubicBezTo>
                                <a:pt x="12292" y="6056"/>
                                <a:pt x="12267" y="6061"/>
                                <a:pt x="12234" y="6058"/>
                              </a:cubicBezTo>
                              <a:cubicBezTo>
                                <a:pt x="12201" y="6055"/>
                                <a:pt x="12171" y="6050"/>
                                <a:pt x="12140" y="6040"/>
                              </a:cubicBezTo>
                              <a:cubicBezTo>
                                <a:pt x="12125" y="6035"/>
                                <a:pt x="12111" y="6026"/>
                                <a:pt x="12096" y="6021"/>
                              </a:cubicBezTo>
                              <a:cubicBezTo>
                                <a:pt x="11977" y="5984"/>
                                <a:pt x="11851" y="5993"/>
                                <a:pt x="11733" y="6018"/>
                              </a:cubicBezTo>
                              <a:cubicBezTo>
                                <a:pt x="11708" y="6023"/>
                                <a:pt x="11683" y="6029"/>
                                <a:pt x="11659" y="6033"/>
                              </a:cubicBezTo>
                              <a:cubicBezTo>
                                <a:pt x="11640" y="6037"/>
                                <a:pt x="11621" y="6040"/>
                                <a:pt x="11602" y="6043"/>
                              </a:cubicBezTo>
                              <a:cubicBezTo>
                                <a:pt x="11587" y="6046"/>
                                <a:pt x="11573" y="6047"/>
                                <a:pt x="11558" y="6050"/>
                              </a:cubicBezTo>
                              <a:cubicBezTo>
                                <a:pt x="11539" y="6054"/>
                                <a:pt x="11520" y="6058"/>
                                <a:pt x="11501" y="6063"/>
                              </a:cubicBezTo>
                              <a:cubicBezTo>
                                <a:pt x="11468" y="6071"/>
                                <a:pt x="11436" y="6079"/>
                                <a:pt x="11403" y="6087"/>
                              </a:cubicBezTo>
                              <a:cubicBezTo>
                                <a:pt x="11371" y="6095"/>
                                <a:pt x="11341" y="6103"/>
                                <a:pt x="11309" y="6112"/>
                              </a:cubicBezTo>
                              <a:cubicBezTo>
                                <a:pt x="11279" y="6120"/>
                                <a:pt x="11248" y="6130"/>
                                <a:pt x="11218" y="6137"/>
                              </a:cubicBezTo>
                              <a:cubicBezTo>
                                <a:pt x="11163" y="6150"/>
                                <a:pt x="11108" y="6158"/>
                                <a:pt x="11055" y="6171"/>
                              </a:cubicBezTo>
                              <a:cubicBezTo>
                                <a:pt x="11039" y="6175"/>
                                <a:pt x="11022" y="6178"/>
                                <a:pt x="11006" y="6183"/>
                              </a:cubicBezTo>
                              <a:cubicBezTo>
                                <a:pt x="10966" y="6196"/>
                                <a:pt x="10929" y="6216"/>
                                <a:pt x="10892" y="6238"/>
                              </a:cubicBezTo>
                              <a:cubicBezTo>
                                <a:pt x="10862" y="6256"/>
                                <a:pt x="10834" y="6277"/>
                                <a:pt x="10803" y="6294"/>
                              </a:cubicBezTo>
                              <a:cubicBezTo>
                                <a:pt x="10775" y="6310"/>
                                <a:pt x="10746" y="6323"/>
                                <a:pt x="10717" y="6336"/>
                              </a:cubicBezTo>
                              <a:cubicBezTo>
                                <a:pt x="10662" y="6361"/>
                                <a:pt x="10604" y="6365"/>
                                <a:pt x="10549" y="6386"/>
                              </a:cubicBezTo>
                              <a:cubicBezTo>
                                <a:pt x="10510" y="6401"/>
                                <a:pt x="10477" y="6421"/>
                                <a:pt x="10438" y="6435"/>
                              </a:cubicBezTo>
                              <a:cubicBezTo>
                                <a:pt x="10436" y="6435"/>
                                <a:pt x="10433" y="6435"/>
                                <a:pt x="10431" y="6435"/>
                              </a:cubicBezTo>
                              <a:cubicBezTo>
                                <a:pt x="10446" y="6420"/>
                                <a:pt x="10459" y="6403"/>
                                <a:pt x="10475" y="6388"/>
                              </a:cubicBezTo>
                              <a:cubicBezTo>
                                <a:pt x="10518" y="6347"/>
                                <a:pt x="10561" y="6314"/>
                                <a:pt x="10613" y="6287"/>
                              </a:cubicBezTo>
                              <a:cubicBezTo>
                                <a:pt x="10685" y="6249"/>
                                <a:pt x="10753" y="6209"/>
                                <a:pt x="10823" y="6169"/>
                              </a:cubicBezTo>
                              <a:cubicBezTo>
                                <a:pt x="10902" y="6124"/>
                                <a:pt x="10987" y="6096"/>
                                <a:pt x="11067" y="6050"/>
                              </a:cubicBezTo>
                              <a:cubicBezTo>
                                <a:pt x="11153" y="6000"/>
                                <a:pt x="11221" y="5956"/>
                                <a:pt x="11319" y="5934"/>
                              </a:cubicBezTo>
                              <a:cubicBezTo>
                                <a:pt x="11339" y="5930"/>
                                <a:pt x="11358" y="5925"/>
                                <a:pt x="11378" y="5922"/>
                              </a:cubicBezTo>
                              <a:cubicBezTo>
                                <a:pt x="11450" y="5911"/>
                                <a:pt x="11518" y="5916"/>
                                <a:pt x="11590" y="5915"/>
                              </a:cubicBezTo>
                              <a:cubicBezTo>
                                <a:pt x="11600" y="5915"/>
                                <a:pt x="11604" y="5915"/>
                                <a:pt x="11610" y="5912"/>
                              </a:cubicBezTo>
                              <a:cubicBezTo>
                                <a:pt x="11590" y="5924"/>
                                <a:pt x="11571" y="5935"/>
                                <a:pt x="11551" y="5947"/>
                              </a:cubicBezTo>
                              <a:cubicBezTo>
                                <a:pt x="11501" y="5977"/>
                                <a:pt x="11448" y="6006"/>
                                <a:pt x="11400" y="6040"/>
                              </a:cubicBezTo>
                              <a:cubicBezTo>
                                <a:pt x="11333" y="6087"/>
                                <a:pt x="11268" y="6141"/>
                                <a:pt x="11208" y="6198"/>
                              </a:cubicBezTo>
                              <a:cubicBezTo>
                                <a:pt x="11149" y="6254"/>
                                <a:pt x="11101" y="6318"/>
                                <a:pt x="11057" y="6386"/>
                              </a:cubicBezTo>
                              <a:cubicBezTo>
                                <a:pt x="11021" y="6442"/>
                                <a:pt x="10993" y="6500"/>
                                <a:pt x="10969" y="6561"/>
                              </a:cubicBezTo>
                              <a:cubicBezTo>
                                <a:pt x="10940" y="6636"/>
                                <a:pt x="10938" y="6705"/>
                                <a:pt x="10941" y="6783"/>
                              </a:cubicBezTo>
                              <a:cubicBezTo>
                                <a:pt x="10952" y="6767"/>
                                <a:pt x="10959" y="6776"/>
                                <a:pt x="10966" y="6758"/>
                              </a:cubicBezTo>
                              <a:cubicBezTo>
                                <a:pt x="11002" y="6672"/>
                                <a:pt x="11075" y="6463"/>
                                <a:pt x="11028" y="6373"/>
                              </a:cubicBezTo>
                              <a:cubicBezTo>
                                <a:pt x="11013" y="6344"/>
                                <a:pt x="10997" y="6349"/>
                                <a:pt x="10983" y="6331"/>
                              </a:cubicBezTo>
                              <a:cubicBezTo>
                                <a:pt x="10956" y="6368"/>
                                <a:pt x="10933" y="6383"/>
                                <a:pt x="10922" y="6440"/>
                              </a:cubicBezTo>
                              <a:cubicBezTo>
                                <a:pt x="10887" y="6628"/>
                                <a:pt x="10923" y="6826"/>
                                <a:pt x="10951" y="7012"/>
                              </a:cubicBezTo>
                              <a:cubicBezTo>
                                <a:pt x="10952" y="7014"/>
                                <a:pt x="10985" y="7138"/>
                                <a:pt x="10971" y="7076"/>
                              </a:cubicBezTo>
                              <a:cubicBezTo>
                                <a:pt x="10932" y="6902"/>
                                <a:pt x="10836" y="6749"/>
                                <a:pt x="10749" y="6595"/>
                              </a:cubicBezTo>
                              <a:cubicBezTo>
                                <a:pt x="10730" y="6561"/>
                                <a:pt x="10712" y="6525"/>
                                <a:pt x="10692" y="6492"/>
                              </a:cubicBezTo>
                              <a:cubicBezTo>
                                <a:pt x="10690" y="6489"/>
                                <a:pt x="10687" y="6485"/>
                                <a:pt x="10685" y="6482"/>
                              </a:cubicBezTo>
                              <a:cubicBezTo>
                                <a:pt x="10702" y="6521"/>
                                <a:pt x="10715" y="6560"/>
                                <a:pt x="10734" y="6598"/>
                              </a:cubicBezTo>
                              <a:cubicBezTo>
                                <a:pt x="10769" y="6670"/>
                                <a:pt x="10808" y="6741"/>
                                <a:pt x="10845" y="6812"/>
                              </a:cubicBezTo>
                              <a:cubicBezTo>
                                <a:pt x="10886" y="6891"/>
                                <a:pt x="10936" y="6967"/>
                                <a:pt x="10983" y="7039"/>
                              </a:cubicBezTo>
                              <a:cubicBezTo>
                                <a:pt x="10975" y="7001"/>
                                <a:pt x="10973" y="6961"/>
                                <a:pt x="10961" y="6921"/>
                              </a:cubicBezTo>
                              <a:cubicBezTo>
                                <a:pt x="10903" y="6733"/>
                                <a:pt x="10773" y="6588"/>
                                <a:pt x="10613" y="6484"/>
                              </a:cubicBezTo>
                              <a:cubicBezTo>
                                <a:pt x="10623" y="6512"/>
                                <a:pt x="10630" y="6550"/>
                                <a:pt x="10648" y="6583"/>
                              </a:cubicBezTo>
                              <a:cubicBezTo>
                                <a:pt x="10698" y="6676"/>
                                <a:pt x="10760" y="6760"/>
                                <a:pt x="10816" y="6849"/>
                              </a:cubicBezTo>
                              <a:cubicBezTo>
                                <a:pt x="10923" y="7020"/>
                                <a:pt x="11081" y="7555"/>
                                <a:pt x="11043" y="7357"/>
                              </a:cubicBezTo>
                              <a:cubicBezTo>
                                <a:pt x="11040" y="7324"/>
                                <a:pt x="11038" y="7310"/>
                                <a:pt x="11035" y="7286"/>
                              </a:cubicBezTo>
                              <a:cubicBezTo>
                                <a:pt x="11020" y="7116"/>
                                <a:pt x="11025" y="6948"/>
                                <a:pt x="11035" y="6778"/>
                              </a:cubicBezTo>
                              <a:cubicBezTo>
                                <a:pt x="11052" y="6842"/>
                                <a:pt x="11069" y="6904"/>
                                <a:pt x="11080" y="6970"/>
                              </a:cubicBezTo>
                              <a:cubicBezTo>
                                <a:pt x="11108" y="7129"/>
                                <a:pt x="11097" y="7281"/>
                                <a:pt x="11099" y="7439"/>
                              </a:cubicBezTo>
                              <a:cubicBezTo>
                                <a:pt x="11099" y="7469"/>
                                <a:pt x="11102" y="7378"/>
                                <a:pt x="11104" y="7348"/>
                              </a:cubicBezTo>
                              <a:cubicBezTo>
                                <a:pt x="11128" y="7156"/>
                                <a:pt x="11158" y="6969"/>
                                <a:pt x="11200" y="6780"/>
                              </a:cubicBezTo>
                              <a:cubicBezTo>
                                <a:pt x="11208" y="6742"/>
                                <a:pt x="11220" y="6705"/>
                                <a:pt x="11230" y="6667"/>
                              </a:cubicBezTo>
                              <a:cubicBezTo>
                                <a:pt x="11225" y="6740"/>
                                <a:pt x="11219" y="6811"/>
                                <a:pt x="11210" y="6884"/>
                              </a:cubicBezTo>
                              <a:cubicBezTo>
                                <a:pt x="11184" y="7085"/>
                                <a:pt x="11150" y="7285"/>
                                <a:pt x="11134" y="7486"/>
                              </a:cubicBezTo>
                              <a:cubicBezTo>
                                <a:pt x="11158" y="7443"/>
                                <a:pt x="11185" y="7396"/>
                                <a:pt x="11205" y="7345"/>
                              </a:cubicBezTo>
                              <a:cubicBezTo>
                                <a:pt x="11258" y="7211"/>
                                <a:pt x="11311" y="7077"/>
                                <a:pt x="11363" y="6943"/>
                              </a:cubicBezTo>
                              <a:cubicBezTo>
                                <a:pt x="11439" y="6745"/>
                                <a:pt x="11534" y="6526"/>
                                <a:pt x="11548" y="6312"/>
                              </a:cubicBezTo>
                              <a:cubicBezTo>
                                <a:pt x="11548" y="6279"/>
                                <a:pt x="11549" y="6272"/>
                                <a:pt x="11543" y="6252"/>
                              </a:cubicBezTo>
                              <a:cubicBezTo>
                                <a:pt x="11524" y="6271"/>
                                <a:pt x="11496" y="6283"/>
                                <a:pt x="11474" y="6322"/>
                              </a:cubicBezTo>
                              <a:cubicBezTo>
                                <a:pt x="11354" y="6532"/>
                                <a:pt x="11324" y="6917"/>
                                <a:pt x="11272" y="7079"/>
                              </a:cubicBezTo>
                              <a:cubicBezTo>
                                <a:pt x="11308" y="6932"/>
                                <a:pt x="11337" y="6783"/>
                                <a:pt x="11368" y="6635"/>
                              </a:cubicBezTo>
                              <a:cubicBezTo>
                                <a:pt x="11389" y="6536"/>
                                <a:pt x="11422" y="6417"/>
                                <a:pt x="11415" y="6314"/>
                              </a:cubicBezTo>
                              <a:cubicBezTo>
                                <a:pt x="11412" y="6276"/>
                                <a:pt x="11386" y="6264"/>
                                <a:pt x="11385" y="6262"/>
                              </a:cubicBezTo>
                              <a:cubicBezTo>
                                <a:pt x="11328" y="6360"/>
                                <a:pt x="11298" y="6450"/>
                                <a:pt x="11274" y="6563"/>
                              </a:cubicBezTo>
                              <a:cubicBezTo>
                                <a:pt x="11244" y="6706"/>
                                <a:pt x="11219" y="6854"/>
                                <a:pt x="11210" y="7000"/>
                              </a:cubicBezTo>
                              <a:cubicBezTo>
                                <a:pt x="11211" y="7003"/>
                                <a:pt x="11212" y="7007"/>
                                <a:pt x="11213" y="7010"/>
                              </a:cubicBezTo>
                              <a:cubicBezTo>
                                <a:pt x="11281" y="6808"/>
                                <a:pt x="11309" y="6620"/>
                                <a:pt x="11282" y="6410"/>
                              </a:cubicBezTo>
                              <a:cubicBezTo>
                                <a:pt x="11261" y="6448"/>
                                <a:pt x="11241" y="6474"/>
                                <a:pt x="11230" y="6529"/>
                              </a:cubicBezTo>
                              <a:cubicBezTo>
                                <a:pt x="11209" y="6632"/>
                                <a:pt x="11196" y="6737"/>
                                <a:pt x="11195" y="6842"/>
                              </a:cubicBezTo>
                              <a:cubicBezTo>
                                <a:pt x="11194" y="6930"/>
                                <a:pt x="11198" y="7024"/>
                                <a:pt x="11240" y="7103"/>
                              </a:cubicBezTo>
                              <a:cubicBezTo>
                                <a:pt x="11247" y="7106"/>
                                <a:pt x="11253" y="7110"/>
                                <a:pt x="11260" y="7113"/>
                              </a:cubicBezTo>
                              <a:cubicBezTo>
                                <a:pt x="11303" y="7078"/>
                                <a:pt x="11338" y="7055"/>
                                <a:pt x="11376" y="7005"/>
                              </a:cubicBezTo>
                              <a:cubicBezTo>
                                <a:pt x="11471" y="6877"/>
                                <a:pt x="11548" y="6728"/>
                                <a:pt x="11627" y="6590"/>
                              </a:cubicBezTo>
                              <a:cubicBezTo>
                                <a:pt x="11666" y="6521"/>
                                <a:pt x="11704" y="6451"/>
                                <a:pt x="11741" y="6381"/>
                              </a:cubicBezTo>
                              <a:cubicBezTo>
                                <a:pt x="11752" y="6361"/>
                                <a:pt x="11764" y="6342"/>
                                <a:pt x="11775" y="6322"/>
                              </a:cubicBezTo>
                              <a:cubicBezTo>
                                <a:pt x="11755" y="6378"/>
                                <a:pt x="11735" y="6436"/>
                                <a:pt x="11713" y="6492"/>
                              </a:cubicBezTo>
                              <a:cubicBezTo>
                                <a:pt x="11662" y="6624"/>
                                <a:pt x="11597" y="6748"/>
                                <a:pt x="11538" y="6876"/>
                              </a:cubicBezTo>
                              <a:cubicBezTo>
                                <a:pt x="11503" y="6950"/>
                                <a:pt x="11468" y="7023"/>
                                <a:pt x="11430" y="7096"/>
                              </a:cubicBezTo>
                              <a:cubicBezTo>
                                <a:pt x="11483" y="6985"/>
                                <a:pt x="11537" y="6874"/>
                                <a:pt x="11595" y="6765"/>
                              </a:cubicBezTo>
                              <a:cubicBezTo>
                                <a:pt x="11711" y="6547"/>
                                <a:pt x="11827" y="6330"/>
                                <a:pt x="11977" y="6134"/>
                              </a:cubicBezTo>
                              <a:cubicBezTo>
                                <a:pt x="11954" y="6192"/>
                                <a:pt x="11933" y="6250"/>
                                <a:pt x="11906" y="6307"/>
                              </a:cubicBezTo>
                              <a:cubicBezTo>
                                <a:pt x="11807" y="6517"/>
                                <a:pt x="11702" y="6724"/>
                                <a:pt x="11607" y="6936"/>
                              </a:cubicBezTo>
                              <a:cubicBezTo>
                                <a:pt x="11603" y="6945"/>
                                <a:pt x="11599" y="6954"/>
                                <a:pt x="11595" y="6963"/>
                              </a:cubicBezTo>
                              <a:cubicBezTo>
                                <a:pt x="11694" y="6813"/>
                                <a:pt x="11774" y="6652"/>
                                <a:pt x="11864" y="6497"/>
                              </a:cubicBezTo>
                              <a:cubicBezTo>
                                <a:pt x="11914" y="6410"/>
                                <a:pt x="11968" y="6326"/>
                                <a:pt x="12022" y="6243"/>
                              </a:cubicBezTo>
                              <a:cubicBezTo>
                                <a:pt x="12025" y="6237"/>
                                <a:pt x="12029" y="6231"/>
                                <a:pt x="12032" y="6225"/>
                              </a:cubicBezTo>
                              <a:cubicBezTo>
                                <a:pt x="12008" y="6280"/>
                                <a:pt x="11985" y="6340"/>
                                <a:pt x="11958" y="6396"/>
                              </a:cubicBezTo>
                              <a:cubicBezTo>
                                <a:pt x="11880" y="6556"/>
                                <a:pt x="11806" y="6719"/>
                                <a:pt x="11733" y="6881"/>
                              </a:cubicBezTo>
                              <a:cubicBezTo>
                                <a:pt x="11772" y="6833"/>
                                <a:pt x="11807" y="6779"/>
                                <a:pt x="11842" y="6726"/>
                              </a:cubicBezTo>
                              <a:cubicBezTo>
                                <a:pt x="11900" y="6639"/>
                                <a:pt x="11961" y="6555"/>
                                <a:pt x="12024" y="6472"/>
                              </a:cubicBezTo>
                              <a:cubicBezTo>
                                <a:pt x="12066" y="6417"/>
                                <a:pt x="12107" y="6363"/>
                                <a:pt x="12150" y="6309"/>
                              </a:cubicBezTo>
                              <a:cubicBezTo>
                                <a:pt x="12119" y="6360"/>
                                <a:pt x="12088" y="6412"/>
                                <a:pt x="12054" y="6462"/>
                              </a:cubicBezTo>
                              <a:cubicBezTo>
                                <a:pt x="11929" y="6648"/>
                                <a:pt x="11795" y="6862"/>
                                <a:pt x="11627" y="7012"/>
                              </a:cubicBezTo>
                              <a:cubicBezTo>
                                <a:pt x="11625" y="7013"/>
                                <a:pt x="11622" y="7014"/>
                                <a:pt x="11620" y="7015"/>
                              </a:cubicBezTo>
                              <a:cubicBezTo>
                                <a:pt x="11646" y="6970"/>
                                <a:pt x="11672" y="6924"/>
                                <a:pt x="11699" y="6879"/>
                              </a:cubicBezTo>
                              <a:cubicBezTo>
                                <a:pt x="11736" y="6818"/>
                                <a:pt x="11779" y="6758"/>
                                <a:pt x="11797" y="6689"/>
                              </a:cubicBezTo>
                              <a:cubicBezTo>
                                <a:pt x="11794" y="6688"/>
                                <a:pt x="11790" y="6688"/>
                                <a:pt x="11787" y="6687"/>
                              </a:cubicBezTo>
                              <a:cubicBezTo>
                                <a:pt x="11740" y="6726"/>
                                <a:pt x="11696" y="6764"/>
                                <a:pt x="11652" y="6807"/>
                              </a:cubicBezTo>
                              <a:cubicBezTo>
                                <a:pt x="11559" y="6898"/>
                                <a:pt x="11467" y="6992"/>
                                <a:pt x="11380" y="7089"/>
                              </a:cubicBezTo>
                              <a:cubicBezTo>
                                <a:pt x="11349" y="7123"/>
                                <a:pt x="11355" y="7117"/>
                                <a:pt x="11334" y="7158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90,5912" coordsize="7154,4522" path="m8680,10374c8671,10381,8668,10383,8660,10381c8673,10385,8683,10404,8704,10404c8734,10404,8761,10397,8791,10394c8872,10385,8979,10334,9047,10330c9070,10329,9034,10344,9018,10352c8960,10381,8896,10399,8835,10418c8819,10423,8802,10428,8786,10433c8813,10423,8841,10417,8867,10406c8908,10389,8943,10367,8981,10344c9038,10309,9094,10270,9156,10246c9198,10230,9241,10231,9284,10219c9311,10211,9332,10198,9355,10186c9368,10179,9379,10172,9392,10164c9377,10180,9363,10200,9348,10214c9308,10251,9263,10286,9215,10312c9198,10321,9180,10326,9163,10334c9191,10315,9220,10296,9247,10275c9304,10231,9359,10182,9412,10132c9446,10100,9481,10070,9518,10041c9553,10014,9586,9987,9617,9955c9624,9945,9626,9942,9632,9937c9587,10081,9499,10146,9368,10214c9456,10145,9546,10079,9629,10004c9674,9964,9718,9923,9762,9883c9757,9896,9761,9890,9755,9903c9743,9931,9731,9957,9716,9984c9704,10007,9691,10031,9674,10051c9661,10066,9645,10077,9632,10090c9696,10027,9756,9942,9827,9888c9858,9865,9859,9869,9888,9871c9890,9871,9908,9888,9915,9890c9869,9902,9901,9925,9849,9900c9794,9874,9747,9806,9713,9757c9697,9735,9682,9710,9666,9688c9654,9670,9642,9652,9629,9634c9595,9588,9564,9541,9533,9493c9504,9448,9480,9404,9457,9358c9450,9344,9444,9330,9437,9316c9421,9283,9405,9250,9392,9215c9383,9192,9376,9170,9368,9146c9338,9057,9317,8965,9294,8874c9274,8795,9261,8711,9254,8630c9252,8607,9252,8584,9249,8561c9236,8450,9200,8345,9200,8233c9200,8161,9203,8086,9203,8016c9205,8063,9207,8110,9207,8157c9207,8244,9218,8327,9230,8413c9252,8562,9276,8706,9314,8852c9338,8942,9367,9031,9392,9121c9408,9178,9428,9218,9457,9269em7592,6265c7585,6343,7577,6420,7589,6499c7604,6591,7641,6676,7681,6758c7693,6783,7705,6806,7718,6830c7728,6849,7740,6867,7750,6886c7760,6904,7769,6923,7779,6941c7800,6978,7824,7013,7846,7049c7881,7105,7918,7161,7964,7209c8014,7262,8070,7309,8125,7357c8111,7342,8118,7356,8105,7340c8044,7267,7996,7181,7950,7098c7921,7045,7892,6991,7866,6936c7841,6882,7818,6827,7792,6773c7740,6663,7699,6554,7666,6437c7660,6415,7659,6413,7654,6391c7658,6406,7662,6425,7666,6442c7727,6702,7835,6989,8001,7200c8080,7301,8181,7378,8280,7456c8340,7503,8407,7547,8463,7599c8482,7616,8498,7634,8514,7653c8530,7672,8541,7694,8556,7713c8535,7701,8512,7693,8490,7676c8448,7644,8406,7607,8369,7570c8333,7534,8297,7495,8263,7456c8205,7390,8153,7320,8102,7249c8095,7239,8087,7229,8080,7219c8090,7236,8097,7253,8107,7269c8145,7331,8187,7390,8233,7446c8348,7588,8481,7733,8620,7851c8744,7956,8899,8037,9047,8102c9052,8104,9057,8105,9062,8107c9038,8089,9014,8070,8988,8053c8897,7994,8721,7889,8672,7858c8675,7860,8677,7861,8680,7863c8746,7900,8811,7939,8879,7972c8961,8012,9048,8040,9131,8078c9134,8080,9138,8083,9141,8085c9115,8083,9092,8092,9062,8083c8969,8056,8884,7998,8796,7959c8778,7951,8758,7945,8739,7937c8780,7960,8821,7982,8862,8006c8944,8054,9025,8103,9106,8152c9082,8140,9086,8144,9062,8132c9023,8114,9009,8108,8983,8095em7853,7177c7771,7067,7616,6762,7488,6706c7442,6686,7464,6671,7466,6726c7468,6800,7560,6919,7594,6980c7798,7352,8055,7717,8339,8031c8344,8035,8349,8039,8354,8043c8324,7991,8296,7929,8260,7875c8017,7511,7499,6382,7486,6820c7485,6866,7525,6921,7543,6960c7703,7311,7928,7637,8162,7940c8012,7644,7853,7352,7708,7054c7671,6979,7501,6608,7491,6630c7412,6800,7770,7410,7841,7582c7815,7525,7803,7509,7779,7451c7661,7170,7570,6349,7441,6625c7419,6672,7458,6791,7466,6835c7534,7235,7699,7606,7784,7999c7811,8124,7782,8032,7750,7967c7545,7550,7188,6229,7330,6672c7375,6812,7387,6965,7419,7108c7522,7571,7619,8026,7843,8445c7816,8342,7784,8242,7747,8139c7671,7924,7592,7712,7518,7496c7441,7271,7511,6700,7303,6815c7257,6840,7353,7239,7358,7271c7428,7682,7530,8084,7654,8482c7658,8492,7709,8622,7703,8605c7684,8559,7676,8537,7663,8502c7524,8114,7449,7247,7168,6960c7130,6922,7140,6901,7113,6965c7074,7059,7124,7241,7138,7333c7211,7801,7335,8259,7488,8707c7489,8708,7545,8844,7545,8798c7545,8704,7461,8564,7434,8477c7271,7961,6564,6719,7076,6896c7090,6901,7097,6973,7104,7010c7133,7167,7155,7325,7180,7483c7251,7940,7324,8394,7446,8840c7472,8884,7501,9002,7506,8951c7530,8682,7342,8274,7279,8014c7204,7704,7379,7016,7067,7081c7055,7084,7055,7159,7057,7209c7083,7850,7189,8513,7400,9118c7408,9140,7416,9163,7424,9185c7425,9187,7476,9295,7478,9266c7484,9172,7406,9022,7380,8936c7244,8479,7135,8015,7022,7552c6998,7453,6970,7358,6941,7261c6946,7321,6948,7387,6956,7449c7026,8031,7141,8619,7318,9178c7350,9257,7486,9553,7483,9540c7349,9001,7154,8467,7017,7925c7017,7924,6905,7566,6862,7611c6829,7645,6854,7705,6857,7745c6876,7973,6930,8202,6980,8425c7087,8897,7227,9355,7478,9770c7481,9761,7544,9848,7538,9770c7527,9613,7436,9440,7387,9294c7298,9029,7199,8768,7111,8502c7021,8229,6965,7893,6827,7639c6771,7537,6830,7610,6790,7621c6790,7639,6790,7658,6790,7676c6844,8296,6940,9018,7293,9548c7358,9646,7431,9727,7511,9812c7508,9782,7558,9804,7548,9775c7497,9627,7402,9486,7330,9348c7228,9152,7132,8954,7020,8763c7012,8748,6898,8522,6854,8549c6828,8565,6834,8595,6830,8625c6807,8820,6965,9097,7044,9264c7138,9465,7268,9790,7459,9923c7471,9931,7537,9996,7548,9950c7570,9861,7462,9691,7427,9617c7307,9363,7139,8950,6886,8795c6862,8780,6824,8790,6812,8783c6821,8844,6813,8891,6840,8956c7008,9367,7355,9791,7760,9984c7792,9999,7921,10066,7952,10014c8007,9922,7944,9774,7917,9683c7867,9513,7553,9215,7728,9185c7762,9179,7838,9322,7853,9340c7932,9458,8311,10222,8455,10209c8503,10205,8466,10128,8463,10100c8455,10076,8448,10053,8440,10029c8306,9731,8165,9481,7878,9306c7860,9295,7763,9225,7745,9249c7712,9292,7899,9631,7917,9671c7989,9835,8063,9998,8142,10159c8173,10204,8193,10334,8231,10295c8254,10272,8188,10135,8181,10115c8089,9832,7981,9387,7757,9175c7735,9155,7702,9107,7668,9131c7622,9164,7680,9333,7688,9368c7747,9617,7839,9988,8021,10179c8037,10179,8042,10179,8043,10164c7962,9855,7865,9534,7691,9262c7666,9223,7594,9096,7530,9118c7467,9140,7536,9352,7540,9382c7608,9609,7688,10021,7905,10162c7959,10197,7983,10201,8014,10137c8097,9967,8001,9642,7979,9469c7945,9200,7935,8837,7802,8593c7782,8556,7745,8535,7728,8509c7718,8574,7696,8629,7700,8709c7718,9080,7887,9628,8157,9895c8203,9941,8263,9986,8307,9923c8374,9827,8250,9522,8226,9429c8146,9121,8088,8584,7873,8334c7854,8318,7849,8311,7836,8329c7823,8435,7811,8531,7814,8642c7824,8985,7860,9457,8056,9752c8110,9833,8180,9944,8287,9881c8375,9829,8359,9623,8361,9545c8370,9210,8342,8739,8162,8445c8153,8439,8144,8434,8135,8428c8106,8503,8068,8558,8063,8665c8041,9084,8153,9631,8426,9960c8472,10015,8601,10152,8687,10085c8761,10027,8738,9894,8729,9814c8704,9606,8634,9411,8566,9215c8548,9178,8487,8973,8421,8980c8363,8986,8369,9029,8357,9079c8283,9395,8503,9938,8699,10177c8738,10225,8900,10433,8988,10371c9078,10308,9024,10130,9010,10048c8952,9710,8823,9301,8601,9032c8571,9002,8563,8993,8539,8980c8534,8990,8487,8969,8480,9027c8458,9200,8536,9410,8596,9567c8676,9777,8784,10021,8990,10132c9003,10133,9017,10134,9030,10135c9073,10031,9096,9999,9094,9858c9089,9552,8971,9108,8771,8869c8701,8785,8676,8834,8616,8813c8590,8903,8569,8965,8569,9069c8569,9382,8714,9798,8976,9984c9070,10051,9161,10049,9212,9942c9336,9686,9036,9121,8857,8951c8797,8894,8743,8900,8682,8872c8658,8959,8630,8994,8653,9106c8709,9372,8909,9824,9158,9967c9220,10003,9226,10005,9269,9952c9331,9875,9250,9593,9235,9511c9197,9294,9179,8937,9018,8766c8963,8708,8894,8665,8830,8726c8796,8758,8838,8872,8837,8904c8944,9200,9081,9593,9360,9777c9431,9824,9497,9850,9523,9760c9561,9627,9378,9358,9323,9249c9293,9191,9175,8902,9087,8899c9030,8897,9062,8899,9030,8946c9005,8983,9039,9085,9040,9123c9078,9275,9168,9810,9375,9844c9451,9856,9465,9839,9489,9765c9526,9650,9465,9478,9432,9370c9358,9129,9251,8904,9143,8677c9122,8633,8938,8177,8882,8179c8862,8180,8886,8274,8889,8290c8910,8376,8918,8408,8931,8467c8965,8597,9055,9142,9207,9197c9254,9214,9234,9148,9235,9118c9221,9051,9215,9025,9207,8978c9177,8847,9149,8715,9119,8583c9105,8522,9072,8206,8995,8179c8948,8163,8951,8186,8931,8228c8874,8343,9001,8888,8978,8877c8862,8821,8787,8335,8754,8223c8744,8190,8620,7681,8564,7693c8536,7699,8575,7876,8576,7883c8613,8140,8672,8394,8731,8647c8732,8651,8789,8859,8773,8768c8759,8715,8754,8693,8744,8655c8663,8326,8611,7776,8339,7540c8294,7501,8271,7469,8218,7503c8152,7545,8326,7995,8342,8043c8424,8293,8523,8536,8628,8778c8656,8817,8704,8930,8699,8882c8690,8795,8642,8699,8613,8618c8501,8300,8354,7790,8085,7562c8054,7535,8035,7503,8009,7540c7935,7644,8211,8162,8250,8255c8314,8406,8335,8455,8381,8554c8454,8706,8561,9166,8611,9005c8621,8972,8534,8835,8524,8813c8506,8777,8488,8740,8470,8704c8287,8327,8117,7922,7873,7579c7873,7579,7788,7456,7774,7488c7716,7621,7974,8078,8021,8196c8122,8448,8227,8729,8394,8946c8400,8949,8405,8953,8411,8956c8364,8820,8316,8684,8260,8551c8207,8425,7855,7398,7691,7409c7615,7414,7675,7545,7688,7597c7791,8022,7974,8727,8295,9042c8378,9123,8378,9075,8448,9104em10391,9967c10389,9965,10388,9962,10386,9960c10394,9981,10397,10005,10411,10024c10422,10039,10436,10052,10451,10063c10463,10071,10480,10077,10493,10085c10509,10094,10526,10103,10542,10112c10568,10126,10595,10139,10621,10154c10676,10186,10735,10209,10793,10236c10809,10243,10824,10251,10840,10258c10855,10264,10870,10268,10885,10275c10918,10291,10947,10313,10978,10334c10993,10344,11007,10353,11023,10362c11044,10373,11062,10381,11084,10389c11107,10397,11138,10408,11161,10411c11195,10415,11229,10410,11262,10406c11276,10405,11290,10402,11304,10401c11323,10399,11343,10397,11361,10396c11438,10392,11508,10394,11583,10379c11599,10376,11614,10371,11630,10371c11648,10371,11664,10377,11681,10379c11694,10381,11705,10383,11718,10384c11735,10385,11751,10385,11768,10384c11782,10384,11798,10382,11812,10381c11829,10379,11847,10377,11864,10374c11892,10369,11918,10361,11945,10354c11977,10345,12009,10338,12041,10334c12091,10327,12144,10342,12192,10334c12224,10329,12221,10342,12226,10302c12222,10283,12220,10276,12217,10263em12564,6159c12579,6165,12594,6170,12609,6176c12624,6182,12638,6188,12653,6193c12676,6202,12699,6212,12722,6220c12742,6227,12762,6234,12781,6243c12798,6251,12816,6263,12831,6275c12847,6287,12863,6301,12878,6314c12900,6333,12921,6351,12944,6368c12963,6381,12980,6395,12998,6410c13017,6425,13037,6441,13055,6457c13073,6473,13090,6489,13109,6504c13126,6518,13144,6529,13161,6541c13181,6556,13202,6571,13220,6588c13236,6603,13231,6596,13235,6617em12547,6082c12564,6101,12579,6121,12596,6139c12618,6164,12642,6185,12663,6211c12691,6244,12721,6276,12749,6309c12782,6347,12817,6381,12855,6413c12910,6460,12967,6504,13021,6551c13049,6576,13076,6601,13100,6630c13116,6649,13132,6668,13146,6689c13152,6698,13169,6730,13179,6733c13193,6741,13197,6744,13201,6728em12873,6341c12919,6382,12965,6421,13008,6465c13065,6524,13118,6585,13171,6647c13229,6714,13282,6784,13339,6852c13376,6896,13410,6942,13445,6987c13461,7007,13479,7030,13489,7054c13501,7084,13490,7089,13484,7108em13193,6558c13185,6551,13177,6544,13169,6536c13193,6562,13219,6587,13243,6613c13288,6661,13332,6713,13373,6765c13418,6821,13460,6879,13497,6941c13533,7002,13564,7070,13578,7140c13583,7166,13582,7191,13578,7217c13576,7232,13576,7258,13566,7269c13563,7267,13559,7266,13556,7264em13331,6610c13341,6633,13351,6657,13366,6682c13400,6741,13435,6802,13467,6862c13511,6945,13553,7029,13588,7116c13622,7200,13647,7287,13669,7375c13685,7440,13703,7506,13711,7572c13714,7600,13715,7638,13719,7663c13721,7668,13722,7673,13724,7678em13539,6990c13544,7013,13546,7023,13556,7044c13585,7103,13613,7163,13642,7222c13687,7315,13725,7411,13761,7508c13806,7628,13838,7747,13859,7873c13871,7943,13888,8036,13842,8100c13829,8119,13806,8137,13788,8147c13785,8148,13781,8148,13778,8149em13593,6936c13589,6956,13591,6951,13598,6970c13630,7058,13675,7140,13714,7224c13790,7386,13849,7549,13884,7725c13903,7821,13912,7918,13911,8016c13911,8071,13907,8125,13894,8179c13890,8195,13880,8202,13877,8208em13544,7128c13551,7155,13553,7161,13563,7187c13601,7285,13644,7382,13672,7483c13707,7608,13731,7730,13751,7858c13781,8054,13803,8257,13783,8455c13767,8610,13718,8739,13627,8864c13591,8913,13554,8947,13509,8985c13503,8990,13498,8995,13492,9000em13926,8006c13929,8029,13930,8052,13933,8075c13939,8123,13941,8170,13941,8218c13941,8282,13933,8343,13921,8406c13908,8473,13887,8536,13867,8601c13849,8660,13828,8719,13805,8776c13783,8830,13759,8883,13731,8933c13717,8958,13700,8968,13682,8983em13904,8134c13894,8172,13896,8208,13894,8248c13891,8318,13892,8388,13886,8457c13879,8544,13873,8634,13849,8719c13814,8845,13747,8972,13677,9081c13645,9132,13613,9185,13576,9232c13562,9250,13544,9277,13524,9289c13491,9309,13516,9285,13509,9274em13859,8559c13873,8563,13869,8562,13874,8596c13880,8636,13870,8674,13864,8714c13855,8774,13837,8830,13817,8887c13793,8955,13764,9025,13731,9089c13694,9161,13648,9236,13593,9296c13575,9316,13553,9336,13529,9348c13525,9350,13520,9351,13516,9353em13852,8551c13844,8573,13832,8593,13825,8615c13809,8667,13790,8719,13773,8771c13750,8843,13729,8916,13704,8988c13676,9068,13645,9142,13605,9217c13562,9298,13513,9368,13440,9424c13405,9450,13368,9470,13331,9493c13298,9513,13268,9535,13238,9558c13215,9575,13179,9595,13171,9624c13169,9634,13169,9638,13179,9639em12700,10152c12737,10122,12774,10093,12811,10063c12864,10020,12916,9976,12969,9932c13030,9881,13092,9833,13154,9784c13312,9659,13435,9538,13519,9353c13535,9318,13546,9282,13561,9247c13561,9247,13593,9165,13566,9205c13510,9286,13477,9380,13420,9461c13283,9656,13074,9836,12900,9999c12818,10076,12726,10130,12631,10189c12601,10202,12510,10235,12518,10233c12583,10219,12643,10195,12700,10159c13006,9968,13269,9617,13405,9286c13470,9128,13598,8758,13551,8583c13548,8573,13562,8518,13539,8551c13455,8669,13456,8919,13391,9057c13285,9284,13138,9488,12989,9688c12935,9754,12814,9947,12838,9866c12866,9771,12961,9666,13011,9582c13205,9260,13421,8946,13586,8608c13602,8567,13606,8556,13618,8531c13598,8548,13604,8508,13588,8529c13406,8762,13260,9029,13107,9281c12962,9520,12818,9763,12658,9992c12648,10003,12639,10013,12629,10024c12644,9972,12641,9938,12661,9888c12845,9422,13132,9025,13356,8583c13374,8548,13379,8506,13391,8477c13344,8531,13294,8582,13250,8642c13101,8847,12986,9082,12865,9303c12717,9573,12581,9848,12429,10115c12463,10025,12496,9935,12537,9846c12801,9267,13288,8700,13452,8085c13458,8063,13453,8005,13457,7989c13409,8044,13355,8094,13309,8159c12954,8667,12619,9277,12411,9861c12404,9881,12407,9877,12424,9839c12463,9716,12505,9594,12545,9471c12705,8980,12895,8499,13055,8009c13019,8085,12982,8162,12947,8238c12836,8478,12732,8720,12624,8961c12456,9335,12293,9714,12128,10088c12205,9818,12292,9552,12392,9289c12501,9003,12615,8719,12737,8438c12867,8139,13010,7845,13127,7540c13129,7532,13132,7523,13134,7515c13086,7585,13039,7653,12996,7730c12824,8034,12682,8357,12542,8677c12407,8985,12069,9519,12091,9871c12098,9985,12163,9655,12194,9545c12311,9164,12421,8783,12550,8406c12630,8173,12839,7573,12853,7491c12654,7898,12477,8317,12303,8736c12171,9054,11914,9728,11834,9893c11945,9469,12069,9046,12217,8633c12386,8160,12587,7699,12796,7242c12751,7299,12701,7360,12661,7431c12292,8090,12025,8813,11807,9533c11807,9533,11733,9790,11773,9787c11815,9784,11886,9353,11893,9323c11951,9076,12004,8828,12061,8581c12118,8333,12342,7757,12305,7587c12297,7606,12289,7625,12281,7644c12127,8030,11519,9104,11664,9501c11674,9528,11730,9326,11733,9318c11807,9044,11876,8769,11935,8492c11962,8364,12130,7873,12027,7750c11974,7687,11942,7770,11911,7826c11812,8006,11444,8872,11578,9064c11605,9103,11592,9010,11602,8973c11632,8674,11677,8378,11718,8080c11724,8034,11795,7744,11741,7705c11704,7678,11673,7763,11659,7787c11501,8054,11470,8417,11440,8719c11441,8726,11429,8860,11437,8778c11444,8702,11447,8625,11454,8549c11460,8478,11542,8106,11474,8053c11440,8026,11457,8008,11420,8058c11364,8132,11362,8282,11348,8369c11320,8545,11184,9039,11297,8901c11328,8862,11328,8809,11339,8761c11366,8639,11480,8186,11368,8083c11328,8046,11341,8053,11311,8095c11170,8295,11113,9021,11203,8793c11275,8610,11270,8375,11282,8181c11282,8180,11267,8057,11262,8070c11205,8222,11226,8432,11218,8591c11207,8803,11205,9013,11213,9225c11224,9181,11239,9163,11247,9118c11273,8972,11296,8823,11309,8675c11326,8477,11317,8296,11289,8102c11258,8106,11245,8012,11232,8041c11209,8093,11215,8155,11210,8211c11166,8751,11135,9299,11107,9841c11103,9914,11107,9985,11107,10056c11119,9980,11138,9897,11146,9816c11180,9486,11227,9150,11235,8818c11237,8751,11230,8700,11215,8638c11211,8639,11207,8639,11203,8640c11178,8694,11147,8740,11129,8800c11011,9200,11036,10372,10934,9967c10922,9921,10978,9391,10951,9395c10922,9399,10911,9438,10897,9459c10783,9623,10952,10094,10776,10001c10740,9982,10772,9824,10685,9839c10621,9850,10600,10056,10626,9997c10629,9991,10645,9964,10650,9947c10664,9899,10661,9846,10670,9797c10669,9791,10665,9669,10660,9678c10631,9731,10642,9793,10631,9849c10646,9922,10631,10055,10737,10063c10830,10070,10902,9909,10939,9849c10950,9832,11058,9621,11084,9639c11123,9666,11100,9788,11102,9824c11106,9895,11069,10195,11163,10233c11198,10247,11207,10232,11237,10214c11344,10152,11368,9907,11390,9804c11403,9743,11431,9469,11430,9471c11352,9595,11295,10102,11376,10228c11390,10249,11425,10206,11440,10226c11487,10133,11525,10053,11548,9947c11612,9650,11682,9264,11563,8973c11559,8971,11555,8970,11551,8968c11536,9000,11505,9037,11491,9079c11404,9353,11378,9671,11383,9957c11384,9999,11381,10292,11467,10297c11531,10301,11542,10226,11561,10182c11677,9907,11657,9454,11590,9170c11577,9115,11550,9071,11533,9020c11524,9063,11504,9083,11501,9126c11482,9388,11464,9849,11625,10073c11675,10142,11715,10155,11787,10110c11910,10033,11945,9761,11953,9632c11954,9615,11969,9476,11930,9476c11872,9476,11838,9597,11824,9634c11787,9732,11782,9835,11765,9937c11770,10001,11737,10162,11824,10194c11883,10216,11930,10144,11963,10108c12014,10052,12218,9665,12162,9595c12135,9561,12156,9581,12113,9597c11973,9650,12011,9882,12019,9982c12103,10070,12132,10174,12268,10066c12302,10039,12495,9715,12424,9683c12395,9670,12363,9699,12340,9720c12225,9823,12259,9969,12271,10093c12315,10073,12349,10110,12411,10041c12527,9912,12574,9684,12621,9523c12706,9230,12761,8930,12801,8628c12796,8624,12818,8512,12774,8551c12675,8637,12648,8866,12636,8985c12631,9035,12606,9264,12693,9279c12780,9294,12827,9169,12865,9118c13055,8868,13172,8494,13260,8196c13269,8163,13278,8130,13287,8097c13292,8050,13357,7814,13272,7787c13230,7774,13218,7863,13211,7885c13181,7987,13209,8457,13386,8453c13491,8451,13530,8316,13553,8231c13602,8049,13551,7526,13494,7705c13454,7832,13546,8048,13581,8161c13587,8109,13602,8057,13600,7996c13590,7700,13494,6906,13388,7182c13346,7293,13417,7519,13433,7634c13436,7657,13443,7785,13455,7745c13539,7467,13380,6702,13248,6960c13216,7023,13251,7192,13253,7259c13254,7392,13258,7642,13260,7722c13279,7584,13209,6664,13161,6719c13114,6772,13153,7034,13154,7098c13157,7268,13164,7438,13171,7607c13174,7508,13177,7411,13174,7311c13173,7278,13120,6690,13063,6716c13022,6734,13035,6885,13031,6918c13013,7075,12972,7328,12981,7451c12985,7418,12986,7404,12989,7380c13006,7238,13129,6625,12966,6534c12929,6513,12949,6501,12915,6548c12833,6660,12836,6926,12809,7059c12780,7201,12705,7581,12712,7436c12728,7132,12806,6844,12781,6534c12778,6500,12782,6395,12759,6447c12733,6506,12727,6603,12712,6667c12670,6814,12432,7056,12577,7106c12611,7118,12701,6836,12707,6815c12728,6748,12737,6683,12752,6615c12751,6612,12744,6380,12700,6405c12667,6424,12670,6459,12653,6492c12538,6715,12417,7393,12518,7163c12599,6980,12626,6768,12621,6571c12619,6493,12603,6417,12592,6341c12582,6406,12572,6473,12559,6539c12498,6856,12417,7166,12328,7476c12294,7595,12258,7714,12222,7831c12323,7489,12790,6606,12569,6886c12495,6980,12446,7118,12392,7224c12259,7487,12009,8261,12017,7967c12027,7613,12787,6995,12434,7017c12413,7055,12404,7071,12389,7098c12347,7181,11961,8034,11987,8038c12041,8045,12128,7875,12150,7843c12275,7663,12396,7480,12522,7301c12550,7264,12687,7080,12678,7086c12626,7123,12582,7208,12545,7256c12426,7424,12314,7596,12207,7772c12096,7956,11828,8536,11884,8329c11912,8226,11981,8116,12029,8021c12219,7649,12445,7315,12680,6973c12682,6968,12683,6963,12685,6958c12640,7004,12589,7051,12545,7101c12334,7338,12147,7596,11938,7833c11970,7763,12000,7693,12037,7624c12145,7423,12558,6881,12402,7047c12357,7095,12319,7150,12276,7200c12167,7327,11909,7697,11950,7535c11970,7455,12230,7186,12214,7202c12085,7330,11778,7707,11866,7547c11892,7499,12040,7352,12039,7362c12036,7405,11967,7489,11945,7525c11925,7559,11902,7592,11881,7626em9634,8245c9625,8260,9615,8258,9610,8275c9600,8311,9608,8352,9610,8388c9617,8500,9635,8612,9669,8719c9677,8745,9688,8771,9701,8795c9704,8798,9708,8802,9711,8805c9709,8784,9708,8758,9703,8734c9676,8609,9643,8486,9617,8361c9608,8318,9601,8276,9592,8233c9583,8191,9574,8149,9565,8107c9567,8133,9566,8160,9568,8186c9573,8268,9577,8348,9587,8430c9597,8515,9611,8598,9642,8677c9650,8696,9660,8711,9669,8729c9669,8698,9670,8666,9666,8633c9660,8586,9652,8539,9642,8492c9632,8444,9619,8398,9605,8351c9593,8310,9582,8270,9563,8231c9553,8211,9541,8197,9528,8179c9526,8177,9523,8176,9521,8174c9522,8192,9518,8214,9521,8235c9547,8448,9580,8684,9674,8879c9688,8909,9708,8940,9728,8966c9736,8977,9749,8984,9757,8993c9749,8903,9735,8814,9713,8726c9700,8674,9684,8626,9656,8581c9653,8578,9650,8574,9647,8571c9645,8596,9640,8616,9642,8645c9651,8769,9684,8894,9730,9010c9756,9075,9789,9151,9831,9207c9843,9223,9858,9236,9871,9252c9863,9232,9857,9212,9849,9192c9832,9151,9812,9110,9794,9069c9757,8988,9723,8912,9671,8840c9671,8859,9667,8875,9669,8897c9684,9034,9754,9185,9817,9306c9841,9352,9868,9396,9901,9437c9914,9453,9927,9466,9940,9481c9981,9529,10002,9597,10046,9639c10060,9652,10091,9676,10110,9678c10131,9681,10154,9667,10172,9659c10184,9654,10198,9646,10209,9639c10230,9625,10242,9615,10258,9595c10273,9577,10279,9555,10290,9535c10306,9506,10325,9478,10340,9449c10345,9439,10349,9427,10354,9417c10346,9435,10350,9430,10340,9447c10306,9507,10264,9543,10214,9587c10203,9597,10193,9607,10182,9617c10196,9604,10191,9613,10204,9599c10225,9577,10243,9553,10261,9528c10318,9447,10363,9353,10399,9262c10409,9236,10417,9209,10428,9183c10449,9134,10476,9087,10495,9037c10508,9002,10519,8965,10530,8929c10538,8901,10545,8873,10554,8845c10562,8820,10571,8797,10579,8771c10607,8679,10629,8584,10655,8492c10672,8432,10687,8375,10690,8314c10692,8279,10686,8240,10685,8208c10683,8167,10690,8130,10697,8090c10701,8067,10705,8046,10707,8023c10708,8011,10709,7998,10710,7986c10717,8006,10726,8021,10729,8043c10736,8100,10727,8161,10712,8216c10702,8251,10690,8285,10680,8319c10670,8352,10663,8383,10655,8416c10630,8522,10596,8627,10559,8729c10547,8761,10533,8788,10517,8818c10500,8850,10482,8875,10460,8904c10442,8928,10429,8942,10428,8941c10431,8927,10433,8921,10433,8911em9511,7994c9499,8000,9467,7981,9476,8009c9497,8072,9621,8109,9676,8120c9693,8124,9712,8124,9730,8125c9770,8128,9811,8132,9851,8132c9869,8132,9885,8128,9903,8127c9929,8125,9953,8122,9979,8122c10003,8122,10025,8124,10049,8125c10075,8126,10101,8123,10127,8122c10165,8120,10203,8123,10241,8122c10274,8121,10307,8116,10340,8110c10393,8101,10447,8096,10500,8083c10519,8079,10536,8074,10554,8068c10620,8046,10665,8011,10734,8011c10723,8054,10709,8095,10692,8137c10611,8331,10536,8526,10470,8726c10437,8826,10349,9128,10377,9027c10383,9004,10390,8981,10396,8958c10461,8772,10514,8579,10549,8386c10557,8342,10578,8269,10564,8223c10562,8207,10561,8203,10547,8216c10519,8277,10493,8338,10475,8403c10426,8576,10388,8754,10354,8931c10336,9024,10321,9117,10305,9210c10315,9166,10324,9123,10332,9079c10373,8841,10427,8597,10428,8354c10427,8347,10427,8341,10426,8334c10410,8377,10398,8420,10389,8467c10368,8578,10343,8687,10322,8798c10298,8922,10278,9046,10256,9170c10246,9228,10238,9282,10234,9340c10267,9238,10284,9133,10303,9027c10325,8905,10338,8783,10349,8660c10358,8564,10364,8470,10357,8374c10354,8339,10339,8305,10332,8287c10314,8334,10300,8379,10290,8430c10249,8637,10211,8843,10182,9052c10172,9127,10162,9201,10155,9276c10163,9227,10168,9178,10174,9128c10186,9029,10190,8930,10199,8830c10210,8711,10217,8592,10224,8472c10228,8398,10230,8327,10216,8258c10198,8295,10182,8329,10169,8371c10140,8469,10116,8569,10098,8670c10076,8790,10061,8911,10044,9032c10034,9101,10029,9141,10019,9210c10034,8932,10151,8566,10073,8295c10066,8271,10053,8258,10044,8238c10025,8268,10011,8281,9999,8324c9953,8485,9942,8656,9935,8823c9935,8826,9935,8829,9935,8832c9941,8786,9946,8740,9950,8694c9957,8613,9959,8531,9962,8450c9964,8394,9969,8335,9952,8280c9944,8264,9943,8260,9935,8253c9916,8271,9898,8266,9881,8305c9859,8356,9850,8412,9841,8467c9832,8523,9834,8577,9836,8633c9845,8605,9861,8577,9866,8541c9881,8433,9891,8311,9873,8203c9864,8148,9851,8187,9844,8174c9828,8249,9805,8341,9827,8418c9843,8476,9858,8476,9891,8509em7942,6166c7946,6185,7945,6184,7950,6203c7959,6239,7971,6272,7984,6307c8002,6357,8021,6406,8041,6455c8054,6487,8070,6517,8085,6548c8040,6433,7988,6319,7930,6213c7923,6201,7914,6189,7908,6176c7910,6192,7909,6215,7913,6233c7921,6271,7933,6309,7945,6346c7965,6405,7992,6458,8019,6514c8013,6495,8007,6475,8001,6455c7981,6396,7961,6338,7937,6280c7926,6252,7914,6225,7900,6198c7892,6182,7885,6167,7876,6151c7868,6141,7866,6138,7861,6132c7864,6157,7867,6182,7871,6208c7878,6257,7886,6308,7900,6356c7914,6404,7934,6452,7954,6497c7959,6505,7962,6508,7964,6514c7953,6423,7882,6176,7920,6260c7938,6301,7947,6348,7962,6391c7980,6441,8002,6490,8024,6539c8054,6605,8089,6666,8125,6728c8147,6766,8168,6800,8194,6835c8212,6859,8231,6884,8250,6906c8254,6909,8259,6913,8263,6916c8246,6889,8227,6862,8209,6835c8155,6756,8100,6678,8048,6598c8038,6583,8029,6568,8019,6553c8026,6584,8031,6616,8041,6647c8049,6672,8058,6697,8068,6721c8098,6797,8130,6873,8181,6936c8217,6980,8259,7020,8295,7064c8372,7156,8429,7264,8507,7353c8544,7395,8587,7428,8628,7463c8676,7504,8720,7552,8773,7589c8824,7625,8880,7661,8931,7695c8954,7710,8976,7726,9000,7740c9041,7764,9084,7781,9126,7801c9159,7817,9190,7835,9222,7853c9240,7863,9261,7875,9279,7885c9286,7758,9305,7632,9333,7508c9342,7468,9352,7427,9365,7387c9383,7331,9398,7275,9417,7219c9434,7170,9456,7121,9476,7074c9513,6988,9557,6905,9605,6825c9632,6779,9665,6736,9693,6691c9710,6663,9729,6634,9745,6605c9764,6569,9787,6543,9807,6509c9826,6477,9834,6462,9827,6430c9822,6406,9794,6382,9782,6361c9769,6338,9756,6319,9738,6297c9695,6243,9653,6205,9592,6174c9567,6161,9539,6151,9513,6141c9479,6128,9442,6115,9407,6104c9325,6077,9243,6065,9158,6050c9069,6034,8979,6026,8889,6018c8817,6012,8746,6004,8675,5993c8638,5988,8601,5984,8564,5979c8537,5975,8508,5969,8480,5969c8438,5969,8397,5980,8357,5984c8334,5986,8311,5988,8287,5989c8254,5990,8222,5989,8189,5993c8172,5995,8149,5998,8132,6003c8117,6007,8100,6016,8085,6021c8072,6026,8058,6029,8046,6035c8015,6049,7982,6072,7957,6095c7945,6106,7936,6119,7925,6132c7918,6140,7924,6142,7917,6151em9523,6474c9517,6492,9518,6512,9508,6534c9487,6583,9457,6631,9432,6679c9397,6746,9361,6816,9333,6886c9286,7003,9210,7164,9222,7293c9225,7291,9229,7290,9232,7288c9246,7245,9259,7205,9269,7160c9316,6951,9375,6758,9452,6558c9475,6499,9501,6444,9531,6388c9540,6372,9549,6357,9558,6341c9553,6360,9561,6355,9553,6373c9503,6492,9443,6608,9388,6724c9338,6829,9287,6933,9240,7039c9217,7091,9199,7142,9183,7197c9199,7180,9205,7203,9215,7182c9263,7085,9289,6971,9323,6869c9369,6732,9420,6595,9471,6460c9491,6408,9503,6360,9516,6307c9491,6336,9465,6361,9444,6403c9310,6671,9147,7018,9126,7320c9123,7357,9140,7371,9143,7387c9160,7335,9175,7283,9188,7227c9229,7045,9354,6780,9323,6593c9321,6599,9318,6604,9316,6610c9295,6680,9275,6749,9257,6820c9194,7070,9124,7320,9119,7579c9123,7578,9121,7641,9129,7574c9139,7487,9140,7398,9151,7311c9176,7107,9213,6906,9232,6701c9233,6695,9248,6560,9237,6558c9212,6554,9201,6614,9190,6652c9124,6871,9078,7103,9055,7330c9058,7357,9059,7401,9064,7375c9073,7321,9073,7264,9079,7209c9103,7000,9133,6792,9156,6583c9164,6511,9169,6440,9170,6368c9170,6364,9170,6360,9170,6356c9151,6413,9134,6470,9119,6529c9085,6656,9051,6783,9020,6911c8993,7023,8967,7136,8948,7249c8943,7279,8940,7310,8936,7340c8940,7294,8943,7247,8946,7200c8960,6986,9001,6774,9022,6561c9029,6485,9033,6414,9027,6339c8996,6388,8970,6436,8951,6497c8889,6692,8837,6887,8823,7091c8817,7171,8822,7245,8840,7323c8842,7326,8843,7330,8845,7333c8847,7244,8845,7153,8850,7064c8856,6951,8865,6839,8877,6726c8884,6658,8920,6540,8902,6472c8899,6480,8895,6489,8892,6497c8879,6568,8866,6639,8857,6711c8841,6830,8839,6949,8850,7069c8862,7201,8897,7330,8956,7449c8975,7487,9000,7535,9040,7555c9050,7555,9054,7555,9055,7545c9040,7485,9024,7427,9000,7370c8954,7261,8892,7165,8830,7064c8762,6953,8691,6845,8633,6728c8611,6683,8591,6638,8569,6593c8575,6624,8574,6662,8586,6699c8614,6785,8649,6870,8685,6953c8764,7133,8852,7312,8968,7471c8954,7430,8941,7389,8924,7348c8825,7114,8710,6889,8569,6677c8502,6577,8429,6478,8339,6398c8336,6396,8332,6393,8329,6391c8335,6433,8341,6475,8354,6521c8391,6652,8435,6783,8482,6911c8519,7012,8631,7309,8616,7202c8612,7174,8582,7134,8571,7108c8476,6917,8392,6721,8290,6534c8264,6486,8244,6436,8213,6391c8202,6377,8199,6373,8189,6366c8191,6376,8190,6411,8201,6435c8243,6529,8297,6619,8352,6706c8409,6797,8470,6888,8542,6968c8546,6971,8550,6975,8554,6978c8546,6914,8536,6851,8519,6788c8493,6691,8463,6596,8428,6502c8380,6374,8328,6238,8253,6122c8239,6100,8188,6043,8201,6065c8219,6096,8246,6122,8268,6151c8340,6248,8419,6347,8502,6435c8527,6460,8533,6466,8549,6482c8565,6498,8569,6502,8579,6511c8567,6491,8571,6490,8556,6472c8522,6432,8484,6396,8450,6356c8438,6342,8291,6196,8307,6176c8316,6165,8425,6221,8433,6225c8504,6257,8575,6283,8650,6302c8714,6318,8779,6323,8845,6324c8864,6324,8929,6332,8946,6319c8967,6303,8943,6289,8924,6267c8862,6195,8709,6087,8613,6075c8566,6069,8598,6089,8593,6090c8711,6176,8833,6234,8971,6282c9020,6299,9068,6310,9119,6319c9145,6323,9157,6335,9170,6309c9180,6289,9150,6241,9143,6225c9126,6189,9073,6128,9069,6124c9098,6155,9126,6187,9158,6215c9200,6252,9247,6291,9304,6302c9347,6310,9403,6280,9392,6230c9379,6167,9356,6206,9328,6220c9314,6270,9300,6317,9291,6368c9272,6473,9251,6578,9252,6684c9252,6710,9252,6735,9252,6761em10300,6482c10290,6482,10286,6482,10280,6477c10288,6493,10292,6506,10305,6524c10322,6548,10342,6568,10362,6588c10399,6625,10438,6659,10475,6696c10499,6720,10518,6745,10537,6773c10548,6789,10558,6805,10569,6822c10579,6838,10590,6854,10601,6869c10612,6885,10622,6900,10633,6916c10645,6933,10657,6948,10668,6965c10677,6979,10686,6993,10695,7007c10704,7021,10714,7034,10722,7049c10731,7065,10738,7081,10747,7096c10772,7141,10800,7183,10823,7229c10842,7266,10861,7302,10875,7340c10879,7352,10882,7365,10887,7377c10892,7391,10898,7403,10902,7417c10912,7451,10916,7484,10924,7518c10927,7531,10929,7544,10932,7557c10936,7576,10941,7595,10944,7614c10947,7630,10949,7645,10951,7661c10953,7674,10955,7687,10956,7700c10958,7715,10958,7732,10959,7747c10960,7759,10959,7770,10959,7782c10966,7770,10974,7759,10981,7745em11006,7690c11041,7689,11076,7697,11114,7685c11131,7680,11147,7674,11163,7666c11277,7605,11394,7484,11487,7394c11523,7359,11556,7318,11590,7281c11637,7229,11694,7188,11741,7138c11779,7097,11811,7047,11847,7005c11917,6923,11979,6837,12046,6753c12098,6688,12143,6626,12180,6551c12198,6515,12210,6479,12222,6442c12227,6426,12235,6407,12239,6391c12242,6379,12241,6368,12244,6356c12248,6339,12251,6321,12254,6304c12269,6228,12291,6161,12315,6090c12319,6078,12321,6065,12325,6053c12292,6056,12267,6061,12234,6058c12201,6055,12171,6050,12140,6040c12125,6035,12111,6026,12096,6021c11977,5984,11851,5993,11733,6018c11708,6023,11683,6029,11659,6033c11640,6037,11621,6040,11602,6043c11587,6046,11573,6047,11558,6050c11539,6054,11520,6058,11501,6063c11468,6071,11436,6079,11403,6087c11371,6095,11341,6103,11309,6112c11279,6120,11248,6130,11218,6137c11163,6150,11108,6158,11055,6171c11039,6175,11022,6178,11006,6183c10966,6196,10929,6216,10892,6238c10862,6256,10834,6277,10803,6294c10775,6310,10746,6323,10717,6336c10662,6361,10604,6365,10549,6386c10510,6401,10477,6421,10438,6435c10436,6435,10433,6435,10431,6435c10446,6420,10459,6403,10475,6388c10518,6347,10561,6314,10613,6287c10685,6249,10753,6209,10823,6169c10902,6124,10987,6096,11067,6050c11153,6000,11221,5956,11319,5934c11339,5930,11358,5925,11378,5922c11450,5911,11518,5916,11590,5915c11600,5915,11604,5915,11610,5912c11590,5924,11571,5935,11551,5947c11501,5977,11448,6006,11400,6040c11333,6087,11268,6141,11208,6198c11149,6254,11101,6318,11057,6386c11021,6442,10993,6500,10969,6561c10940,6636,10938,6705,10941,6783c10952,6767,10959,6776,10966,6758c11002,6672,11075,6463,11028,6373c11013,6344,10997,6349,10983,6331c10956,6368,10933,6383,10922,6440c10887,6628,10923,6826,10951,7012c10952,7014,10985,7138,10971,7076c10932,6902,10836,6749,10749,6595c10730,6561,10712,6525,10692,6492c10690,6489,10687,6485,10685,6482c10702,6521,10715,6560,10734,6598c10769,6670,10808,6741,10845,6812c10886,6891,10936,6967,10983,7039c10975,7001,10973,6961,10961,6921c10903,6733,10773,6588,10613,6484c10623,6512,10630,6550,10648,6583c10698,6676,10760,6760,10816,6849c10923,7020,11081,7555,11043,7357c11040,7324,11038,7310,11035,7286c11020,7116,11025,6948,11035,6778c11052,6842,11069,6904,11080,6970c11108,7129,11097,7281,11099,7439c11099,7469,11102,7378,11104,7348c11128,7156,11158,6969,11200,6780c11208,6742,11220,6705,11230,6667c11225,6740,11219,6811,11210,6884c11184,7085,11150,7285,11134,7486c11158,7443,11185,7396,11205,7345c11258,7211,11311,7077,11363,6943c11439,6745,11534,6526,11548,6312c11548,6279,11549,6272,11543,6252c11524,6271,11496,6283,11474,6322c11354,6532,11324,6917,11272,7079c11308,6932,11337,6783,11368,6635c11389,6536,11422,6417,11415,6314c11412,6276,11386,6264,11385,6262c11328,6360,11298,6450,11274,6563c11244,6706,11219,6854,11210,7000c11211,7003,11212,7007,11213,7010c11281,6808,11309,6620,11282,6410c11261,6448,11241,6474,11230,6529c11209,6632,11196,6737,11195,6842c11194,6930,11198,7024,11240,7103c11247,7106,11253,7110,11260,7113c11303,7078,11338,7055,11376,7005c11471,6877,11548,6728,11627,6590c11666,6521,11704,6451,11741,6381c11752,6361,11764,6342,11775,6322c11755,6378,11735,6436,11713,6492c11662,6624,11597,6748,11538,6876c11503,6950,11468,7023,11430,7096c11483,6985,11537,6874,11595,6765c11711,6547,11827,6330,11977,6134c11954,6192,11933,6250,11906,6307c11807,6517,11702,6724,11607,6936c11603,6945,11599,6954,11595,6963c11694,6813,11774,6652,11864,6497c11914,6410,11968,6326,12022,6243c12025,6237,12029,6231,12032,6225c12008,6280,11985,6340,11958,6396c11880,6556,11806,6719,11733,6881c11772,6833,11807,6779,11842,6726c11900,6639,11961,6555,12024,6472c12066,6417,12107,6363,12150,6309c12119,6360,12088,6412,12054,6462c11929,6648,11795,6862,11627,7012c11625,7013,11622,7014,11620,7015c11646,6970,11672,6924,11699,6879c11736,6818,11779,6758,11797,6689c11794,6688,11790,6688,11787,6687c11740,6726,11696,6764,11652,6807c11559,6898,11467,6992,11380,7089c11349,7123,11355,7117,11334,7158e" stroked="t" o:allowincell="f" style="position:absolute;margin-left:163.65pt;margin-top:75.55pt;width:202.75pt;height:128.1pt;mso-wrap-style:none;v-text-anchor:middle">
                <v:fill o:detectmouseclick="t" on="false"/>
                <v:stroke color="lime" weight="763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7225</wp:posOffset>
                </wp:positionH>
                <wp:positionV relativeFrom="paragraph">
                  <wp:posOffset>1823085</wp:posOffset>
                </wp:positionV>
                <wp:extent cx="842645" cy="750570"/>
                <wp:effectExtent l="36830" t="34925" r="36830" b="400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75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1" h="2085">
                              <a:moveTo>
                                <a:pt x="6608" y="8435"/>
                              </a:moveTo>
                              <a:cubicBezTo>
                                <a:pt x="6603" y="8446"/>
                                <a:pt x="6586" y="8448"/>
                                <a:pt x="6578" y="8480"/>
                              </a:cubicBezTo>
                              <a:cubicBezTo>
                                <a:pt x="6559" y="8554"/>
                                <a:pt x="6563" y="8649"/>
                                <a:pt x="6568" y="8724"/>
                              </a:cubicBezTo>
                              <a:cubicBezTo>
                                <a:pt x="6587" y="9009"/>
                                <a:pt x="6642" y="9297"/>
                                <a:pt x="6820" y="9528"/>
                              </a:cubicBezTo>
                              <a:cubicBezTo>
                                <a:pt x="6885" y="9613"/>
                                <a:pt x="6966" y="9688"/>
                                <a:pt x="7052" y="9752"/>
                              </a:cubicBezTo>
                              <a:cubicBezTo>
                                <a:pt x="7171" y="9841"/>
                                <a:pt x="7313" y="9940"/>
                                <a:pt x="7456" y="9984"/>
                              </a:cubicBezTo>
                              <a:cubicBezTo>
                                <a:pt x="7481" y="9992"/>
                                <a:pt x="7505" y="9993"/>
                                <a:pt x="7530" y="9999"/>
                              </a:cubicBezTo>
                              <a:cubicBezTo>
                                <a:pt x="7517" y="9985"/>
                                <a:pt x="7526" y="9972"/>
                                <a:pt x="7511" y="9960"/>
                              </a:cubicBezTo>
                              <a:cubicBezTo>
                                <a:pt x="7464" y="9924"/>
                                <a:pt x="7411" y="9893"/>
                                <a:pt x="7363" y="9858"/>
                              </a:cubicBezTo>
                              <a:cubicBezTo>
                                <a:pt x="7317" y="9824"/>
                                <a:pt x="7274" y="9791"/>
                                <a:pt x="7232" y="9752"/>
                              </a:cubicBezTo>
                              <a:cubicBezTo>
                                <a:pt x="7034" y="9570"/>
                                <a:pt x="6825" y="9351"/>
                                <a:pt x="6701" y="9109"/>
                              </a:cubicBezTo>
                              <a:cubicBezTo>
                                <a:pt x="6669" y="9046"/>
                                <a:pt x="6640" y="8980"/>
                                <a:pt x="6615" y="8914"/>
                              </a:cubicBezTo>
                              <a:cubicBezTo>
                                <a:pt x="6588" y="8842"/>
                                <a:pt x="6565" y="8767"/>
                                <a:pt x="6546" y="8692"/>
                              </a:cubicBezTo>
                              <a:cubicBezTo>
                                <a:pt x="6527" y="8616"/>
                                <a:pt x="6507" y="8534"/>
                                <a:pt x="6487" y="8462"/>
                              </a:cubicBezTo>
                              <a:cubicBezTo>
                                <a:pt x="6471" y="8518"/>
                                <a:pt x="6455" y="8562"/>
                                <a:pt x="6452" y="8625"/>
                              </a:cubicBezTo>
                              <a:cubicBezTo>
                                <a:pt x="6446" y="8764"/>
                                <a:pt x="6462" y="8913"/>
                                <a:pt x="6497" y="9047"/>
                              </a:cubicBezTo>
                              <a:cubicBezTo>
                                <a:pt x="6538" y="9208"/>
                                <a:pt x="6622" y="9349"/>
                                <a:pt x="6716" y="9484"/>
                              </a:cubicBezTo>
                              <a:cubicBezTo>
                                <a:pt x="6868" y="9703"/>
                                <a:pt x="7048" y="9850"/>
                                <a:pt x="7289" y="9955"/>
                              </a:cubicBezTo>
                              <a:cubicBezTo>
                                <a:pt x="7172" y="9861"/>
                                <a:pt x="7057" y="9768"/>
                                <a:pt x="6963" y="9649"/>
                              </a:cubicBezTo>
                              <a:cubicBezTo>
                                <a:pt x="6882" y="9546"/>
                                <a:pt x="6810" y="9433"/>
                                <a:pt x="6748" y="9318"/>
                              </a:cubicBezTo>
                              <a:cubicBezTo>
                                <a:pt x="6712" y="9252"/>
                                <a:pt x="6680" y="9185"/>
                                <a:pt x="6647" y="9118"/>
                              </a:cubicBezTo>
                              <a:cubicBezTo>
                                <a:pt x="6547" y="8915"/>
                                <a:pt x="6435" y="8685"/>
                                <a:pt x="6440" y="8453"/>
                              </a:cubicBezTo>
                              <a:cubicBezTo>
                                <a:pt x="6441" y="8407"/>
                                <a:pt x="6467" y="8330"/>
                                <a:pt x="6470" y="8322"/>
                              </a:cubicBezTo>
                              <a:cubicBezTo>
                                <a:pt x="6467" y="8332"/>
                                <a:pt x="6466" y="8335"/>
                                <a:pt x="6465" y="8342"/>
                              </a:cubicBezTo>
                              <a:cubicBezTo>
                                <a:pt x="6404" y="8512"/>
                                <a:pt x="6397" y="8667"/>
                                <a:pt x="6435" y="8847"/>
                              </a:cubicBezTo>
                              <a:cubicBezTo>
                                <a:pt x="6479" y="9055"/>
                                <a:pt x="6608" y="9237"/>
                                <a:pt x="6706" y="9422"/>
                              </a:cubicBezTo>
                              <a:cubicBezTo>
                                <a:pt x="6728" y="9464"/>
                                <a:pt x="6751" y="9502"/>
                                <a:pt x="6778" y="9540"/>
                              </a:cubicBezTo>
                              <a:cubicBezTo>
                                <a:pt x="6802" y="9574"/>
                                <a:pt x="6824" y="9605"/>
                                <a:pt x="6852" y="9636"/>
                              </a:cubicBezTo>
                              <a:cubicBezTo>
                                <a:pt x="6871" y="9658"/>
                                <a:pt x="6896" y="9673"/>
                                <a:pt x="6916" y="9693"/>
                              </a:cubicBezTo>
                              <a:cubicBezTo>
                                <a:pt x="6878" y="9641"/>
                                <a:pt x="6840" y="9589"/>
                                <a:pt x="6805" y="9535"/>
                              </a:cubicBezTo>
                              <a:cubicBezTo>
                                <a:pt x="6616" y="9244"/>
                                <a:pt x="6431" y="8913"/>
                                <a:pt x="6388" y="8564"/>
                              </a:cubicBezTo>
                              <a:cubicBezTo>
                                <a:pt x="6383" y="8523"/>
                                <a:pt x="6384" y="8484"/>
                                <a:pt x="6381" y="8443"/>
                              </a:cubicBezTo>
                              <a:cubicBezTo>
                                <a:pt x="6368" y="8575"/>
                                <a:pt x="6380" y="8701"/>
                                <a:pt x="6413" y="8832"/>
                              </a:cubicBezTo>
                              <a:cubicBezTo>
                                <a:pt x="6432" y="8908"/>
                                <a:pt x="6459" y="8982"/>
                                <a:pt x="6489" y="9054"/>
                              </a:cubicBezTo>
                              <a:cubicBezTo>
                                <a:pt x="6630" y="9390"/>
                                <a:pt x="6854" y="9660"/>
                                <a:pt x="7155" y="9863"/>
                              </a:cubicBezTo>
                              <a:cubicBezTo>
                                <a:pt x="7289" y="9953"/>
                                <a:pt x="7427" y="10037"/>
                                <a:pt x="7577" y="10095"/>
                              </a:cubicBezTo>
                              <a:cubicBezTo>
                                <a:pt x="7621" y="10112"/>
                                <a:pt x="7666" y="10125"/>
                                <a:pt x="7710" y="10140"/>
                              </a:cubicBezTo>
                              <a:cubicBezTo>
                                <a:pt x="7665" y="10132"/>
                                <a:pt x="7629" y="10134"/>
                                <a:pt x="7580" y="10110"/>
                              </a:cubicBezTo>
                              <a:cubicBezTo>
                                <a:pt x="7541" y="10091"/>
                                <a:pt x="7503" y="10064"/>
                                <a:pt x="7466" y="10041"/>
                              </a:cubicBezTo>
                              <a:cubicBezTo>
                                <a:pt x="7416" y="10009"/>
                                <a:pt x="7368" y="9974"/>
                                <a:pt x="7321" y="9937"/>
                              </a:cubicBezTo>
                              <a:cubicBezTo>
                                <a:pt x="7275" y="9901"/>
                                <a:pt x="7229" y="9868"/>
                                <a:pt x="7182" y="9836"/>
                              </a:cubicBezTo>
                              <a:cubicBezTo>
                                <a:pt x="7190" y="9851"/>
                                <a:pt x="7201" y="9877"/>
                                <a:pt x="7212" y="9895"/>
                              </a:cubicBezTo>
                              <a:cubicBezTo>
                                <a:pt x="7244" y="9946"/>
                                <a:pt x="7283" y="9985"/>
                                <a:pt x="7328" y="10024"/>
                              </a:cubicBezTo>
                              <a:cubicBezTo>
                                <a:pt x="7367" y="10057"/>
                                <a:pt x="7409" y="10081"/>
                                <a:pt x="7454" y="10105"/>
                              </a:cubicBezTo>
                              <a:cubicBezTo>
                                <a:pt x="7504" y="10132"/>
                                <a:pt x="7556" y="10160"/>
                                <a:pt x="7609" y="10182"/>
                              </a:cubicBezTo>
                              <a:cubicBezTo>
                                <a:pt x="7715" y="10226"/>
                                <a:pt x="7830" y="10245"/>
                                <a:pt x="7940" y="10273"/>
                              </a:cubicBezTo>
                              <a:cubicBezTo>
                                <a:pt x="7962" y="10279"/>
                                <a:pt x="8026" y="10301"/>
                                <a:pt x="8006" y="10290"/>
                              </a:cubicBezTo>
                              <a:cubicBezTo>
                                <a:pt x="7969" y="10271"/>
                                <a:pt x="7922" y="10265"/>
                                <a:pt x="7883" y="10251"/>
                              </a:cubicBezTo>
                              <a:cubicBezTo>
                                <a:pt x="7764" y="10208"/>
                                <a:pt x="7641" y="10174"/>
                                <a:pt x="7525" y="10122"/>
                              </a:cubicBezTo>
                              <a:cubicBezTo>
                                <a:pt x="7486" y="10104"/>
                                <a:pt x="7448" y="10085"/>
                                <a:pt x="7409" y="10066"/>
                              </a:cubicBezTo>
                              <a:cubicBezTo>
                                <a:pt x="7387" y="10055"/>
                                <a:pt x="7367" y="10044"/>
                                <a:pt x="7345" y="10034"/>
                              </a:cubicBezTo>
                              <a:cubicBezTo>
                                <a:pt x="7336" y="10030"/>
                                <a:pt x="7325" y="10028"/>
                                <a:pt x="7316" y="10024"/>
                              </a:cubicBezTo>
                              <a:cubicBezTo>
                                <a:pt x="7337" y="10052"/>
                                <a:pt x="7355" y="10081"/>
                                <a:pt x="7380" y="10108"/>
                              </a:cubicBezTo>
                              <a:cubicBezTo>
                                <a:pt x="7439" y="10172"/>
                                <a:pt x="7501" y="10225"/>
                                <a:pt x="7582" y="10258"/>
                              </a:cubicBezTo>
                              <a:cubicBezTo>
                                <a:pt x="7713" y="10312"/>
                                <a:pt x="7864" y="10348"/>
                                <a:pt x="8001" y="10371"/>
                              </a:cubicBezTo>
                              <a:cubicBezTo>
                                <a:pt x="8022" y="10375"/>
                                <a:pt x="8043" y="10376"/>
                                <a:pt x="8065" y="10379"/>
                              </a:cubicBezTo>
                              <a:cubicBezTo>
                                <a:pt x="8183" y="10394"/>
                                <a:pt x="8316" y="10406"/>
                                <a:pt x="8435" y="10396"/>
                              </a:cubicBezTo>
                              <a:cubicBezTo>
                                <a:pt x="8495" y="10391"/>
                                <a:pt x="8669" y="10377"/>
                                <a:pt x="8702" y="10320"/>
                              </a:cubicBezTo>
                              <a:cubicBezTo>
                                <a:pt x="8717" y="10294"/>
                                <a:pt x="8694" y="10271"/>
                                <a:pt x="8699" y="10251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9,8312" coordsize="2341,2085" path="m6608,8435c6603,8446,6586,8448,6578,8480c6559,8554,6563,8649,6568,8724c6587,9009,6642,9297,6820,9528c6885,9613,6966,9688,7052,9752c7171,9841,7313,9940,7456,9984c7481,9992,7505,9993,7530,9999c7517,9985,7526,9972,7511,9960c7464,9924,7411,9893,7363,9858c7317,9824,7274,9791,7232,9752c7034,9570,6825,9351,6701,9109c6669,9046,6640,8980,6615,8914c6588,8842,6565,8767,6546,8692c6527,8616,6507,8534,6487,8462c6471,8518,6455,8562,6452,8625c6446,8764,6462,8913,6497,9047c6538,9208,6622,9349,6716,9484c6868,9703,7048,9850,7289,9955c7172,9861,7057,9768,6963,9649c6882,9546,6810,9433,6748,9318c6712,9252,6680,9185,6647,9118c6547,8915,6435,8685,6440,8453c6441,8407,6467,8330,6470,8322c6467,8332,6466,8335,6465,8342c6404,8512,6397,8667,6435,8847c6479,9055,6608,9237,6706,9422c6728,9464,6751,9502,6778,9540c6802,9574,6824,9605,6852,9636c6871,9658,6896,9673,6916,9693c6878,9641,6840,9589,6805,9535c6616,9244,6431,8913,6388,8564c6383,8523,6384,8484,6381,8443c6368,8575,6380,8701,6413,8832c6432,8908,6459,8982,6489,9054c6630,9390,6854,9660,7155,9863c7289,9953,7427,10037,7577,10095c7621,10112,7666,10125,7710,10140c7665,10132,7629,10134,7580,10110c7541,10091,7503,10064,7466,10041c7416,10009,7368,9974,7321,9937c7275,9901,7229,9868,7182,9836c7190,9851,7201,9877,7212,9895c7244,9946,7283,9985,7328,10024c7367,10057,7409,10081,7454,10105c7504,10132,7556,10160,7609,10182c7715,10226,7830,10245,7940,10273c7962,10279,8026,10301,8006,10290c7969,10271,7922,10265,7883,10251c7764,10208,7641,10174,7525,10122c7486,10104,7448,10085,7409,10066c7387,10055,7367,10044,7345,10034c7336,10030,7325,10028,7316,10024c7337,10052,7355,10081,7380,10108c7439,10172,7501,10225,7582,10258c7713,10312,7864,10348,8001,10371c8022,10375,8043,10376,8065,10379c8183,10394,8316,10406,8435,10396c8495,10391,8669,10377,8702,10320c8717,10294,8694,10271,8699,10251e" stroked="t" o:allowincell="f" style="position:absolute;margin-left:151.75pt;margin-top:143.55pt;width:66.3pt;height:59.05pt;mso-wrap-style:none;v-text-anchor:middle">
                <v:fill o:detectmouseclick="t" on="false"/>
                <v:stroke color="lime" weight="763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6270</wp:posOffset>
                </wp:positionH>
                <wp:positionV relativeFrom="paragraph">
                  <wp:posOffset>1071245</wp:posOffset>
                </wp:positionV>
                <wp:extent cx="464820" cy="1196340"/>
                <wp:effectExtent l="40005" t="35560" r="38100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19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3323">
                              <a:moveTo>
                                <a:pt x="7602" y="6238"/>
                              </a:moveTo>
                              <a:cubicBezTo>
                                <a:pt x="7585" y="6246"/>
                                <a:pt x="7567" y="6250"/>
                                <a:pt x="7550" y="6260"/>
                              </a:cubicBezTo>
                              <a:cubicBezTo>
                                <a:pt x="7528" y="6273"/>
                                <a:pt x="7510" y="6288"/>
                                <a:pt x="7488" y="6304"/>
                              </a:cubicBezTo>
                              <a:cubicBezTo>
                                <a:pt x="7421" y="6353"/>
                                <a:pt x="7358" y="6410"/>
                                <a:pt x="7301" y="6470"/>
                              </a:cubicBezTo>
                              <a:cubicBezTo>
                                <a:pt x="7264" y="6508"/>
                                <a:pt x="7231" y="6549"/>
                                <a:pt x="7197" y="6590"/>
                              </a:cubicBezTo>
                              <a:cubicBezTo>
                                <a:pt x="7140" y="6658"/>
                                <a:pt x="7115" y="6694"/>
                                <a:pt x="7067" y="6768"/>
                              </a:cubicBezTo>
                              <a:cubicBezTo>
                                <a:pt x="7095" y="6729"/>
                                <a:pt x="7122" y="6689"/>
                                <a:pt x="7150" y="6650"/>
                              </a:cubicBezTo>
                              <a:cubicBezTo>
                                <a:pt x="7250" y="6510"/>
                                <a:pt x="7352" y="6371"/>
                                <a:pt x="7454" y="6233"/>
                              </a:cubicBezTo>
                              <a:cubicBezTo>
                                <a:pt x="7442" y="6249"/>
                                <a:pt x="7447" y="6247"/>
                                <a:pt x="7434" y="6262"/>
                              </a:cubicBezTo>
                              <a:cubicBezTo>
                                <a:pt x="7399" y="6303"/>
                                <a:pt x="7363" y="6344"/>
                                <a:pt x="7326" y="6383"/>
                              </a:cubicBezTo>
                              <a:cubicBezTo>
                                <a:pt x="7233" y="6482"/>
                                <a:pt x="7138" y="6579"/>
                                <a:pt x="7049" y="6682"/>
                              </a:cubicBezTo>
                              <a:cubicBezTo>
                                <a:pt x="7002" y="6736"/>
                                <a:pt x="6968" y="6794"/>
                                <a:pt x="6931" y="6854"/>
                              </a:cubicBezTo>
                              <a:cubicBezTo>
                                <a:pt x="6939" y="6858"/>
                                <a:pt x="6890" y="6933"/>
                                <a:pt x="6928" y="6879"/>
                              </a:cubicBezTo>
                              <a:cubicBezTo>
                                <a:pt x="7027" y="6739"/>
                                <a:pt x="7133" y="6607"/>
                                <a:pt x="7237" y="6470"/>
                              </a:cubicBezTo>
                              <a:cubicBezTo>
                                <a:pt x="7257" y="6443"/>
                                <a:pt x="7360" y="6322"/>
                                <a:pt x="7340" y="6349"/>
                              </a:cubicBezTo>
                              <a:cubicBezTo>
                                <a:pt x="7325" y="6369"/>
                                <a:pt x="7307" y="6386"/>
                                <a:pt x="7291" y="6405"/>
                              </a:cubicBezTo>
                              <a:cubicBezTo>
                                <a:pt x="7112" y="6599"/>
                                <a:pt x="6903" y="6771"/>
                                <a:pt x="6768" y="7000"/>
                              </a:cubicBezTo>
                              <a:cubicBezTo>
                                <a:pt x="6802" y="6964"/>
                                <a:pt x="6836" y="6928"/>
                                <a:pt x="6869" y="6886"/>
                              </a:cubicBezTo>
                              <a:cubicBezTo>
                                <a:pt x="7019" y="6694"/>
                                <a:pt x="7178" y="6511"/>
                                <a:pt x="7328" y="6319"/>
                              </a:cubicBezTo>
                              <a:cubicBezTo>
                                <a:pt x="7118" y="6535"/>
                                <a:pt x="6798" y="6805"/>
                                <a:pt x="6701" y="7096"/>
                              </a:cubicBezTo>
                              <a:cubicBezTo>
                                <a:pt x="6684" y="7147"/>
                                <a:pt x="6698" y="7180"/>
                                <a:pt x="6699" y="7229"/>
                              </a:cubicBezTo>
                              <a:cubicBezTo>
                                <a:pt x="6707" y="7219"/>
                                <a:pt x="6741" y="7195"/>
                                <a:pt x="6756" y="7170"/>
                              </a:cubicBezTo>
                              <a:cubicBezTo>
                                <a:pt x="6913" y="6906"/>
                                <a:pt x="7072" y="6645"/>
                                <a:pt x="7239" y="6386"/>
                              </a:cubicBezTo>
                              <a:cubicBezTo>
                                <a:pt x="7242" y="6383"/>
                                <a:pt x="7244" y="6379"/>
                                <a:pt x="7247" y="6376"/>
                              </a:cubicBezTo>
                              <a:cubicBezTo>
                                <a:pt x="7222" y="6408"/>
                                <a:pt x="7196" y="6440"/>
                                <a:pt x="7170" y="6472"/>
                              </a:cubicBezTo>
                              <a:cubicBezTo>
                                <a:pt x="6933" y="6760"/>
                                <a:pt x="6671" y="7032"/>
                                <a:pt x="6509" y="7372"/>
                              </a:cubicBezTo>
                              <a:cubicBezTo>
                                <a:pt x="6469" y="7456"/>
                                <a:pt x="6405" y="7551"/>
                                <a:pt x="6425" y="7646"/>
                              </a:cubicBezTo>
                              <a:cubicBezTo>
                                <a:pt x="6428" y="7660"/>
                                <a:pt x="6447" y="7669"/>
                                <a:pt x="6450" y="7678"/>
                              </a:cubicBezTo>
                              <a:cubicBezTo>
                                <a:pt x="6484" y="7655"/>
                                <a:pt x="6513" y="7652"/>
                                <a:pt x="6546" y="7607"/>
                              </a:cubicBezTo>
                              <a:cubicBezTo>
                                <a:pt x="6654" y="7460"/>
                                <a:pt x="6710" y="7260"/>
                                <a:pt x="6788" y="7096"/>
                              </a:cubicBezTo>
                              <a:cubicBezTo>
                                <a:pt x="6868" y="6927"/>
                                <a:pt x="6962" y="6767"/>
                                <a:pt x="7052" y="6603"/>
                              </a:cubicBezTo>
                              <a:cubicBezTo>
                                <a:pt x="7063" y="6582"/>
                                <a:pt x="7073" y="6562"/>
                                <a:pt x="7084" y="6541"/>
                              </a:cubicBezTo>
                              <a:cubicBezTo>
                                <a:pt x="7056" y="6572"/>
                                <a:pt x="7025" y="6603"/>
                                <a:pt x="6997" y="6637"/>
                              </a:cubicBezTo>
                              <a:cubicBezTo>
                                <a:pt x="6942" y="6704"/>
                                <a:pt x="6889" y="6774"/>
                                <a:pt x="6837" y="6844"/>
                              </a:cubicBezTo>
                              <a:cubicBezTo>
                                <a:pt x="6715" y="7007"/>
                                <a:pt x="6607" y="7184"/>
                                <a:pt x="6534" y="7375"/>
                              </a:cubicBezTo>
                              <a:cubicBezTo>
                                <a:pt x="6504" y="7454"/>
                                <a:pt x="6471" y="7534"/>
                                <a:pt x="6450" y="7616"/>
                              </a:cubicBezTo>
                              <a:cubicBezTo>
                                <a:pt x="6425" y="7716"/>
                                <a:pt x="6424" y="7809"/>
                                <a:pt x="6475" y="7900"/>
                              </a:cubicBezTo>
                              <a:cubicBezTo>
                                <a:pt x="6484" y="7916"/>
                                <a:pt x="6503" y="7920"/>
                                <a:pt x="6509" y="7930"/>
                              </a:cubicBezTo>
                              <a:cubicBezTo>
                                <a:pt x="6532" y="7886"/>
                                <a:pt x="6554" y="7844"/>
                                <a:pt x="6573" y="7796"/>
                              </a:cubicBezTo>
                              <a:cubicBezTo>
                                <a:pt x="6633" y="7644"/>
                                <a:pt x="6680" y="7488"/>
                                <a:pt x="6731" y="7333"/>
                              </a:cubicBezTo>
                              <a:cubicBezTo>
                                <a:pt x="6799" y="7128"/>
                                <a:pt x="6868" y="6922"/>
                                <a:pt x="6931" y="6716"/>
                              </a:cubicBezTo>
                              <a:cubicBezTo>
                                <a:pt x="6935" y="6702"/>
                                <a:pt x="6937" y="6686"/>
                                <a:pt x="6941" y="6672"/>
                              </a:cubicBezTo>
                              <a:cubicBezTo>
                                <a:pt x="6922" y="6702"/>
                                <a:pt x="6904" y="6732"/>
                                <a:pt x="6886" y="6763"/>
                              </a:cubicBezTo>
                              <a:cubicBezTo>
                                <a:pt x="6852" y="6821"/>
                                <a:pt x="6816" y="6877"/>
                                <a:pt x="6785" y="6936"/>
                              </a:cubicBezTo>
                              <a:cubicBezTo>
                                <a:pt x="6726" y="7047"/>
                                <a:pt x="6672" y="7161"/>
                                <a:pt x="6627" y="7279"/>
                              </a:cubicBezTo>
                              <a:cubicBezTo>
                                <a:pt x="6519" y="7563"/>
                                <a:pt x="6543" y="7857"/>
                                <a:pt x="6576" y="8152"/>
                              </a:cubicBezTo>
                              <a:cubicBezTo>
                                <a:pt x="6587" y="8252"/>
                                <a:pt x="6596" y="8351"/>
                                <a:pt x="6615" y="8450"/>
                              </a:cubicBezTo>
                              <a:cubicBezTo>
                                <a:pt x="6630" y="8530"/>
                                <a:pt x="6653" y="8580"/>
                                <a:pt x="6689" y="8645"/>
                              </a:cubicBezTo>
                              <a:cubicBezTo>
                                <a:pt x="6699" y="8596"/>
                                <a:pt x="6710" y="8550"/>
                                <a:pt x="6711" y="8497"/>
                              </a:cubicBezTo>
                              <a:cubicBezTo>
                                <a:pt x="6719" y="8161"/>
                                <a:pt x="6680" y="7814"/>
                                <a:pt x="6662" y="7478"/>
                              </a:cubicBezTo>
                              <a:cubicBezTo>
                                <a:pt x="6661" y="7452"/>
                                <a:pt x="6646" y="7410"/>
                                <a:pt x="6645" y="7402"/>
                              </a:cubicBezTo>
                              <a:cubicBezTo>
                                <a:pt x="6629" y="7434"/>
                                <a:pt x="6609" y="7464"/>
                                <a:pt x="6595" y="7498"/>
                              </a:cubicBezTo>
                              <a:cubicBezTo>
                                <a:pt x="6556" y="7595"/>
                                <a:pt x="6525" y="7698"/>
                                <a:pt x="6504" y="7801"/>
                              </a:cubicBezTo>
                              <a:cubicBezTo>
                                <a:pt x="6428" y="8165"/>
                                <a:pt x="6426" y="8539"/>
                                <a:pt x="6598" y="8877"/>
                              </a:cubicBezTo>
                              <a:cubicBezTo>
                                <a:pt x="6633" y="8947"/>
                                <a:pt x="6678" y="9003"/>
                                <a:pt x="6726" y="9062"/>
                              </a:cubicBezTo>
                              <a:cubicBezTo>
                                <a:pt x="6714" y="8977"/>
                                <a:pt x="6698" y="8893"/>
                                <a:pt x="6682" y="8808"/>
                              </a:cubicBezTo>
                              <a:cubicBezTo>
                                <a:pt x="6667" y="8728"/>
                                <a:pt x="6654" y="8648"/>
                                <a:pt x="6642" y="8568"/>
                              </a:cubicBezTo>
                              <a:cubicBezTo>
                                <a:pt x="6607" y="8333"/>
                                <a:pt x="6595" y="8098"/>
                                <a:pt x="6588" y="7861"/>
                              </a:cubicBezTo>
                              <a:cubicBezTo>
                                <a:pt x="6584" y="7739"/>
                                <a:pt x="6585" y="7623"/>
                                <a:pt x="6566" y="7505"/>
                              </a:cubicBezTo>
                              <a:cubicBezTo>
                                <a:pt x="6554" y="7532"/>
                                <a:pt x="6538" y="7560"/>
                                <a:pt x="6526" y="7589"/>
                              </a:cubicBezTo>
                              <a:cubicBezTo>
                                <a:pt x="6500" y="7652"/>
                                <a:pt x="6475" y="7715"/>
                                <a:pt x="6452" y="7779"/>
                              </a:cubicBezTo>
                              <a:cubicBezTo>
                                <a:pt x="6379" y="7983"/>
                                <a:pt x="6347" y="8191"/>
                                <a:pt x="6359" y="8408"/>
                              </a:cubicBezTo>
                              <a:cubicBezTo>
                                <a:pt x="6367" y="8546"/>
                                <a:pt x="6407" y="8673"/>
                                <a:pt x="6467" y="8795"/>
                              </a:cubicBezTo>
                              <a:cubicBezTo>
                                <a:pt x="6491" y="8844"/>
                                <a:pt x="6523" y="8880"/>
                                <a:pt x="6558" y="8921"/>
                              </a:cubicBezTo>
                              <a:cubicBezTo>
                                <a:pt x="6579" y="8946"/>
                                <a:pt x="6604" y="8966"/>
                                <a:pt x="6625" y="8988"/>
                              </a:cubicBezTo>
                              <a:cubicBezTo>
                                <a:pt x="6620" y="8936"/>
                                <a:pt x="6615" y="8887"/>
                                <a:pt x="6605" y="8835"/>
                              </a:cubicBezTo>
                              <a:cubicBezTo>
                                <a:pt x="6517" y="8365"/>
                                <a:pt x="6539" y="7917"/>
                                <a:pt x="6536" y="7444"/>
                              </a:cubicBezTo>
                              <a:cubicBezTo>
                                <a:pt x="6535" y="7441"/>
                                <a:pt x="6535" y="7437"/>
                                <a:pt x="6534" y="7434"/>
                              </a:cubicBezTo>
                              <a:cubicBezTo>
                                <a:pt x="6517" y="7464"/>
                                <a:pt x="6498" y="7494"/>
                                <a:pt x="6482" y="7525"/>
                              </a:cubicBezTo>
                              <a:cubicBezTo>
                                <a:pt x="6399" y="7685"/>
                                <a:pt x="6343" y="7847"/>
                                <a:pt x="6317" y="8026"/>
                              </a:cubicBezTo>
                              <a:cubicBezTo>
                                <a:pt x="6288" y="8227"/>
                                <a:pt x="6341" y="8431"/>
                                <a:pt x="6408" y="8618"/>
                              </a:cubicBezTo>
                              <a:cubicBezTo>
                                <a:pt x="6430" y="8679"/>
                                <a:pt x="6453" y="8745"/>
                                <a:pt x="6482" y="8803"/>
                              </a:cubicBezTo>
                              <a:cubicBezTo>
                                <a:pt x="6499" y="8837"/>
                                <a:pt x="6521" y="8857"/>
                                <a:pt x="6541" y="8884"/>
                              </a:cubicBezTo>
                              <a:cubicBezTo>
                                <a:pt x="6538" y="8839"/>
                                <a:pt x="6534" y="8791"/>
                                <a:pt x="6529" y="8744"/>
                              </a:cubicBezTo>
                              <a:cubicBezTo>
                                <a:pt x="6506" y="8529"/>
                                <a:pt x="6497" y="8316"/>
                                <a:pt x="6492" y="8100"/>
                              </a:cubicBezTo>
                              <a:cubicBezTo>
                                <a:pt x="6488" y="7922"/>
                                <a:pt x="6490" y="7744"/>
                                <a:pt x="6499" y="7567"/>
                              </a:cubicBezTo>
                              <a:cubicBezTo>
                                <a:pt x="6501" y="7534"/>
                                <a:pt x="6502" y="7501"/>
                                <a:pt x="6504" y="7468"/>
                              </a:cubicBezTo>
                              <a:cubicBezTo>
                                <a:pt x="6497" y="7525"/>
                                <a:pt x="6489" y="7581"/>
                                <a:pt x="6477" y="7639"/>
                              </a:cubicBezTo>
                              <a:cubicBezTo>
                                <a:pt x="6438" y="7831"/>
                                <a:pt x="6394" y="8011"/>
                                <a:pt x="6393" y="8208"/>
                              </a:cubicBezTo>
                              <a:cubicBezTo>
                                <a:pt x="6392" y="8335"/>
                                <a:pt x="6410" y="8460"/>
                                <a:pt x="6443" y="8583"/>
                              </a:cubicBezTo>
                              <a:cubicBezTo>
                                <a:pt x="6477" y="8710"/>
                                <a:pt x="6528" y="8833"/>
                                <a:pt x="6591" y="8948"/>
                              </a:cubicBezTo>
                              <a:cubicBezTo>
                                <a:pt x="6645" y="9047"/>
                                <a:pt x="6884" y="9509"/>
                                <a:pt x="7010" y="9535"/>
                              </a:cubicBezTo>
                              <a:cubicBezTo>
                                <a:pt x="7058" y="9545"/>
                                <a:pt x="7013" y="9506"/>
                                <a:pt x="7042" y="9496"/>
                              </a:cubicBezTo>
                            </a:path>
                          </a:pathLst>
                        </a:custGeom>
                        <a:noFill/>
                        <a:ln cap="rnd" w="7632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12,6223" coordsize="1291,3323" path="m7602,6238c7585,6246,7567,6250,7550,6260c7528,6273,7510,6288,7488,6304c7421,6353,7358,6410,7301,6470c7264,6508,7231,6549,7197,6590c7140,6658,7115,6694,7067,6768c7095,6729,7122,6689,7150,6650c7250,6510,7352,6371,7454,6233c7442,6249,7447,6247,7434,6262c7399,6303,7363,6344,7326,6383c7233,6482,7138,6579,7049,6682c7002,6736,6968,6794,6931,6854c6939,6858,6890,6933,6928,6879c7027,6739,7133,6607,7237,6470c7257,6443,7360,6322,7340,6349c7325,6369,7307,6386,7291,6405c7112,6599,6903,6771,6768,7000c6802,6964,6836,6928,6869,6886c7019,6694,7178,6511,7328,6319c7118,6535,6798,6805,6701,7096c6684,7147,6698,7180,6699,7229c6707,7219,6741,7195,6756,7170c6913,6906,7072,6645,7239,6386c7242,6383,7244,6379,7247,6376c7222,6408,7196,6440,7170,6472c6933,6760,6671,7032,6509,7372c6469,7456,6405,7551,6425,7646c6428,7660,6447,7669,6450,7678c6484,7655,6513,7652,6546,7607c6654,7460,6710,7260,6788,7096c6868,6927,6962,6767,7052,6603c7063,6582,7073,6562,7084,6541c7056,6572,7025,6603,6997,6637c6942,6704,6889,6774,6837,6844c6715,7007,6607,7184,6534,7375c6504,7454,6471,7534,6450,7616c6425,7716,6424,7809,6475,7900c6484,7916,6503,7920,6509,7930c6532,7886,6554,7844,6573,7796c6633,7644,6680,7488,6731,7333c6799,7128,6868,6922,6931,6716c6935,6702,6937,6686,6941,6672c6922,6702,6904,6732,6886,6763c6852,6821,6816,6877,6785,6936c6726,7047,6672,7161,6627,7279c6519,7563,6543,7857,6576,8152c6587,8252,6596,8351,6615,8450c6630,8530,6653,8580,6689,8645c6699,8596,6710,8550,6711,8497c6719,8161,6680,7814,6662,7478c6661,7452,6646,7410,6645,7402c6629,7434,6609,7464,6595,7498c6556,7595,6525,7698,6504,7801c6428,8165,6426,8539,6598,8877c6633,8947,6678,9003,6726,9062c6714,8977,6698,8893,6682,8808c6667,8728,6654,8648,6642,8568c6607,8333,6595,8098,6588,7861c6584,7739,6585,7623,6566,7505c6554,7532,6538,7560,6526,7589c6500,7652,6475,7715,6452,7779c6379,7983,6347,8191,6359,8408c6367,8546,6407,8673,6467,8795c6491,8844,6523,8880,6558,8921c6579,8946,6604,8966,6625,8988c6620,8936,6615,8887,6605,8835c6517,8365,6539,7917,6536,7444c6535,7441,6535,7437,6534,7434c6517,7464,6498,7494,6482,7525c6399,7685,6343,7847,6317,8026c6288,8227,6341,8431,6408,8618c6430,8679,6453,8745,6482,8803c6499,8837,6521,8857,6541,8884c6538,8839,6534,8791,6529,8744c6506,8529,6497,8316,6492,8100c6488,7922,6490,7744,6499,7567c6501,7534,6502,7501,6504,7468c6497,7525,6489,7581,6477,7639c6438,7831,6394,8011,6393,8208c6392,8335,6410,8460,6443,8583c6477,8710,6528,8833,6591,8948c6645,9047,6884,9509,7010,9535c7058,9545,7013,9506,7042,9496e" stroked="t" o:allowincell="f" style="position:absolute;margin-left:150.1pt;margin-top:84.35pt;width:36.55pt;height:94.15pt;mso-wrap-style:none;v-text-anchor:middle">
                <v:fill o:detectmouseclick="t" on="false"/>
                <v:stroke color="lime" weight="76320" joinstyle="round" endcap="round"/>
                <w10:wrap type="none"/>
              </v:shape>
            </w:pict>
          </mc:Fallback>
        </mc:AlternateContent>
      </w:r>
      <w:r>
        <w:rPr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II – Use the Single Bulb Ta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photons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ff’.</w:t>
        <w:br/>
        <w:t xml:space="preserve"> </w:t>
        <w:tab/>
        <w:t>a)   What is coming out of the bulb?</w:t>
        <w:br/>
        <w:t>Photons of all colors</w:t>
        <w:br/>
        <w:br/>
        <w:t xml:space="preserve"> </w:t>
        <w:tab/>
        <w:t>b)   What color light does the man see?</w:t>
        <w:br/>
        <w:t>White</w:t>
        <w:b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ff’.</w:t>
        <w:br/>
        <w:t xml:space="preserve"> </w:t>
        <w:tab/>
        <w:t>a)   What is coming out of the bulb?</w:t>
        <w:br/>
        <w:t>A white Beam</w:t>
        <w:br/>
        <w:br/>
        <w:t xml:space="preserve"> </w:t>
        <w:tab/>
        <w:t>b)   What color light does the man see?</w:t>
        <w:br/>
        <w:t>White</w:t>
        <w:b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photons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</w:t>
        <w:br/>
        <w:t xml:space="preserve">  </w:t>
        <w:tab/>
        <w:t>a)   Choose any filter color. Record the color _yellow_.</w:t>
        <w:br/>
      </w:r>
      <w:r>
        <w:rPr>
          <w:sz w:val="12"/>
          <w:szCs w:val="12"/>
        </w:rPr>
        <w:br/>
      </w:r>
      <w:r>
        <w:rPr>
          <w:sz w:val="22"/>
          <w:szCs w:val="22"/>
        </w:rPr>
        <w:t xml:space="preserve"> </w:t>
        <w:tab/>
        <w:t>b)   What is coming out of the bulb before the filter (in the area just in front of the filter)?</w:t>
        <w:br/>
        <w:t>Photons of All colors</w:t>
        <w:br/>
        <w:br/>
        <w:t xml:space="preserve"> </w:t>
        <w:tab/>
        <w:t>c)   What is coming out after the filter?</w:t>
        <w:br/>
        <w:t>Yellow photons</w:t>
        <w:br/>
        <w:br/>
        <w:t xml:space="preserve"> </w:t>
        <w:tab/>
        <w:t>d)   What color light does the man see?</w:t>
        <w:br/>
        <w:t>Yellow</w:t>
        <w:br/>
        <w:br/>
        <w:t xml:space="preserve"> </w:t>
        <w:tab/>
        <w:t>e)   Choose another filter color. Record the color ____red___.</w:t>
        <w:br/>
      </w:r>
      <w:r>
        <w:rPr>
          <w:sz w:val="12"/>
          <w:szCs w:val="12"/>
        </w:rPr>
        <w:br/>
      </w:r>
      <w:r>
        <w:rPr>
          <w:sz w:val="22"/>
          <w:szCs w:val="22"/>
        </w:rPr>
        <w:t xml:space="preserve"> </w:t>
        <w:tab/>
        <w:t>f)   Repeat questions b-d (above). Please record your observations as you answer the questions.</w:t>
        <w:br/>
        <w:t>The photons are in all colors before the filter, only red photons are visible beyond the filter, and the man sees red.</w:t>
        <w:br/>
        <w:br/>
        <w:br/>
        <w:t xml:space="preserve"> </w:t>
        <w:tab/>
        <w:t>g)   What is the filter doing?</w:t>
        <w:br/>
        <w:t>Filtering out all photons besides the specified colo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</w:t>
        <w:br/>
        <w:t xml:space="preserve">   </w:t>
        <w:tab/>
        <w:t xml:space="preserve">a)   Choose any filter color. Record the color __yellow __. Repeat questions b-d (from question 3 </w:t>
        <w:br/>
        <w:t xml:space="preserve">             on the last page). Please record your observations as you answer the questions.</w:t>
        <w:br/>
        <w:t>White beam is coming out of the bulb, after the filter there is a yellow beam, and the man sees yellow</w:t>
        <w:br/>
        <w:br/>
        <w:br/>
        <w:t xml:space="preserve"> </w:t>
        <w:tab/>
        <w:t xml:space="preserve">b)   Choose another filter color. Record the color __red_. Repeat questions b-d (from question </w:t>
        <w:br/>
        <w:t xml:space="preserve">              3 on the last page). Please record your observations as you answer the questions.</w:t>
        <w:br/>
        <w:t>White beams are observed before the filter, and red beams are observed after the filter, the man sees red.</w:t>
        <w:br/>
        <w:br/>
        <w:br/>
        <w:t xml:space="preserve"> </w:t>
        <w:tab/>
        <w:t>c)   What are the differences between question 3 (photon setting) and question 4 (solid setting)?</w:t>
        <w:br/>
        <w:br/>
        <w:t>Only the appearance of the photons is different.</w:t>
        <w:br/>
        <w:br/>
        <w:t xml:space="preserve"> </w:t>
        <w:tab/>
        <w:t>d)   What are the similarities between question 3 (photon setting) and question 4 (solid setting)?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color change, and colors that the man sees are the same.</w:t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monochromatic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 </w:t>
        <w:br/>
        <w:t xml:space="preserve"> </w:t>
        <w:tab/>
        <w:t xml:space="preserve">a)   Select a bulb color and a filter color that are </w:t>
      </w:r>
      <w:r>
        <w:rPr>
          <w:b/>
          <w:sz w:val="22"/>
          <w:szCs w:val="22"/>
        </w:rPr>
        <w:t>different</w:t>
      </w:r>
      <w:r>
        <w:rPr>
          <w:sz w:val="22"/>
          <w:szCs w:val="22"/>
        </w:rPr>
        <w:t xml:space="preserve">. Record the colors chosen below. What does the man </w:t>
        <w:br/>
        <w:t xml:space="preserve">             see?  </w:t>
        <w:br/>
        <w:t xml:space="preserve"> </w:t>
        <w:tab/>
        <w:tab/>
        <w:tab/>
      </w:r>
      <w:r>
        <w:rPr>
          <w:b/>
          <w:sz w:val="22"/>
          <w:szCs w:val="22"/>
        </w:rPr>
        <w:t>Bulb Color:  __Green__</w:t>
        <w:br/>
        <w:t xml:space="preserve"> </w:t>
        <w:tab/>
        <w:tab/>
        <w:tab/>
        <w:t>Filter Color: __Red_</w:t>
        <w:br/>
        <w:t xml:space="preserve"> </w:t>
        <w:tab/>
        <w:tab/>
      </w:r>
      <w:r>
        <w:rPr>
          <w:b/>
          <w:sz w:val="12"/>
          <w:szCs w:val="12"/>
        </w:rPr>
        <w:tab/>
        <w:br/>
      </w:r>
      <w:r>
        <w:rPr>
          <w:b/>
          <w:sz w:val="22"/>
          <w:szCs w:val="22"/>
        </w:rPr>
        <w:t xml:space="preserve"> </w:t>
        <w:tab/>
        <w:tab/>
        <w:tab/>
        <w:t>Color seen by the man: No colors are seen</w:t>
        <w:br/>
      </w:r>
      <w:r>
        <w:rPr>
          <w:sz w:val="22"/>
          <w:szCs w:val="22"/>
        </w:rPr>
        <w:br/>
        <w:t xml:space="preserve"> </w:t>
        <w:tab/>
        <w:t xml:space="preserve">b)   Select a bulb color and a filter color that are the </w:t>
      </w:r>
      <w:r>
        <w:rPr>
          <w:b/>
          <w:sz w:val="22"/>
          <w:szCs w:val="22"/>
        </w:rPr>
        <w:t>same</w:t>
      </w:r>
      <w:r>
        <w:rPr>
          <w:sz w:val="22"/>
          <w:szCs w:val="22"/>
        </w:rPr>
        <w:t xml:space="preserve">. Record the colors chosen below. What does the man </w:t>
        <w:br/>
        <w:t xml:space="preserve">             see?  </w:t>
        <w:br/>
        <w:t xml:space="preserve"> </w:t>
        <w:tab/>
        <w:tab/>
        <w:tab/>
      </w:r>
      <w:r>
        <w:rPr>
          <w:b/>
          <w:sz w:val="22"/>
          <w:szCs w:val="22"/>
        </w:rPr>
        <w:t>Bulb Color:  ___Green_</w:t>
        <w:br/>
        <w:t xml:space="preserve"> </w:t>
        <w:tab/>
        <w:tab/>
        <w:tab/>
        <w:t>Filter Color: ___Green_</w:t>
      </w:r>
      <w:r>
        <w:rPr>
          <w:sz w:val="22"/>
          <w:szCs w:val="22"/>
        </w:rPr>
        <w:br/>
        <w:t xml:space="preserve"> </w:t>
        <w:tab/>
        <w:tab/>
      </w:r>
      <w:r>
        <w:rPr>
          <w:b/>
          <w:sz w:val="12"/>
          <w:szCs w:val="12"/>
        </w:rPr>
        <w:tab/>
        <w:br/>
        <w:t xml:space="preserve"> </w:t>
        <w:tab/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lor seen by the man: Green</w:t>
      </w:r>
      <w:r>
        <w:rPr>
          <w:sz w:val="22"/>
          <w:szCs w:val="22"/>
        </w:rPr>
        <w:br/>
        <w:t xml:space="preserve"> </w:t>
        <w:tab/>
        <w:t>c)   What is the filter doing?</w:t>
        <w:br/>
        <w:t>Blocking all photons that are not of the specified color</w:t>
        <w:br/>
        <w:br/>
        <w:br/>
        <w:t xml:space="preserve"> </w:t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this activity light was represented in 2 ways – as a photon or as a solid. What explanation can you provide for the nature of ligh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ght is made up of masses of tiny particles(protons) acting as a “solid” beam.  Though they act as a singular beam, they can be separated by filters due to the fact that they are made up of so many different partic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Continued on the next page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173990</wp:posOffset>
              </wp:positionV>
              <wp:extent cx="19431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13.7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16:00Z</dcterms:created>
  <dc:creator> </dc:creator>
  <dc:description/>
  <cp:keywords/>
  <dc:language>en-US</dc:language>
  <cp:lastModifiedBy>OSSD</cp:lastModifiedBy>
  <cp:lastPrinted>2007-12-27T16:18:00Z</cp:lastPrinted>
  <dcterms:modified xsi:type="dcterms:W3CDTF">2009-04-30T17:17:00Z</dcterms:modified>
  <cp:revision>3</cp:revision>
  <dc:subject/>
  <dc:title>Physics</dc:title>
</cp:coreProperties>
</file>